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Homokbányában épül a legnagyobb zöld szálloda</w:t>
      </w:r>
    </w:p>
    <w:p>
      <w:pPr>
        <w:pStyle w:val="Normal"/>
        <w:rPr/>
      </w:pPr>
      <w:r>
        <w:rPr/>
        <w:t>[origo]</w:t>
      </w:r>
      <w:r>
        <w:rPr>
          <w:rStyle w:val="Cikkdatum"/>
        </w:rPr>
        <w:t xml:space="preserve"> 2009. 02. 18.</w:t>
      </w:r>
    </w:p>
    <w:p>
      <w:pPr>
        <w:pStyle w:val="NormlWeb"/>
        <w:rPr/>
      </w:pPr>
      <w:r>
        <w:rPr>
          <w:b/>
          <w:bCs/>
        </w:rPr>
        <w:t xml:space="preserve">Tizenöt éves tervezőmunka után, elkezdődtek az első kapavágások San Fransiscótól 500 kilométerre délre, a Monterey-öbölben egy lepusztult homokbánya helyén. A tervek szerint a Monterey Bay Eco Resort and Residence a világ eddig leginnovatívabb öko-szállója lesz, egyben sok száz ember lakó-és munkahelye. A szállodai szobák és az zöld otthonok az eddig kifejlesztett legmodernebb környezetbarát technológiával készülnek. Cél a fenntarthatóság és az oktatás. </w:t>
      </w:r>
    </w:p>
    <w:p>
      <w:pPr>
        <w:pStyle w:val="Normal"/>
        <w:rPr/>
      </w:pPr>
      <w:r>
        <w:rPr/>
        <w:drawing>
          <wp:inline distT="0" distB="0" distL="0" distR="0">
            <wp:extent cx="233362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krdvalja"/>
        <w:rPr/>
      </w:pPr>
      <w:r>
        <w:rPr/>
        <w:t>Az űrlap alja</w:t>
      </w:r>
    </w:p>
    <w:p>
      <w:pPr>
        <w:pStyle w:val="NormlWeb"/>
        <w:rPr/>
      </w:pPr>
      <w:r>
        <w:rPr/>
        <w:t>Az építkezés minden elemében a természetvédelmet szolgálja, védi a kaliforniai partszakasz természetes élővilágát, és kihasználja a természeti erők adta lehetőségeket, így legfőképpen a szelet. A léghűtő berendezések is a természetes légáramlatokkal működnek majd, így az itteni lakásokat tökéletesen átjárja az óceán levegője. A biofilteres, úgynevezett élő falak szintén lélegeznek, így igény szerint friss levegővel látják el a szobát. A szélnek egyébként nemcsak a hűtésben, de az energia-előállításban is fontos szerepe van/lesz.</w:t>
      </w:r>
    </w:p>
    <w:p>
      <w:pPr>
        <w:pStyle w:val="NormlWeb"/>
        <w:rPr/>
      </w:pPr>
      <w:r>
        <w:rPr/>
        <w:t xml:space="preserve">Biológusok szerint, egy ilyen beruházás jó irányba is befolyásolhatja az élővilágot: a Monterey Bay szálloda saját mikrokörnyezetében képes lehet például egykor honos növényfajokat is természetes módon újrahonosítani. </w:t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5524500" cy="314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/>
      </w:pPr>
      <w:r>
        <w:rPr/>
        <w:t>A környezet-rehabilitáció és az úgynevezett szelíd technológiák alkalmazása, kizárólag hosszútávon jövedelmező, és a siker sem feltétlenül anyagi javakban mérhető. Ha a szálloda üzemeltetéséből mégis nyereség származna, az a tervek szerint a kaliforniai zöld alapba vándorolna, újabb zöld projektek tervezésére.</w:t>
      </w:r>
    </w:p>
    <w:p>
      <w:pPr>
        <w:pStyle w:val="NormlWeb"/>
        <w:rPr/>
      </w:pPr>
      <w:r>
        <w:rPr/>
        <w:t xml:space="preserve">A fenntarthatóság keretében a szálloda 30 százalékban megújuló energiaforrásokat használ a működéshez, ami egy hagyományos módszerekkel épült szállodához képes közel 50 százalékkal csökkenti a Monterey hotel káros kibocsátását. </w:t>
      </w:r>
    </w:p>
    <w:p>
      <w:pPr>
        <w:pStyle w:val="NormlWeb"/>
        <w:rPr/>
      </w:pPr>
      <w:r>
        <w:rPr>
          <w:b/>
          <w:bCs/>
        </w:rPr>
        <w:t>A hotel kialakítása, és formája</w:t>
      </w:r>
    </w:p>
    <w:p>
      <w:pPr>
        <w:pStyle w:val="NormlWeb"/>
        <w:rPr/>
      </w:pPr>
      <w:r>
        <w:rPr/>
        <w:t>A szálloda egyik legérdekesebb tulajdonsága a formája. Áramvonalas épület, a helyszín topográfiáját, vagyis a létező és a már helyrehozott homokdűnék természetes, teraszos formáját követi. Belső tereket a teraszok alatt, a homok belsejében is kialakítanak. A teraszokra telepített növények, fák és egész parkok védik az épületet a melegtől és a káros sugaraktól.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A hotel elhelyezkedése</w:t>
      </w:r>
    </w:p>
    <w:p>
      <w:pPr>
        <w:pStyle w:val="NormlWeb"/>
        <w:rPr/>
      </w:pPr>
      <w:r>
        <w:rPr/>
        <w:t>A szálloda nem közvetlenül, de a partra épül. A hotel és a tenger között lévő pár száz méteres szakasz lehetőséget ad a szabadtéri rendezvények rendezésére. A szálloda kapcsolódik a helyi bicikli utakhoz is.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Megújuló energiák</w:t>
      </w:r>
    </w:p>
    <w:p>
      <w:pPr>
        <w:pStyle w:val="NormlWeb"/>
        <w:rPr/>
      </w:pPr>
      <w:r>
        <w:rPr/>
        <w:t xml:space="preserve">A Monterey-öbölben 100 százalékban esővizet használnak majd az üzemeltetéshez, a nem ivóvíz tisztaságú víztartalékokat öntözésre és a mosásra használják, de az ivóvíz 50 százalékát is újrahasznosítják. A fent említett élő falak, és a szél energiája is visszaforgatódik, csakúgy, mint a nap ereje. A napfényt a sugarak beesési szöge alapján tervezett szobákba "irányítják." </w:t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5715635" cy="3260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/>
      </w:pPr>
      <w:r>
        <w:rPr/>
        <w:t xml:space="preserve">A szállodai szobákon kívül a komplexumban környezetvédelmi oktató- és holisztikus gyógy központ is lesz, parkolóval botanikus- és gyógynövény kerttel. Elektromos és biodízellel üzemelő járgányok illetve kisbuszok furikázzák majd az egyes létesítmények között a vendégeket, a dolgozókat és a lakókat. </w:t>
      </w:r>
    </w:p>
    <w:p>
      <w:pPr>
        <w:pStyle w:val="NormlWeb"/>
        <w:rPr/>
      </w:pPr>
      <w:r>
        <w:rPr/>
        <w:t>Az építkezés befejeztével a szálloda megkapja a legmagasabb környezetvédelmi tanúsítványt és mintegy 500 munkavállalónak nyújt munkalehetőséget nem mindennapi környezetben. A tulajdonos úgy tervezi, hogy az átadást követően is követik a szálloda filozófiáját, a "respect, renew, and restore" elméletét, vagyis tisztelik, megújítják, és újjáépítik a környezetet.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>Innovation hotel: Egy korábbi próbálkozás</w:t>
      </w:r>
    </w:p>
    <w:p>
      <w:pPr>
        <w:pStyle w:val="NormlWeb"/>
        <w:rPr/>
      </w:pPr>
      <w:r>
        <w:rPr/>
        <w:t xml:space="preserve">Egy évvel ezelőtt készültek el az InterContinental Hotels Group (IHG) munkatársai a 100 százalékban környezetbarát megoldásokkal üzemelő szálloda terveivel. </w:t>
      </w:r>
    </w:p>
    <w:p>
      <w:pPr>
        <w:pStyle w:val="NormlWeb"/>
        <w:rPr/>
      </w:pPr>
      <w:r>
        <w:rPr/>
        <w:t xml:space="preserve">A szállodában például a fel nem használt, de nem romlandó ételeket karitatív célokra, vagy ételbankokba adnák, a tetőn elhelyezett napelemekkel melegítenék a vizet, a vécék öblítését és a vízellátást esővízzel oldanák meg, a tetőre ültetett dús növényzettel érnének el még jobb szigetelést, az elektromosságot pedig szélenergiából nyernék. A szálloda ablakai újrafelhasznált üvegből lennének, ahogy a bútorokhoz is újrafelhasznált anyagokat használnának. A háztartási szemétből pedig energiát és hőt nyernének. </w:t>
      </w:r>
    </w:p>
    <w:p>
      <w:pPr>
        <w:pStyle w:val="NormlWeb"/>
        <w:rPr/>
      </w:pPr>
      <w:r>
        <w:rPr/>
        <w:t xml:space="preserve">A tetők, amiket nagy tűrőképességű, kevés gondozást igénylő növényekkel borítanának be, javítják az épületek hőleadását, miközben segítenek meleg időben megtartani a hűs levegőt, télen pedig szigetelnek. A növények és a vékonyka földréteggel is beérik, sőt nedves talajon kifejezetten jó zajszigetelők. </w:t>
      </w:r>
    </w:p>
    <w:p>
      <w:pPr>
        <w:pStyle w:val="NormlWeb"/>
        <w:jc w:val="center"/>
        <w:rPr/>
      </w:pPr>
      <w:r>
        <w:rPr/>
        <w:drawing>
          <wp:inline distT="0" distB="0" distL="0" distR="0">
            <wp:extent cx="4762500" cy="2695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/>
      </w:pPr>
      <w:r>
        <w:rPr/>
        <w:t>A fürdőszobákban vákuumszelepes zuhanyzófejek segítségével intenzívebben folyik a víz a tusolófejből, mégis kevesebbet használunk el belőle. A takarítószemélyzet biológiailag lebomló tisztítószerekkel dolgozik, a konferenciaterembe érkező vendégeket pedig környezetbarát busz szállítja majd.</w:t>
      </w:r>
    </w:p>
    <w:p>
      <w:pPr>
        <w:pStyle w:val="NormlWeb"/>
        <w:rPr/>
      </w:pPr>
      <w:r>
        <w:rPr/>
        <w:t>A tervekből egyelőre csak egy látványos virtuális változat született. Szakértők szerint a turisták nyomására egyre több, igaz még mindig nem elegendő mennyiségű hotel kényszerül átalakulásra.</w:t>
      </w:r>
    </w:p>
    <w:p>
      <w:pPr>
        <w:pStyle w:val="NormlWeb"/>
        <w:rPr/>
      </w:pPr>
      <w:r>
        <w:rPr/>
        <w:t>Egyes vélemények szerint a szállodák még mindig óriási vákuumot képeznek maguk körül. Nem hajlandóak senkivel és semmivel együttműködni, mellőzik a pro-aktivitást és ami a legszomorúbb, hogy sokuk a mai napig mellőz mindenfajta környezetbarát megoldás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ikkdatum">
    <w:name w:val="cikk-datum"/>
    <w:basedOn w:val="Bekezdsalapbettpusa"/>
    <w:qFormat/>
    <w:rPr/>
  </w:style>
  <w:style w:type="character" w:styleId="Cikkmod">
    <w:name w:val="cikk-mod"/>
    <w:basedOn w:val="Bekezdsalapbettpusa"/>
    <w:qFormat/>
    <w:rPr/>
  </w:style>
  <w:style w:type="character" w:styleId="Eszkozokszov">
    <w:name w:val="eszkozok-szov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09:00Z</dcterms:created>
  <dc:creator>Oktató</dc:creator>
  <dc:description/>
  <dc:language>en-US</dc:language>
  <cp:lastModifiedBy>Oktató</cp:lastModifiedBy>
  <dcterms:modified xsi:type="dcterms:W3CDTF">2009-02-21T17:12:00Z</dcterms:modified>
  <cp:revision>1</cp:revision>
  <dc:subject/>
  <dc:title>Homokbányában épül a legnagyobb zöld szálloda</dc:title>
</cp:coreProperties>
</file>