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POTENCIOMÉTER VIZSGÁLATA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pcsoljunk U feszültséget egy csúszó érintkezővel ellátott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llenállás két (A és B) végpontjára! Ekkor az egyik végpont (A) és a csúszó érintkező (C) között fellépő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feszültség arányos a két pont között levő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ellenállással. Ezt az elrendezést feszültségosztó, vagy potenciométer kapcsolásnak nevezzük. A csúszó érintkező helyzetének változtatásával szabályozhatjuk a feszültséget nulla és az ellenállásra kapcsolt teljes U feszültség között. 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4822"/>
      </w:tblGrid>
      <w:tr>
        <w:trPr/>
        <w:tc>
          <w:tcPr>
            <w:tcW w:w="3973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64155" cy="16363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4080" cy="1636560"/>
                                <a:chOff x="0" y="0"/>
                                <a:chExt cx="2764080" cy="1636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64080" cy="163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2640" y="369720"/>
                                  <a:ext cx="123120" cy="79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9960" y="170640"/>
                                  <a:ext cx="72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5280" y="1160640"/>
                                  <a:ext cx="72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360" y="167040"/>
                                  <a:ext cx="7945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8200" y="773280"/>
                                  <a:ext cx="7945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0400" y="1344240"/>
                                  <a:ext cx="7945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3400" y="1348200"/>
                                  <a:ext cx="8802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55320" y="1140480"/>
                                  <a:ext cx="324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1360" y="781560"/>
                                  <a:ext cx="72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360" y="981720"/>
                                  <a:ext cx="191880" cy="191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70640"/>
                                  <a:ext cx="3960" cy="48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859320"/>
                                  <a:ext cx="3960" cy="48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635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81648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7.65pt;height:128.85pt" coordorigin="0,0" coordsize="4353,2577">
                      <v:rect id="shape_0" stroked="f" o:allowincell="t" style="position:absolute;left:0;top:0;width:4352;height:257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941;top:582;width:193;height:1245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2047,269" to="2047,57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0,1828" to="2040,213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,263" to="2044,26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23,1218" to="3373,1223" stroked="t" o:allowincell="t" style="position:absolute;flip:xy;mso-position-horizontal-relative:char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88,2117" to="2038,2122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1,2123" to="3406,212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4,1796" to="3398,211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8,1231" to="3388,153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246;top:1546;width:301;height:30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95,269" to="800,10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,1353" to="794,212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70;top:1000;width:59;height: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;top:1286;width:59;height: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822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64790" cy="163703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4800" cy="1636920"/>
                                <a:chOff x="0" y="0"/>
                                <a:chExt cx="2764800" cy="1636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64800" cy="163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2640" y="370080"/>
                                  <a:ext cx="123840" cy="79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9960" y="170280"/>
                                  <a:ext cx="72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0" y="1160280"/>
                                  <a:ext cx="72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720" y="167040"/>
                                  <a:ext cx="7945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8200" y="774000"/>
                                  <a:ext cx="7945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1120" y="1343520"/>
                                  <a:ext cx="79488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3400" y="1348920"/>
                                  <a:ext cx="8802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55680" y="1139760"/>
                                  <a:ext cx="324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1360" y="781560"/>
                                  <a:ext cx="72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981720"/>
                                  <a:ext cx="192240" cy="19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170640"/>
                                  <a:ext cx="3960" cy="48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859680"/>
                                  <a:ext cx="4320" cy="48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63576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760" y="81648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1320" y="902880"/>
                                  <a:ext cx="8748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06320" y="772920"/>
                                  <a:ext cx="72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03080" y="1207800"/>
                                  <a:ext cx="324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6320" y="773280"/>
                                  <a:ext cx="36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0280" y="13550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7.7pt;height:128.9pt" coordorigin="0,0" coordsize="4354,2578">
                      <v:rect id="shape_0" stroked="f" o:allowincell="t" style="position:absolute;left:0;top:0;width:4353;height:25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941;top:583;width:194;height:1246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2047,268" to="2047,572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1,1827" to="2041,213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,263" to="2045,26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23,1219" to="3373,1224" stroked="t" o:allowincell="t" style="position:absolute;flip:xy;mso-position-horizontal-relative:char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89,2116" to="2040,2122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1,2124" to="3406,212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5,1795" to="3399,2115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8,1231" to="3388,15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247;top:1546;width:302;height:30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96,269" to="801,10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,1354" to="795,21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70;top:1001;width:60;height:6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;top:1286;width:60;height:6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3876;top:1422;width:137;height:491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3947,1217" to="3947,141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2,1902" to="3946,212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0,1218" to="3949,12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6,2134" to="3943,21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 1. ábra</w:t>
            </w:r>
          </w:p>
        </w:tc>
        <w:tc>
          <w:tcPr>
            <w:tcW w:w="4822" w:type="dxa"/>
            <w:tcBorders/>
          </w:tcPr>
          <w:p>
            <w:pPr>
              <w:pStyle w:val="Csakszveg"/>
              <w:widowControl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 2. ábra</w:t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4740</wp:posOffset>
                </wp:positionH>
                <wp:positionV relativeFrom="paragraph">
                  <wp:posOffset>-1216660</wp:posOffset>
                </wp:positionV>
                <wp:extent cx="3619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-95.8pt" to="414.65pt,-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Terheletlen állapotban az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feszültség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</m:oMath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z ún. ohmos feszültségosztó képlet, U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C </w:t>
      </w:r>
      <w:r>
        <w:rPr>
          <w:rFonts w:cs="Times New Roman" w:ascii="Times New Roman" w:hAnsi="Times New Roman"/>
          <w:sz w:val="24"/>
          <w:szCs w:val="24"/>
        </w:rPr>
        <w:t>pedig a rendszer terheletlen állapotban mérhető üresjárási feszültsége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62975</wp:posOffset>
                </wp:positionH>
                <wp:positionV relativeFrom="paragraph">
                  <wp:posOffset>213995</wp:posOffset>
                </wp:positionV>
                <wp:extent cx="3619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25pt,16.85pt" to="702.7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62975</wp:posOffset>
                </wp:positionH>
                <wp:positionV relativeFrom="paragraph">
                  <wp:posOffset>213995</wp:posOffset>
                </wp:positionV>
                <wp:extent cx="361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25pt,16.85pt" to="702.7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62975</wp:posOffset>
                </wp:positionH>
                <wp:positionV relativeFrom="paragraph">
                  <wp:posOffset>213995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25pt,16.85pt" to="702.7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Kössünk az A és C kapcsokra egy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terhelő ellenállást! Ekkor az A és C pontok közötti feszültség az üresjárási értéknél kisebb lesz, hiszen az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ellenállással most az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ellenállás párhuzamosan van kapcsolva, erdőjük kisebb, mint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>, így a rájuk jutó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’</w:t>
      </w:r>
      <w:r>
        <w:rPr>
          <w:rFonts w:cs="Times New Roman" w:ascii="Times New Roman" w:hAnsi="Times New Roman"/>
          <w:sz w:val="24"/>
          <w:szCs w:val="24"/>
        </w:rPr>
        <w:t>&lt;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.</w:t>
      </w:r>
      <w:r>
        <w:rPr>
          <w:rFonts w:cs="Times New Roman" w:ascii="Times New Roman" w:hAnsi="Times New Roman"/>
          <w:sz w:val="24"/>
          <w:szCs w:val="24"/>
        </w:rPr>
        <w:t xml:space="preserve"> Ebben az ún. terhelt esetben az A és C pontok között fellépő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’ </w:t>
      </w:r>
      <w:r>
        <w:rPr>
          <w:rFonts w:cs="Times New Roman" w:ascii="Times New Roman" w:hAnsi="Times New Roman"/>
          <w:sz w:val="24"/>
          <w:szCs w:val="24"/>
        </w:rPr>
        <w:t>=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kapocsfeszültség nemcsak a csúszó érintkező állásától, hanem az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nagyságától is függ. A leosztott feszültség: 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ámlálót és a nevezőt is (R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>+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>) –vel osztva: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den>
          </m:f>
        </m:oMath>
      </m:oMathPara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pott kifejezés segítségével kiszámíthatjuk a csúszó érintkező különböző állásaihoz tartozó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értéket. Sokkal egyszerűbb azonban méréssel meghatározni, ami a gyakorlat számára általában kielégítő pontosságú is. A méréshez stabilizált tápegységet használjunk!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mérést</w:t>
      </w:r>
      <w:r>
        <w:rPr>
          <w:rFonts w:cs="Times New Roman" w:ascii="Times New Roman" w:hAnsi="Times New Roman"/>
          <w:sz w:val="24"/>
          <w:szCs w:val="24"/>
        </w:rPr>
        <w:t xml:space="preserve"> úgy végezzük, hogy a potenciométer kezelőgombjának különböző állásai mellett leolvassuk a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voltmérő által mutatott feszültségeket. A kezelőgomb egy relatív egységekre beosztott skála fölött fordul el, mely az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ellenállással arányos értékeket mutatja. Ha tolóellenállás áll rendelkezésünkre, a különböző 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C </w:t>
      </w:r>
      <w:r>
        <w:rPr>
          <w:rFonts w:cs="Times New Roman" w:ascii="Times New Roman" w:hAnsi="Times New Roman"/>
          <w:sz w:val="24"/>
          <w:szCs w:val="24"/>
        </w:rPr>
        <w:t>értékeket úgy állíthatjuk be, hogy a tolókontaktust a megfelelő osztásrészekhez állítjuk. Az egyes osztásrészekhez tartozó pontos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értékeket ellenállásmérő műszerrel mérhetjük meg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tenciométereket a gyengeáramú technikában alkalmaznak, elsősorban az elektronikában. Hátránya, hogy az R ellenállás az áramforrást akkor is terheli, mikor az AC kapcsokon nincs fogyasztó, vagy ha a feszültséget nullára szabályoztuk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tenciométerek wattokban kifejezett terhelhetőségét, valamint ellenállását gyárilag adják meg. A terhelt potenciométer esetén – Kirchhoff csomóponti törvénye értelmében – az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B</w:t>
      </w:r>
      <w:r>
        <w:rPr>
          <w:rFonts w:cs="Times New Roman" w:ascii="Times New Roman" w:hAnsi="Times New Roman"/>
          <w:sz w:val="24"/>
          <w:szCs w:val="24"/>
        </w:rPr>
        <w:t xml:space="preserve"> ellenállású szakaszon mindig nagyobb erősségű áram folyik, mint az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>-n. Tehát túlterhelés szempontjából az előbbi a hálózat kritikus része. Ha a potenciométer megengedett terhelhetősége P, akkor a többi paramétert úgy kell megválasztani, hogy az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B</w:t>
      </w:r>
      <w:r>
        <w:rPr>
          <w:rFonts w:cs="Times New Roman" w:ascii="Times New Roman" w:hAnsi="Times New Roman"/>
          <w:sz w:val="24"/>
          <w:szCs w:val="24"/>
        </w:rPr>
        <w:t xml:space="preserve"> ellenállás 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CB </w:t>
      </w:r>
      <w:r>
        <w:rPr>
          <w:rFonts w:cs="Times New Roman" w:ascii="Times New Roman" w:hAnsi="Times New Roman"/>
          <w:sz w:val="24"/>
          <w:szCs w:val="24"/>
        </w:rPr>
        <w:t xml:space="preserve">teljesítmény-felvételére a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gyenlőtlenség fennálljon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</w:t>
      </w:r>
    </w:p>
    <w:p>
      <w:pPr>
        <w:pStyle w:val="Csakszveg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állásmérő műszerrel határozza meg a potenciométer egyes skálarészeihez tartozó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ellenállásértékeke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ítsa össze a </w:t>
      </w:r>
      <w:r>
        <w:rPr>
          <w:rFonts w:cs="Times New Roman" w:ascii="Times New Roman" w:hAnsi="Times New Roman"/>
          <w:i/>
          <w:sz w:val="24"/>
          <w:szCs w:val="24"/>
        </w:rPr>
        <w:t>8. 1. ábra</w:t>
      </w:r>
      <w:r>
        <w:rPr>
          <w:rFonts w:cs="Times New Roman" w:ascii="Times New Roman" w:hAnsi="Times New Roman"/>
          <w:sz w:val="24"/>
          <w:szCs w:val="24"/>
        </w:rPr>
        <w:t xml:space="preserve"> szerinti kapcsolást és határozza meg a terheletlen potenciométer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feszültségértékeit 10 különböző potenciométer-állásban! Az összetartozó feszültség és potenciométer-skálarész, illetv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értékeket foglalja táblázatba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ezze el a mérést három különböző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érték mellett az előzőhöz hasonló módon a </w:t>
      </w:r>
      <w:r>
        <w:rPr>
          <w:rFonts w:cs="Times New Roman" w:ascii="Times New Roman" w:hAnsi="Times New Roman"/>
          <w:i/>
          <w:sz w:val="24"/>
          <w:szCs w:val="24"/>
        </w:rPr>
        <w:t>8. 2. ábra</w:t>
      </w:r>
      <w:r>
        <w:rPr>
          <w:rFonts w:cs="Times New Roman" w:ascii="Times New Roman" w:hAnsi="Times New Roman"/>
          <w:sz w:val="24"/>
          <w:szCs w:val="24"/>
        </w:rPr>
        <w:t xml:space="preserve"> szerinti kapcsolásban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brázolja milliméterpapíron ugyanabban a koordináta-rendszerben mind a négy összefüggést! Az egyes görbéken tüntesse fel a hozzájuk tartozó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ellenállás nagyságá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z J.: Elektromosságtan és mágnességtan 28. §., 29. §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ó Á. : Kísérleti fizika II. 175. §., 177. §. </w:t>
      </w:r>
      <w:r>
        <w:br w:type="page"/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AC </w:t>
            </w:r>
            <w:r>
              <w:rPr/>
              <w:t>(skálarész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AC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AC </w:t>
            </w:r>
            <w:r>
              <w:rPr/>
              <w:t>(V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t1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AC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K </w:t>
            </w:r>
            <w:r>
              <w:rPr/>
              <w:t>(V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t2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AC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K </w:t>
            </w:r>
            <w:r>
              <w:rPr/>
              <w:t>(V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t3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77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AC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K </w:t>
            </w:r>
            <w:r>
              <w:rPr/>
              <w:t>(V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02:00Z</dcterms:created>
  <dc:creator>Erlichné Bogdán Katalin</dc:creator>
  <dc:description/>
  <dc:language>en-US</dc:language>
  <cp:lastModifiedBy>Erlichné Bogdán Katalin</cp:lastModifiedBy>
  <dcterms:modified xsi:type="dcterms:W3CDTF">2007-02-05T23:10:00Z</dcterms:modified>
  <cp:revision>13</cp:revision>
  <dc:subject/>
  <dc:title>9</dc:title>
</cp:coreProperties>
</file>