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widowControl/>
        <w:jc w:val="center"/>
        <w:rPr/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  <w:t>10. KAPACITÁS ÖSSZEHASONLÍTÓ MÉRÉSE BALLASZTIKUS GALVANOMÉTERREL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bCs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8"/>
          <w:sz w:val="24"/>
          <w:szCs w:val="24"/>
        </w:rPr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gen kis erősségű áramok </w:t>
      </w:r>
      <w:r>
        <w:rPr>
          <w:rFonts w:cs="Times New Roman" w:ascii="Times New Roman" w:hAnsi="Times New Roman"/>
          <w:spacing w:val="-20"/>
          <w:sz w:val="24"/>
          <w:szCs w:val="24"/>
        </w:rPr>
        <w:t>mérésére</w:t>
      </w:r>
      <w:r>
        <w:rPr>
          <w:rFonts w:cs="Times New Roman" w:ascii="Times New Roman" w:hAnsi="Times New Roman"/>
          <w:sz w:val="24"/>
          <w:szCs w:val="24"/>
        </w:rPr>
        <w:t xml:space="preserve"> vagy jelzésére alkalmas műszereket galvanométereknek nevezzük. A ballisztikus galvanométer olyan Deprez-típusú műszer, amelynek </w:t>
      </w:r>
      <w:r>
        <w:rPr/>
        <w:t xml:space="preserve">forgótekercse torziós szálon függ. Ha a torziós szálra tükröt rögzítenek és arra fénnyalábot irányítanak, a tökörről visszaverődő fényfolt elmozdulásából következtetni lehet a tekercs elfordulásának mértékére (fénymutatós galvanométer)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38325" cy="316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vMerge w:val="restart"/>
            <w:tcBorders/>
          </w:tcPr>
          <w:p>
            <w:pPr>
              <w:pStyle w:val="Csakszveg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űszer lengő részének nagy a tehetetlenségi nyomatéka, ezért igen nagy a lengésideje (T), a csillapodása pedig nagyon kicsi. A hosszú lengésidő miatt a műszer nem a rajta rövid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dő alatt átfolyó áram erősségének pillanatnyi értékét méri, hanem annak idő szerinti integrálját, azaz a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t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öltésmennyiséget. </w:t>
            </w:r>
          </w:p>
          <w:p>
            <w:pPr>
              <w:pStyle w:val="Csakszveg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ális esetben az első kitérés nagysága arányos a galvanométeren áthaladó töltés mennyiségével: Q =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hol Q a galvanométeren áthaladt töltés,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ballisztikus redukciós faktor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dig az első (maximális) szögkitérés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Csakszveg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 1. ábra</w:t>
            </w:r>
          </w:p>
        </w:tc>
        <w:tc>
          <w:tcPr>
            <w:tcW w:w="4606" w:type="dxa"/>
            <w:vMerge w:val="continue"/>
            <w:tcBorders/>
          </w:tcPr>
          <w:p>
            <w:pPr>
              <w:pStyle w:val="Csakszveg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összefüggés a galvanométer jellemzőinek pontos ismerete mellett alkalmas adott töltésmennyiség abszolút értékének meghatározására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ek alapján, ha egy ismert U feszültségre töltött kondenzátort a galvanométeren keresztül kisütünk, kiszámíthatjuk annak kapacitását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összefüggés segítségével.</w:t>
      </w:r>
    </w:p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allisztikus redukciós faktor meghatározása azonban igen hosszadalmas és fárasztó művelet. Jóval egyszerűbb valamely ismeretlen kapacitás meghatározása, ha rendelkezünk egy normál kapacitással, melynek segítségével összehasonlító mérést végzünk.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éréshez állítsuk össze a </w:t>
      </w:r>
      <w:r>
        <w:rPr>
          <w:rFonts w:cs="Times New Roman" w:ascii="Times New Roman" w:hAnsi="Times New Roman"/>
          <w:i/>
          <w:sz w:val="24"/>
          <w:szCs w:val="24"/>
        </w:rPr>
        <w:t>10. ábrán</w:t>
      </w:r>
      <w:r>
        <w:rPr>
          <w:rFonts w:cs="Times New Roman" w:ascii="Times New Roman" w:hAnsi="Times New Roman"/>
          <w:sz w:val="24"/>
          <w:szCs w:val="24"/>
        </w:rPr>
        <w:t xml:space="preserve"> látható áramkört! A C helyre először bekötjük a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kapacitású normál kondenzátort és – a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kapcsolót néhány másodpercre az 1 állásba téve – feltöltjük U feszültségre. Ezután a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kapcsoló 2 állásában a galvanométeren keresztül kisütjük a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kondenzátort. A galvanométer első kitérését (</w:t>
      </w:r>
      <w:r>
        <w:rPr>
          <w:rFonts w:eastAsia="Symbol" w:cs="Times New Roman" w:ascii="Times New Roman" w:hAnsi="Times New Roman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) leolvassuk. Ezután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helyére bekötjük az ismeretlen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kapacitású kondenzátort, és az előbb leírt módon ismét meghatározzuk a galvanométer első kitérését (</w:t>
      </w:r>
      <w:r>
        <w:rPr>
          <w:rFonts w:eastAsia="Symbol" w:cs="Times New Roman" w:ascii="Times New Roman" w:hAnsi="Times New Roman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)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332865</wp:posOffset>
                      </wp:positionV>
                      <wp:extent cx="868680" cy="144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2.6pt;margin-top:104.95pt;width:68.35pt;height:11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20570" cy="1444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vMerge w:val="restart"/>
            <w:tcBorders/>
            <w:vAlign w:val="center"/>
          </w:tcPr>
          <w:p>
            <w:pPr>
              <w:pStyle w:val="Csakszveg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ndenzátorok töltését a következőképpen számítjuk ki:</w:t>
            </w:r>
          </w:p>
          <w:p>
            <w:pPr>
              <w:pStyle w:val="Csakszveg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B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  <w:p>
            <w:pPr>
              <w:pStyle w:val="Csakszveg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B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</w:p>
          <w:p>
            <w:pPr>
              <w:pStyle w:val="Csakszveg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ső egyenletet a másodikkal elosztva és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re rendezve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4644" w:type="dxa"/>
            <w:tcBorders/>
          </w:tcPr>
          <w:p>
            <w:pPr>
              <w:pStyle w:val="Csakszveg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 2. ábra</w:t>
            </w:r>
          </w:p>
        </w:tc>
        <w:tc>
          <w:tcPr>
            <w:tcW w:w="4568" w:type="dxa"/>
            <w:vMerge w:val="continue"/>
            <w:tcBorders/>
            <w:vAlign w:val="center"/>
          </w:tcPr>
          <w:p>
            <w:pPr>
              <w:pStyle w:val="Csakszveg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érés annál pontosabb lesz, minél közelebb áll egymáshoz az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és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amit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alkalmas megválasztásával biztosíthatunk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ramkör összeállításakor nagyon figyeljen arra, hogy a galvanométer pozitív jelű kimenetét az áramforrás pozitív pólusához csatlakoztassa! A műszer igen érzékeny a rázkódásra, ezért vigyázzon, hogy mérés közben ne legyen kitéve hirtelen mozdulatoknak, lökdösésnek! Használaton kívül vagy szállításkor zárja rövidre a kapcsait!</w:t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Állítsa össze a mérőberendezést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5 mérés alapján határozza meg a kiadott kondenzátorok kapacitását!</w:t>
      </w:r>
    </w:p>
    <w:p>
      <w:pPr>
        <w:pStyle w:val="Csakszveg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ítson %-os hibát! 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telező irodalom</w:t>
      </w:r>
    </w:p>
    <w:p>
      <w:pPr>
        <w:pStyle w:val="Csakszveg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z J.: Elektromosságtan és mágnességtan 45. §.</w:t>
      </w:r>
    </w:p>
    <w:p>
      <w:pPr>
        <w:pStyle w:val="Csakszve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ó Á. : Kísérleti fizika II. 185. §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0</w:t>
      </w:r>
      <w:r>
        <w:rPr/>
        <w:t xml:space="preserve"> =             F,     U =          V,        A galvanométer érzékenységi fokozata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0</w:t>
            </w:r>
            <w:r>
              <w:rPr/>
              <w:t xml:space="preserve"> (skr.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x</w:t>
            </w:r>
            <w:r>
              <w:rPr/>
              <w:t xml:space="preserve"> (skr.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x (F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" w:hanging="0"/>
              <w:rPr/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  <w:t>C (F)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ε (%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0</w:t>
      </w:r>
      <w:r>
        <w:rPr/>
        <w:t xml:space="preserve"> =             F,     U =          V,         A galvanométer érzékenységi fokozata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0</w:t>
            </w:r>
            <w:r>
              <w:rPr/>
              <w:t xml:space="preserve"> (skr.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x</w:t>
            </w:r>
            <w:r>
              <w:rPr/>
              <w:t xml:space="preserve"> (skr.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x (F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" w:hanging="0"/>
              <w:rPr/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  <w:t>C (F)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ε (%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0</w:t>
      </w:r>
      <w:r>
        <w:rPr/>
        <w:t xml:space="preserve"> =             F,     U =          V,        A galvanométer érzékenységi fokozata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…… </w:t>
            </w:r>
            <w:r>
              <w:rPr/>
              <w:t>sz. kondenzátor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0</w:t>
            </w:r>
            <w:r>
              <w:rPr/>
              <w:t xml:space="preserve"> (skr.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x</w:t>
            </w:r>
            <w:r>
              <w:rPr/>
              <w:t xml:space="preserve"> (skr.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x (F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13" w:hanging="0"/>
              <w:rPr/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  <w:t>C (F)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ε (%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06:00Z</dcterms:created>
  <dc:creator>Erlichné Bogdán Katalin</dc:creator>
  <dc:description/>
  <dc:language>en-US</dc:language>
  <cp:lastModifiedBy>Erlichné Bogdán Katalin</cp:lastModifiedBy>
  <cp:lastPrinted>2007-03-29T00:50:00Z</cp:lastPrinted>
  <dcterms:modified xsi:type="dcterms:W3CDTF">2007-03-28T22:51:00Z</dcterms:modified>
  <cp:revision>21</cp:revision>
  <dc:subject/>
  <dc:title>11</dc:title>
</cp:coreProperties>
</file>