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6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ELEP BELSŐ ELLENÁLLÁSÁNAK ÉS</w:t>
      </w:r>
    </w:p>
    <w:p>
      <w:pPr>
        <w:pStyle w:val="Heading1"/>
        <w:spacing w:lineRule="auto" w:line="240" w:before="0" w:after="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MOTOROS EREJÉNEK MEGHATÁROZÁSA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z elektromos áramforrásokat az </w:t>
      </w:r>
      <w:r>
        <w:rPr>
          <w:i/>
          <w:sz w:val="24"/>
          <w:szCs w:val="24"/>
        </w:rPr>
        <w:t>ε</w:t>
      </w:r>
      <w:r>
        <w:rPr>
          <w:sz w:val="24"/>
          <w:szCs w:val="24"/>
        </w:rPr>
        <w:t xml:space="preserve"> elektromotoros erővel és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belső ellenállással jellemezzük. Az áramforrások között vannak nagy és kis belső ellenállásúak. A szárazelemek viszonylag nagy belső ellenállással rendelkeznek, ami használatuk közben növekszik, elektromotoros erejük pedig csökken. Gyakorlati szempontból fontos lehet ezeknek a paramétereknek az ismerete. Az elektromotoros erő nagyságát közelítőleg meghatározhatjuk, ha a telep kapcsaira igen nagy ellenállású feszültségmérővel csatlakozunk. A feszültségmérő az elektromotoros erő által létrehozott, vele azonos nagyságú de ellentétes értelmű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üresjárási feszültséget mutatja. A mért érték azért csak közelítő jellegű, mert bármilyen nagy is a mérőműszer ellenállása, a kapcsokhoz csatlakozva zárt áramkört hoztunk létre. A mérőműszer terhelésként szerepel, a körben áram folyik a műszeren és az áramforráson keresztül. Az áramforrás belső ellenállása is fogyasztóként fogható fel, így a műszer által mutatott érték az üresjárási feszültségnél kisebb. Pontos meghatározása közvetett módszerrel történhet a </w:t>
      </w:r>
      <w:r>
        <w:rPr>
          <w:i/>
          <w:sz w:val="24"/>
          <w:szCs w:val="24"/>
        </w:rPr>
        <w:t>7. 1. ábra</w:t>
      </w:r>
      <w:r>
        <w:rPr>
          <w:sz w:val="24"/>
          <w:szCs w:val="24"/>
        </w:rPr>
        <w:t xml:space="preserve"> szerinti kapcsolásban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465705" cy="145732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5640" cy="1457280"/>
                                <a:chOff x="0" y="0"/>
                                <a:chExt cx="2465640" cy="1457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65640" cy="145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622800"/>
                                  <a:ext cx="325080" cy="52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06236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0" y="1289160"/>
                                  <a:ext cx="1380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640" y="342360"/>
                                  <a:ext cx="396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493560"/>
                                  <a:ext cx="506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480" y="493560"/>
                                  <a:ext cx="432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560" y="748800"/>
                                  <a:ext cx="226800" cy="22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6720" y="965160"/>
                                  <a:ext cx="6480" cy="32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0080" y="276840"/>
                                  <a:ext cx="72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74880"/>
                                  <a:ext cx="1440" cy="31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886320"/>
                                  <a:ext cx="4644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560" y="788040"/>
                                  <a:ext cx="324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782280"/>
                                  <a:ext cx="21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710640"/>
                                  <a:ext cx="9324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273600"/>
                                  <a:ext cx="72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240120"/>
                                  <a:ext cx="4705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276120"/>
                                  <a:ext cx="615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9880" y="132588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4920" y="130320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2640" y="797040"/>
                                  <a:ext cx="36576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 w:lineRule="atLeast" w:line="240"/>
                                      <w:ind w:firstLine="28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2080" y="746640"/>
                                  <a:ext cx="226800" cy="226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0" y="39960"/>
                                  <a:ext cx="4039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 w:lineRule="atLeast" w:line="240"/>
                                      <w:ind w:firstLine="2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080" y="794520"/>
                                  <a:ext cx="40392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 w:lineRule="atLeast" w:line="240"/>
                                      <w:ind w:firstLine="2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31720" y="1232640"/>
                                  <a:ext cx="1339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0pt;width:194.15pt;height:114.75pt" coordorigin="218,0" coordsize="3883,2295">
                      <v:rect id="shape_0" stroked="f" o:allowincell="t" style="position:absolute;left:218;top:0;width:3882;height:2294;mso-wrap-style:none;v-text-anchor:middle;mso-position-horizontal:center">
                        <v:fill o:detectmouseclick="t" on="false"/>
                        <v:stroke color="#3465a4" joinstyle="round" endcap="flat"/>
                        <w10:wrap type="square"/>
                      </v:rect>
                      <v:rect id="shape_0" fillcolor="white" stroked="t" o:allowincell="t" style="position:absolute;left:791;top:981;width:511;height:829;mso-wrap-style:none;v-text-anchor:middle;mso-position-horizontal:center">
                        <v:fill o:detectmouseclick="t" type="solid" color2="black"/>
                        <v:stroke color="black" weight="9360" dashstyle="dash" joinstyle="miter" endcap="flat"/>
                        <w10:wrap type="square"/>
                      </v:rect>
                      <v:line id="shape_0" from="1064,1673" to="1064,2031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80,2030" to="3253,2030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15,539" to="2420,776" stroked="t" o:allowincell="t" style="position:absolute;mso-position-horizontal:center">
                        <v:stroke color="black" weight="9360" startarrow="block" startarrowwidth="narrow" startarrowlength="medium" joinstyle="miter" endcap="flat"/>
                        <v:fill o:detectmouseclick="t" on="false"/>
                        <w10:wrap type="square"/>
                      </v:line>
                      <v:line id="shape_0" from="2438,777" to="3235,777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7,777" to="3253,1222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t" style="position:absolute;left:3079;top:1179;width:356;height:356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252,1520" to="3261,2028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51,436" to="1651,1176" stroked="t" o:allowincell="t" style="position:absolute;flip:y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46,1535" to="1647,2030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t" style="position:absolute;left:1021;top:1396;width:72;height:292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1052,1241" to="1056,1403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,1232" to="1219,1232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82,1119" to="1128,1119" stroked="t" o:allowincell="t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57,431" to="1057,1114" stroked="t" o:allowincell="t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t" style="position:absolute;left:2033;top:378;width:740;height:170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1072,435" to="2040,435" stroked="t" o:allowincell="t" style="position:absolute;flip:x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92,2088" to="4100,2088" stroked="t" o:allowincell="t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100,2052" to="4100,2052" stroked="t" o:allowincell="t" style="position:absolute;mso-position-horizontal:center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93;top:1255;width:575;height:264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oval id="shape_0" fillcolor="white" stroked="t" o:allowincell="t" style="position:absolute;left:1481;top:1176;width:356;height:356;mso-wrap-style:none;v-text-anchor:middle;mso-position-horizontal:center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fillcolor="white" stroked="f" o:allowincell="t" style="position:absolute;left:1868;top:63;width:635;height:2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2360;top:1251;width:635;height:27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rect id="shape_0" fillcolor="white" stroked="f" o:allowincell="t" style="position:absolute;left:3890;top:1941;width:210;height:299;mso-wrap-style:none;v-text-anchor:middle;mso-position-horizontal:center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649605</wp:posOffset>
                      </wp:positionV>
                      <wp:extent cx="403860" cy="1752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51.15pt;mso-position-vertical-relative:text;margin-left: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908685</wp:posOffset>
                      </wp:positionV>
                      <wp:extent cx="361950" cy="1828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4.4pt;mso-wrap-distance-left:9.05pt;mso-wrap-distance-right:9.05pt;mso-wrap-distance-top:0pt;mso-wrap-distance-bottom:0pt;margin-top:71.55pt;mso-position-vertical-relative:text;margin-left:6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2865</wp:posOffset>
                      </wp:positionV>
                      <wp:extent cx="2540" cy="1261745"/>
                      <wp:effectExtent l="23495" t="0" r="254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4.95pt" to="52.5pt,104.25pt" stroked="t" o:allowincell="t" style="position:absolute;flip:x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323975</wp:posOffset>
                      </wp:positionV>
                      <wp:extent cx="1687830" cy="6350"/>
                      <wp:effectExtent l="635" t="19685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876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104.25pt" to="185.5pt,104.7pt" stroked="t" o:allowincell="t" style="position:absolute;flip:xy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415290</wp:posOffset>
                      </wp:positionV>
                      <wp:extent cx="977265" cy="90487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32.7pt" to="129.1pt,103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29920</wp:posOffset>
                      </wp:positionV>
                      <wp:extent cx="374015" cy="343535"/>
                      <wp:effectExtent l="444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343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49.6pt" to="100.05pt,76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373505</wp:posOffset>
                      </wp:positionV>
                      <wp:extent cx="403860" cy="17526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108.15pt;mso-position-vertical-relative:text;margin-left:105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14325</wp:posOffset>
                      </wp:positionV>
                      <wp:extent cx="403860" cy="1752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24.75pt;mso-position-vertical-relative:text;margin-left:15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59055</wp:posOffset>
                      </wp:positionV>
                      <wp:extent cx="403860" cy="1752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4.65pt;mso-position-vertical-relative:text;margin-left:15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377315</wp:posOffset>
                      </wp:positionV>
                      <wp:extent cx="403860" cy="1752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108.45pt;mso-position-vertical-relative:text;margin-left:14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7. 1. ábr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7. 2. ábra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Ohm törvényét a </w:t>
      </w:r>
      <w:r>
        <w:rPr>
          <w:i/>
          <w:sz w:val="24"/>
          <w:szCs w:val="24"/>
        </w:rPr>
        <w:t>7. 1. ábrán</w:t>
      </w:r>
      <w:r>
        <w:rPr>
          <w:sz w:val="24"/>
          <w:szCs w:val="24"/>
        </w:rPr>
        <w:t xml:space="preserve"> látható teljes áramkörre az alábbi összefüggéssel írhatjuk fel:</w:t>
      </w:r>
    </w:p>
    <w:p>
      <w:pPr>
        <w:pStyle w:val="Kplet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üresjárási feszültség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belső ellenállásra jutó feszültség és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kapocsfeszültség összegeként írható fel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 kapocsfeszültség tehá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-vel kisebb az üresjárási feszültségnél, nagysága az áramerősség növekedésével csökken. Az áramerősséget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változtatható ellenállással, mint külső terhelő ellenállással szabályozhatjuk.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összefüggésből az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egyenes egyenletéhez jutunk. Látható, hogy az áramerősség – kapocsfeszültség kapcsolat lineáris, a </w:t>
      </w:r>
      <w:r>
        <w:rPr>
          <w:i/>
          <w:sz w:val="24"/>
          <w:szCs w:val="24"/>
        </w:rPr>
        <w:t>7. 2. ábra</w:t>
      </w:r>
      <w:r>
        <w:rPr>
          <w:sz w:val="24"/>
          <w:szCs w:val="24"/>
        </w:rPr>
        <w:t xml:space="preserve"> szerint negatív meredekségű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Az egyenes az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  <w:szCs w:val="24"/>
        </w:rPr>
        <w:t xml:space="preserve">, úgynevezett rövidzárási áramnál metszi az áramerősség-tengelyt. Ekkor a kapocsfeszültség 0, a kapcsok rövidre zárt állapotának felel meg. Az egyenes az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üresjárási feszültség értékénél metszi a kapocsfeszültség-tengelyt. Ekkor az áramerősség 0, a kapcsok nyitottak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 mérés során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változtatható ellenállás különböző állásaiban mérjük az ellenálláson átfolyó áram erősségét és a kapocsfeszültséget. A kapott értékpárokat az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íkon ábrázolva egy egyenes szakaszt kapunk, amelynek meghosszabbításával meghatározhatjuk a rövidzárási áramot és a telep elektromotoros erejét. Ezekből a belső ellenállást az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4"/>
          <w:szCs w:val="24"/>
        </w:rPr>
        <w:t xml:space="preserve"> összefüggés alapján számíthatjuk ki.</w:t>
      </w:r>
    </w:p>
    <w:p>
      <w:pPr>
        <w:pStyle w:val="Normal"/>
        <w:spacing w:lineRule="auto" w:line="240" w:before="0" w:after="0"/>
        <w:ind w:hanging="0"/>
        <w:rPr/>
      </w:pPr>
      <w:r>
        <w:rPr>
          <w:color w:val="000000"/>
          <w:sz w:val="24"/>
          <w:szCs w:val="24"/>
        </w:rPr>
        <w:t>Ha egyidejűleg a terhelő ellenállások érétkét is mérjük, és kapocsfeszültség-terhelőellenállás grafikont készítünk, a terhelési görbéhez jutunk (</w:t>
      </w:r>
      <w:r>
        <w:rPr>
          <w:i/>
          <w:color w:val="000000"/>
          <w:sz w:val="24"/>
          <w:szCs w:val="24"/>
        </w:rPr>
        <w:t>7. 3. ábra</w:t>
      </w:r>
      <w:r>
        <w:rPr/>
        <w:t xml:space="preserve">).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 függvény egyenlete az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36215</wp:posOffset>
                      </wp:positionH>
                      <wp:positionV relativeFrom="paragraph">
                        <wp:posOffset>118745</wp:posOffset>
                      </wp:positionV>
                      <wp:extent cx="403860" cy="17526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9.35pt;mso-position-vertical-relative:text;margin-left:215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összefüggések felhasználásával: </w:t>
            </w:r>
            <w:r>
              <w:rPr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color w:val="000000"/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60345</wp:posOffset>
                      </wp:positionH>
                      <wp:positionV relativeFrom="paragraph">
                        <wp:posOffset>207010</wp:posOffset>
                      </wp:positionV>
                      <wp:extent cx="396240" cy="20193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ε/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15.9pt;mso-wrap-distance-left:9.05pt;mso-wrap-distance-right:9.05pt;mso-wrap-distance-top:0pt;mso-wrap-distance-bottom:0pt;margin-top:16.3pt;mso-position-vertical-relative:text;margin-left:217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ε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73680" cy="16535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73800" cy="1653480"/>
                                <a:chOff x="0" y="0"/>
                                <a:chExt cx="2773800" cy="1653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7380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95480"/>
                                  <a:ext cx="720" cy="138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581840"/>
                                  <a:ext cx="2204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440" y="624960"/>
                                  <a:ext cx="1542960" cy="3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720000"/>
                                  <a:ext cx="1512720" cy="85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2" h="1350">
                                      <a:moveTo>
                                        <a:pt x="0" y="1350"/>
                                      </a:moveTo>
                                      <a:cubicBezTo>
                                        <a:pt x="8" y="1176"/>
                                        <a:pt x="17" y="1002"/>
                                        <a:pt x="72" y="852"/>
                                      </a:cubicBezTo>
                                      <a:cubicBezTo>
                                        <a:pt x="127" y="702"/>
                                        <a:pt x="235" y="544"/>
                                        <a:pt x="330" y="450"/>
                                      </a:cubicBezTo>
                                      <a:cubicBezTo>
                                        <a:pt x="425" y="356"/>
                                        <a:pt x="524" y="338"/>
                                        <a:pt x="642" y="288"/>
                                      </a:cubicBezTo>
                                      <a:cubicBezTo>
                                        <a:pt x="760" y="238"/>
                                        <a:pt x="910" y="183"/>
                                        <a:pt x="1038" y="150"/>
                                      </a:cubicBezTo>
                                      <a:cubicBezTo>
                                        <a:pt x="1166" y="117"/>
                                        <a:pt x="1265" y="108"/>
                                        <a:pt x="1410" y="90"/>
                                      </a:cubicBezTo>
                                      <a:cubicBezTo>
                                        <a:pt x="1555" y="72"/>
                                        <a:pt x="1746" y="57"/>
                                        <a:pt x="1908" y="42"/>
                                      </a:cubicBezTo>
                                      <a:cubicBezTo>
                                        <a:pt x="2070" y="27"/>
                                        <a:pt x="2305" y="7"/>
                                        <a:pt x="238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1085040"/>
                                  <a:ext cx="16380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108216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8.4pt;height:130.2pt" coordorigin="0,0" coordsize="4368,2604">
                      <v:rect id="shape_0" stroked="f" o:allowincell="t" style="position:absolute;left:0;top:0;width:4367;height:260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48,308" to="448,2491" stroked="t" o:allowincell="t" style="position:absolute;mso-position-horizontal-relative:char">
                        <v:stroke color="black" weight="9360" startarrow="block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448,2491" to="3919,249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6,984" to="2885,1043" stroked="t" o:allowincell="t" style="position:absolute;flip:y;mso-position-horizontal-relative:char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shape id="shape_0" coordsize="2382,1350" path="m0,1350c8,1176,17,1002,72,852c127,702,235,544,330,450c425,356,524,338,642,288c760,238,910,183,1038,150c1166,117,1265,108,1410,90c1555,72,1746,57,1908,42c2070,27,2305,7,2382,0e" stroked="t" o:allowincell="t" style="position:absolute;left:468;top:1134;width:2381;height:134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0,1709" to="707,1713" stroked="t" o:allowincell="t" style="position:absolute;flip:y;mso-position-horizontal-relative:char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96,1704" to="696,2483" stroked="t" o:allowincell="t" style="position:absolute;mso-position-horizontal-relative:char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623060</wp:posOffset>
                      </wp:positionV>
                      <wp:extent cx="403860" cy="17526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13.8pt;mso-wrap-distance-left:9.05pt;mso-wrap-distance-right:9.05pt;mso-wrap-distance-top:0pt;mso-wrap-distance-bottom:0pt;margin-top:127.8pt;mso-position-vertical-relative:text;margin-left:153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56895</wp:posOffset>
                      </wp:positionV>
                      <wp:extent cx="240030" cy="20193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pt;height:15.9pt;mso-wrap-distance-left:9.05pt;mso-wrap-distance-right:9.05pt;mso-wrap-distance-top:0pt;mso-wrap-distance-bottom:0pt;margin-top:43.85pt;mso-position-vertical-relative:text;margin-left:-0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650365</wp:posOffset>
                      </wp:positionV>
                      <wp:extent cx="369570" cy="17526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3.8pt;mso-wrap-distance-left:9.05pt;mso-wrap-distance-right:9.05pt;mso-wrap-distance-top:0pt;mso-wrap-distance-bottom:0pt;margin-top:129.95pt;mso-position-vertical-relative:text;margin-left:11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. 3. ábra</w:t>
            </w:r>
          </w:p>
        </w:tc>
      </w:tr>
    </w:tbl>
    <w:p>
      <w:pPr>
        <w:pStyle w:val="Heading2"/>
        <w:spacing w:lineRule="auto" w:line="240" w:before="0" w:after="12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adato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érje a telep kapocsfeszültségét és a körben folyó áram erősségét 8-10 különböző terhelő ellenállás esetén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Foglalja táblázatba a feszültség-, áramerősség- és terhelő ellenállás-értékeket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Készítsen áramerősség – kapocsfeszültség grafikont! Határozza meg a telep üresjárási feszültségét, rövidzárási áramát és belső ellenállását a grafikon alapján!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0"/>
        <w:jc w:val="left"/>
        <w:textAlignment w:val="auto"/>
        <w:rPr/>
      </w:pPr>
      <w:r>
        <w:rPr>
          <w:sz w:val="24"/>
          <w:szCs w:val="24"/>
        </w:rPr>
        <w:t xml:space="preserve">Készítse el a telep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-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K</w:t>
      </w:r>
      <w:r>
        <w:rPr/>
        <w:t xml:space="preserve"> </w:t>
      </w:r>
      <w:r>
        <w:rPr>
          <w:sz w:val="24"/>
          <w:szCs w:val="24"/>
        </w:rPr>
        <w:t>terhelési görbéjét!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Készítsen áramerősség – terhelő ellenállás grafikont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Budó Á. : Kísérleti fizika II. 176. §.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Litz J.: Elektromosságtan és mágnességtan 25. §, 26. §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90"/>
        <w:gridCol w:w="889"/>
        <w:gridCol w:w="890"/>
        <w:gridCol w:w="889"/>
        <w:gridCol w:w="890"/>
        <w:gridCol w:w="889"/>
        <w:gridCol w:w="890"/>
        <w:gridCol w:w="89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K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(A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K </w:t>
            </w:r>
            <w:r>
              <w:rPr>
                <w:sz w:val="24"/>
                <w:szCs w:val="24"/>
              </w:rPr>
              <w:t>(V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0625</wp:posOffset>
                </wp:positionH>
                <wp:positionV relativeFrom="paragraph">
                  <wp:posOffset>82550</wp:posOffset>
                </wp:positionV>
                <wp:extent cx="760095" cy="2171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6.5pt;width:59.8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191135</wp:posOffset>
                </wp:positionV>
                <wp:extent cx="166497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5.05pt" to="193.7pt,1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55005" cy="340233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3402360"/>
                          <a:chOff x="0" y="0"/>
                          <a:chExt cx="5754960" cy="340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4960" cy="34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579240"/>
                            <a:ext cx="75996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592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990800"/>
                            <a:ext cx="322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8944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54288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5428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0497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41156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85760"/>
                            <a:ext cx="35928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1803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1447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58120"/>
                            <a:ext cx="1087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6868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6796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95600"/>
                            <a:ext cx="217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91160"/>
                            <a:ext cx="144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1800" y="1122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5pt;height:267.9pt" coordorigin="0,0" coordsize="9063,5358">
                <v:rect id="shape_0" stroked="f" o:allowincell="f" style="position:absolute;left:0;top:0;width:9062;height:5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42;top:912;width:1196;height:1937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969,2508" to="969,3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9,3135" to="6041,3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1,456" to="4161,85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61,855" to="5984,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5,855" to="5985,1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00;top:1653;width:566;height:5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85,2223" to="5985,3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1710;width:565;height:5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07,284" to="2507,17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7,2280" to="2507,3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4;top:1824;width:170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8,1368" to="968,1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,1367" to="1366,1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1253" to="1138,125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67,301" to="968,1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14;top:1767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tLeast" w:line="24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5240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40" w:hanging="340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let">
    <w:name w:val="Képlet"/>
    <w:basedOn w:val="Normal"/>
    <w:qFormat/>
    <w:pPr>
      <w:ind w:firstLine="851"/>
    </w:pPr>
    <w:rPr/>
  </w:style>
  <w:style w:type="paragraph" w:styleId="Csakszveg">
    <w:name w:val="Csak szöveg"/>
    <w:basedOn w:val="Normal"/>
    <w:qFormat/>
    <w:pPr>
      <w:widowControl w:val="false"/>
      <w:overflowPunct w:val="true"/>
      <w:spacing w:lineRule="auto" w:line="240" w:before="0" w:after="0"/>
      <w:ind w:hanging="0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06:00Z</dcterms:created>
  <dc:creator>Erlichné Bogdán Katalin</dc:creator>
  <dc:description/>
  <cp:keywords/>
  <dc:language>en-US</dc:language>
  <cp:lastModifiedBy> </cp:lastModifiedBy>
  <cp:lastPrinted>2007-02-05T23:55:00Z</cp:lastPrinted>
  <dcterms:modified xsi:type="dcterms:W3CDTF">2011-02-22T09:24:00Z</dcterms:modified>
  <cp:revision>24</cp:revision>
  <dc:subject/>
  <dc:title>3</dc:title>
</cp:coreProperties>
</file>