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KAPACITÁS MEGHATÁROZÁSA KISÜTÉSSEL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egy feltöltött kondenzátor fegyverzeteit R ellenálláson át zárjuk (</w:t>
      </w:r>
      <w:r>
        <w:rPr>
          <w:rFonts w:cs="Times New Roman" w:ascii="Times New Roman" w:hAnsi="Times New Roman"/>
          <w:i/>
          <w:sz w:val="24"/>
          <w:szCs w:val="24"/>
        </w:rPr>
        <w:t>10. 1. ábra)</w:t>
      </w:r>
      <w:r>
        <w:rPr>
          <w:rFonts w:cs="Times New Roman" w:ascii="Times New Roman" w:hAnsi="Times New Roman"/>
          <w:sz w:val="24"/>
          <w:szCs w:val="24"/>
        </w:rPr>
        <w:t>, akkor azon áram folyik mindaddig, míg a kondenzátor feszültsége nullára nem lesz. Ezt a folyamatot kisütésnek nevezzük. Vizsgáljuk meg, hogyan lehet ennek alapján a kondenzátor kapacitását meghatározni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85110" cy="16725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4960" cy="1672560"/>
                                <a:chOff x="0" y="0"/>
                                <a:chExt cx="2784960" cy="1672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84960" cy="167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598320"/>
                                  <a:ext cx="1868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369720"/>
                                  <a:ext cx="1868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48840" y="358200"/>
                                  <a:ext cx="17532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4240" y="205920"/>
                                  <a:ext cx="396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0280" y="849600"/>
                                  <a:ext cx="396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1840" y="205920"/>
                                  <a:ext cx="156204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1840" y="1001880"/>
                                  <a:ext cx="156204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540360"/>
                                  <a:ext cx="3009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632520"/>
                                  <a:ext cx="30096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201960"/>
                                  <a:ext cx="396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640080"/>
                                  <a:ext cx="720" cy="350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1040" y="510480"/>
                                  <a:ext cx="1868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3480" y="548640"/>
                                  <a:ext cx="1868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3680" y="537120"/>
                                  <a:ext cx="1868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506880"/>
                                  <a:ext cx="1868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9.3pt;height:131.7pt" coordorigin="0,0" coordsize="4386,2634">
                      <v:rect id="shape_0" stroked="f" o:allowincell="t" style="position:absolute;left:0;top:0;width:4385;height:263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864;top:942;width:293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8;top:582;width:293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3384;top:564;width:275;height:77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534,324" to="3539,557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28,1338" to="3533,1571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4,324" to="3533,335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74,1578" to="3533,1589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8,851" to="1361,85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76,996" to="1349,99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92,318" to="1097,83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6,1008" to="1086,155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82;top:804;width:293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38;top:864;width:293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98;top:846;width:293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84;top:798;width:293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237490</wp:posOffset>
                      </wp:positionV>
                      <wp:extent cx="1085850" cy="19050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18.7pt" to="153.35pt,20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362710</wp:posOffset>
                      </wp:positionV>
                      <wp:extent cx="158115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07.3pt" to="153.05pt,107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257810</wp:posOffset>
                      </wp:positionV>
                      <wp:extent cx="19050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20.3pt" to="43.65pt,20.3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038860</wp:posOffset>
                      </wp:positionV>
                      <wp:extent cx="0" cy="30480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81.8pt" to="28.7pt,105.7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238760</wp:posOffset>
                      </wp:positionV>
                      <wp:extent cx="0" cy="32385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18.8pt" to="28.7pt,44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245745</wp:posOffset>
                      </wp:positionV>
                      <wp:extent cx="0" cy="476250"/>
                      <wp:effectExtent l="635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19.35pt" to="91.6pt,56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821055</wp:posOffset>
                      </wp:positionV>
                      <wp:extent cx="8890" cy="536575"/>
                      <wp:effectExtent l="6350" t="635" r="63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53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64.65pt" to="91.55pt,106.8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718820</wp:posOffset>
                      </wp:positionV>
                      <wp:extent cx="381000" cy="15240"/>
                      <wp:effectExtent l="635" t="14605" r="63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56.6pt" to="108.45pt,57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14705</wp:posOffset>
                      </wp:positionV>
                      <wp:extent cx="398780" cy="6985"/>
                      <wp:effectExtent l="635" t="14605" r="63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880" cy="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64.15pt" to="108.15pt,64.6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167765</wp:posOffset>
                      </wp:positionV>
                      <wp:extent cx="304800" cy="323850"/>
                      <wp:effectExtent l="6350" t="6350" r="762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7.1pt;margin-top:91.95pt;width:23.95pt;height:25.4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257810</wp:posOffset>
                      </wp:positionV>
                      <wp:extent cx="19050" cy="361950"/>
                      <wp:effectExtent l="6350" t="635" r="635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36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20.3pt" to="156.15pt,48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007745</wp:posOffset>
                      </wp:positionV>
                      <wp:extent cx="11430" cy="354330"/>
                      <wp:effectExtent l="6350" t="635" r="635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354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79.35pt" to="156.05pt,107.2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66370</wp:posOffset>
                      </wp:positionV>
                      <wp:extent cx="312420" cy="0"/>
                      <wp:effectExtent l="0" t="14605" r="63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13.1pt" to="68.55pt,13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90170</wp:posOffset>
                      </wp:positionV>
                      <wp:extent cx="0" cy="76200"/>
                      <wp:effectExtent l="14605" t="0" r="146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7.1pt" to="55.7pt,13.0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497840</wp:posOffset>
                      </wp:positionV>
                      <wp:extent cx="133350" cy="182880"/>
                      <wp:effectExtent l="4445" t="0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2pt,39.2pt" to="175.65pt,53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974090</wp:posOffset>
                      </wp:positionV>
                      <wp:extent cx="76200" cy="9525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76.7pt" to="146.55pt,8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9943" w:dyaOrig="62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pt;height:118.75pt" filled="f" o:ole="">
                  <v:imagedata r:id="rId3" o:title=""/>
                </v:shape>
                <o:OLEObject Type="Embed" ProgID="" ShapeID="ole_rId2" DrawAspect="Content" ObjectID="_1752719092" r:id="rId2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 1. ábra</w:t>
            </w:r>
          </w:p>
        </w:tc>
        <w:tc>
          <w:tcPr>
            <w:tcW w:w="4606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 2. ábra</w:t>
            </w:r>
          </w:p>
        </w:tc>
      </w:tr>
    </w:tbl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chhoff huroktörvénye szerint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(t)+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(t) = 0. minden t időpillanatban.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végezve az U(t) = R I(t), az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és a dQ(t) = C d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(t) helyettesítéseket, az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parálható differenciálegyenlethez jutunk. A változók szétválasztásával: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álva: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hol a k integrációs konstans értéke a kezdeti feltételektől függ. 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= 0s-nál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(t) =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, ezért k = lnU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. Így: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se a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zt az időtartamot, amíg a kondenzátor feszültsége a kisütés során kezdeti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értékének a felére csökken. Ekkor az egyenlet a következőképpen írható:</w:t>
      </w:r>
    </w:p>
    <w:p>
      <w:pPr>
        <w:pStyle w:val="Csakszveg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        innen: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(ln2 = 0,693)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hát a feszültség és az idő mérésével, valamint az R ismeretében C kiszámítható. 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érés során az ismeretlen kapacitású kondenzátort egy nagy belső ellenállású voltmérőn keresztül sütjük ki, így a műszer – melyen a feszültségváltozást leolvashatjuk – egyben az R ellenállás szerepét is betölti (</w:t>
      </w:r>
      <w:r>
        <w:rPr>
          <w:rFonts w:cs="Times New Roman" w:ascii="Times New Roman" w:hAnsi="Times New Roman"/>
          <w:i/>
          <w:sz w:val="24"/>
          <w:szCs w:val="24"/>
        </w:rPr>
        <w:t>10. 2. ábr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szerek ellenállását általában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-ban adják meg. Ezt az értéket a beállított méréshatárral szorozva kapjuk a voltmérő kapcsai közötti teljes ellenállást. Tehát ha egy 20 00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-os műszert 10 V-os méréshatáron használunk, akkor az ellenállás értéke 200 kΩ. Vannak olyan műszerek (pl. Univeka, Univó), amelyeken minden méréshatár ellenállását feltüntetik mindkét áramnemben, így csak le kell olvasnunk a műszeren található táblázatról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llítsuk össze a </w:t>
      </w:r>
      <w:r>
        <w:rPr>
          <w:rFonts w:cs="Times New Roman" w:ascii="Times New Roman" w:hAnsi="Times New Roman"/>
          <w:i/>
          <w:sz w:val="24"/>
          <w:szCs w:val="24"/>
        </w:rPr>
        <w:t>10. 2. ábrán</w:t>
      </w:r>
      <w:r>
        <w:rPr>
          <w:rFonts w:cs="Times New Roman" w:ascii="Times New Roman" w:hAnsi="Times New Roman"/>
          <w:sz w:val="24"/>
          <w:szCs w:val="24"/>
        </w:rPr>
        <w:t xml:space="preserve"> látható kapcsolást! Az N nyomógombot rövid ideig tartsuk benyomva! Ekkor a C kondenzátor feltöltődik. A műszeren olvassuk le a kondenzátor 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>feszültségét! Indítsuk meg a stopperórát! Mikor az óra mutatója valamelyik egész értékhez ér, engedjük fel az N gombot! Kövessük a feszültség csökkenését a műszeren, majd az U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sz w:val="24"/>
          <w:szCs w:val="24"/>
        </w:rPr>
        <w:t>/2 érték elérésekor állítsuk meg a stoppert és olvassuk le a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dőt</w:t>
      </w:r>
      <w:r>
        <w:rPr/>
        <w:t xml:space="preserve">! A fenti összefüggés alapján kiszámíthatjuk a kapacitás értékét. </w:t>
      </w:r>
    </w:p>
    <w:tbl>
      <w:tblPr>
        <w:tblW w:w="92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142"/>
      </w:tblGrid>
      <w:tr>
        <w:trPr>
          <w:trHeight w:val="3450" w:hRule="atLeast"/>
        </w:trPr>
        <w:tc>
          <w:tcPr>
            <w:tcW w:w="5104" w:type="dxa"/>
            <w:tcBorders/>
          </w:tcPr>
          <w:p>
            <w:pPr>
              <w:pStyle w:val="Csakszveg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 3. ábrá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átható kisütési görbe alapján is meghatározhatjuk a kapacitás értékét. Az</w:t>
            </w:r>
          </w:p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yenletből:</w:t>
            </w:r>
          </w:p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(e </w:t>
            </w:r>
            <w:r>
              <w:rPr>
                <w:rFonts w:eastAsia="Symbol" w:cs="Symbol" w:ascii="Symbol" w:hAnsi="Symbol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72).</w:t>
            </w:r>
          </w:p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ndenzátor feszültsége a </w:t>
            </w: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RC időállandónak megfelelő idő alatt csökke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rtékre. R és </w:t>
            </w: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meretében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4142" w:type="dxa"/>
            <w:tcBorders/>
          </w:tcPr>
          <w:p>
            <w:pPr>
              <w:pStyle w:val="Csakszveg"/>
              <w:widowControl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111250</wp:posOffset>
                      </wp:positionV>
                      <wp:extent cx="398145" cy="1143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87.5pt" to="59.6pt,88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113155</wp:posOffset>
                      </wp:positionV>
                      <wp:extent cx="0" cy="50673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87.65pt" to="58pt,12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81250" cy="164846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682750</wp:posOffset>
                      </wp:positionV>
                      <wp:extent cx="177165" cy="21336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5pt;height:16.8pt;mso-wrap-distance-left:9.05pt;mso-wrap-distance-right:9.05pt;mso-wrap-distance-top:0pt;mso-wrap-distance-bottom:0pt;margin-top:132.5pt;mso-position-vertical-relative:text;margin-left:50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sakszveg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 3. ábra</w:t>
            </w:r>
          </w:p>
        </w:tc>
      </w:tr>
    </w:tbl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sütési görbe felvételénél a fentiekhez hasonló módon járunk el. Minden mérést a teljesen feltöltött kondenzátor kisütésével kezdünk, és egyre kisebb feszültségértéknél állítjuk meg a stoppert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ramkör összeállításakor ügyeljünk a polaritásokra! Elektrolit kondenzátor esetén az alumínium burkolatot – amely egyben a kondenzátor egyik fegyverzete – a negatív pólusra kell kötni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ítsa össze a </w:t>
      </w:r>
      <w:r>
        <w:rPr>
          <w:rFonts w:cs="Times New Roman" w:ascii="Times New Roman" w:hAnsi="Times New Roman"/>
          <w:i/>
          <w:sz w:val="24"/>
          <w:szCs w:val="24"/>
        </w:rPr>
        <w:t>11. 2. ábrán</w:t>
      </w:r>
      <w:r>
        <w:rPr>
          <w:rFonts w:cs="Times New Roman" w:ascii="Times New Roman" w:hAnsi="Times New Roman"/>
          <w:sz w:val="24"/>
          <w:szCs w:val="24"/>
        </w:rPr>
        <w:t xml:space="preserve"> látható áramkört és csökkentse kisütéssel a kondenzátor feszültségét a kezdeti érték felére! Végezzen 5-5 időmérést és határozza meg a kiadott kondenzátorok kapacitásá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oljon átlagot és %-os hibá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6 pont kimérésével vegye fel egy kondenzátor kisütési görbéjét, és ez alapján határozza meg kapacitását!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tz J.: Elektromosságtan és mágnességtan 75. §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228. §.</w:t>
      </w:r>
      <w:r>
        <w:br w:type="page"/>
      </w:r>
    </w:p>
    <w:p>
      <w:pPr>
        <w:pStyle w:val="Normal"/>
        <w:spacing w:before="0" w:after="120"/>
        <w:rPr/>
      </w:pPr>
      <w:r>
        <w:rPr/>
        <w:t>1. A kapacitás meghatározása a kapocsfeszültség félértékéhez tartozó t</w:t>
      </w:r>
      <w:r>
        <w:rPr>
          <w:vertAlign w:val="subscript"/>
        </w:rPr>
        <w:t>1</w:t>
      </w:r>
      <w:r>
        <w:rPr/>
        <w:t xml:space="preserve"> idő alapján.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k</w:t>
      </w:r>
      <w:r>
        <w:rPr/>
        <w:t xml:space="preserve"> =       V,         U</w:t>
      </w:r>
      <w:r>
        <w:rPr>
          <w:vertAlign w:val="subscript"/>
        </w:rPr>
        <w:t>k</w:t>
      </w:r>
      <w:r>
        <w:rPr/>
        <w:t xml:space="preserve">/2 =        V,        R =   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(s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 (F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ε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(s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 (F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ε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(s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 (F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ε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2. A kapacitás meghatározása a kisütési görbe alapján.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k</w:t>
      </w:r>
      <w:r>
        <w:rPr/>
        <w:t xml:space="preserve"> =       V,         U</w:t>
      </w:r>
      <w:r>
        <w:rPr>
          <w:vertAlign w:val="subscript"/>
        </w:rPr>
        <w:t>k</w:t>
      </w:r>
      <w:r>
        <w:rPr/>
        <w:t xml:space="preserve">/e =        V,        R =   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 (s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 (V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(s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 (s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 (V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(s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09:00Z</dcterms:created>
  <dc:creator>Erlichné Bogdán Katalin</dc:creator>
  <dc:description/>
  <dc:language>en-US</dc:language>
  <cp:lastModifiedBy>Erlichné Bogdán Katalin</cp:lastModifiedBy>
  <cp:lastPrinted>2007-03-29T01:08:00Z</cp:lastPrinted>
  <dcterms:modified xsi:type="dcterms:W3CDTF">2008-03-16T07:23:00Z</dcterms:modified>
  <cp:revision>20</cp:revision>
  <dc:subject/>
  <dc:title>Kapacitás meghatározása kisütéssel</dc:title>
</cp:coreProperties>
</file>