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lichné Bogdán Katali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mosságtani </w:t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ÓRIUMI gyakorlato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yíregyháza, 2007.</w:t>
      </w:r>
      <w:r>
        <w:br w:type="page"/>
      </w:r>
    </w:p>
    <w:p>
      <w:pPr>
        <w:pStyle w:val="Heading1"/>
        <w:spacing w:lineRule="auto" w:line="240"/>
        <w:ind w:left="340" w:hanging="3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ektromos Ellenállás MEGHATÁROZÁSA Ohm törvénye alapján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Ohm törvénye szerint egy állandó hőmérsékletű homogén vezetőszakaszon átfolyó áram I erőssége egyenesen arányos a vezetőszakasz végpontjai között fennálló </w:t>
      </w:r>
      <w:r>
        <w:rPr>
          <w:i/>
          <w:sz w:val="24"/>
          <w:szCs w:val="24"/>
        </w:rPr>
        <w:t xml:space="preserve">U </w:t>
      </w:r>
      <w:r>
        <w:rPr/>
        <w:t xml:space="preserve">feszültséggel, azaz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llandó</m:t>
              </m:r>
            </m:oMath>
            <w:r>
              <w:rPr>
                <w:sz w:val="24"/>
                <w:szCs w:val="24"/>
              </w:rPr>
              <w:t xml:space="preserve">, ill.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ahol az R arányossági tényező a vizsgált vezetőszakasz elektromos ellenállása. Ez az egyenes arányosság az U-I síkon egy origón átmenő egyenessel ábrázolható (</w:t>
            </w:r>
            <w:r>
              <w:rPr>
                <w:i/>
                <w:sz w:val="24"/>
                <w:szCs w:val="24"/>
                <w:lang w:val="en-US" w:eastAsia="en-US"/>
              </w:rPr>
              <w:t>1. 1. ábra)</w:t>
            </w:r>
            <w:r>
              <w:rPr>
                <w:sz w:val="24"/>
                <w:szCs w:val="24"/>
              </w:rPr>
              <w:t xml:space="preserve">. Az egyenes meredeksége az ohmos ellenállás értékét adja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517650</wp:posOffset>
                      </wp:positionV>
                      <wp:extent cx="228028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5pt,119.5pt" to="214.65pt,119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67360</wp:posOffset>
                      </wp:positionV>
                      <wp:extent cx="1845945" cy="1049655"/>
                      <wp:effectExtent l="7620" t="12700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46080" cy="1049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5pt,36.8pt" to="180.45pt,119.4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217170</wp:posOffset>
                      </wp:positionV>
                      <wp:extent cx="635" cy="1303020"/>
                      <wp:effectExtent l="25400" t="0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15pt,17.1pt" to="35.15pt,119.65pt" stroked="t" o:allowincell="t" style="position:absolute">
                      <v:stroke color="black" weight="9360" startarrow="block" startarrowwidth="narrow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155700</wp:posOffset>
                      </wp:positionV>
                      <wp:extent cx="94107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pt,91pt" to="160.85pt,9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612775</wp:posOffset>
                      </wp:positionV>
                      <wp:extent cx="0" cy="542925"/>
                      <wp:effectExtent l="5080" t="0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48.25pt" to="160.55pt,9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31795" cy="17373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1840" cy="1737360"/>
                                <a:chOff x="0" y="0"/>
                                <a:chExt cx="2931840" cy="173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184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4840" y="1230120"/>
                                  <a:ext cx="485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hu-HU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796320"/>
                                  <a:ext cx="39816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hu-HU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hu-HU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40" y="252720"/>
                                  <a:ext cx="38160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 w:lineRule="atLeast" w:line="240"/>
                                      <w:ind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0.85pt;height:136.8pt" coordorigin="0,0" coordsize="4617,2736">
                      <v:rect id="shape_0" stroked="f" o:allowincell="t" style="position:absolute;left:0;top:0;width:4616;height:27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65;top:1937;width:764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20;top:1254;width:626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;top:398;width:600;height:39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tLeast" w:line="24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1554480</wp:posOffset>
                      </wp:positionV>
                      <wp:extent cx="485775" cy="2190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lineRule="atLeast" w:line="240" w:before="0" w:after="120"/>
                                    <w:ind w:firstLine="284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7.25pt;mso-wrap-distance-left:9.05pt;mso-wrap-distance-right:9.05pt;mso-wrap-distance-top:0pt;mso-wrap-distance-bottom:0pt;margin-top:122.4pt;mso-position-vertical-relative:text;margin-left:18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ind w:firstLine="284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1. 1. ábra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02145</wp:posOffset>
                </wp:positionH>
                <wp:positionV relativeFrom="paragraph">
                  <wp:posOffset>173355</wp:posOffset>
                </wp:positionV>
                <wp:extent cx="0" cy="130302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3.65pt" to="551.35pt,116.2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Ez az összefüggés lehetőséget adna az elektromos ellenállás meghatározására, ha a vezetőn átfolyó áram erősségét és a kapcsai között fennálló feszültséget egyidejűleg meg tudnánk mérni. Erre gyakorlatilag nincs lehetőségünk, mert akár az </w:t>
      </w:r>
      <w:r>
        <w:rPr>
          <w:i/>
          <w:sz w:val="24"/>
          <w:szCs w:val="24"/>
        </w:rPr>
        <w:t>1. 2.,</w:t>
      </w:r>
      <w:r>
        <w:rPr>
          <w:sz w:val="24"/>
          <w:szCs w:val="24"/>
        </w:rPr>
        <w:t xml:space="preserve"> akár az </w:t>
      </w:r>
      <w:r>
        <w:rPr>
          <w:i/>
          <w:sz w:val="24"/>
          <w:szCs w:val="24"/>
        </w:rPr>
        <w:t>1. 3. ábrán</w:t>
      </w:r>
      <w:r>
        <w:rPr>
          <w:sz w:val="24"/>
          <w:szCs w:val="24"/>
        </w:rPr>
        <w:t xml:space="preserve"> látható áramkört állítjuk össze a méréshez, a mérőműszerekről leolvasható értékek hányadosa eltér az elektromos ellenállás valódi értékétől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Az ábrákon</w:t>
      </w:r>
      <w:r>
        <w:rPr>
          <w:b/>
          <w:sz w:val="24"/>
          <w:szCs w:val="24"/>
        </w:rPr>
        <w:t xml:space="preserve"> R</w:t>
      </w:r>
      <w:r>
        <w:rPr>
          <w:b/>
          <w:sz w:val="24"/>
          <w:szCs w:val="24"/>
          <w:vertAlign w:val="subscript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meghatározandó ellenállás, az áram erősségét az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lenállású</w:t>
      </w:r>
      <w:r>
        <w:rPr>
          <w:b/>
          <w:sz w:val="24"/>
          <w:szCs w:val="24"/>
        </w:rPr>
        <w:t xml:space="preserve"> A</w:t>
      </w:r>
      <w:r>
        <w:rPr>
          <w:sz w:val="24"/>
          <w:szCs w:val="24"/>
        </w:rPr>
        <w:t xml:space="preserve"> ampermérővel mérjük és az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S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áltoztatható ellenállással állítjuk be. Szabályozható áramforrás esetén az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SZ</w:t>
      </w:r>
      <w:r>
        <w:rPr>
          <w:sz w:val="24"/>
          <w:szCs w:val="24"/>
        </w:rPr>
        <w:t xml:space="preserve"> ellenállást nem kötjük az áramkörbe, a mérés során elegendő az áramforrás szabályozó gombját forgatni. A feszültség mérésére az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vertAlign w:val="subscript"/>
        </w:rPr>
        <w:t>V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llenállású</w:t>
      </w:r>
      <w:r>
        <w:rPr>
          <w:b/>
          <w:sz w:val="24"/>
          <w:szCs w:val="24"/>
        </w:rPr>
        <w:t xml:space="preserve"> 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oltmérő szolgál.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43200" cy="164084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4600" cy="17481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. 2. ábr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. 3. ábra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1. 2. ábra</w:t>
      </w:r>
      <w:r>
        <w:rPr>
          <w:sz w:val="24"/>
          <w:szCs w:val="24"/>
        </w:rPr>
        <w:t xml:space="preserve"> szerinti kapcsolásban pontosan mérhetjük az ellenállásra eső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feszültséget, de az árammérő az 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llenálláson folyó I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és a voltmérőn átfolyó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 erősségű áramok összegét méri. A mérendő ellenálláson átfolyó áram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erőssége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=</w:t>
      </w:r>
      <w:r>
        <w:rPr>
          <w:i/>
          <w:sz w:val="24"/>
          <w:szCs w:val="24"/>
        </w:rPr>
        <w:t>I – I</w:t>
      </w:r>
      <w:r>
        <w:rPr>
          <w:i/>
          <w:sz w:val="24"/>
          <w:szCs w:val="24"/>
          <w:vertAlign w:val="subscript"/>
        </w:rPr>
        <w:t>V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A kérdéses ellenállás nagysága tehát R</w:t>
      </w:r>
      <w:r>
        <w:rPr>
          <w:sz w:val="24"/>
          <w:szCs w:val="24"/>
          <w:vertAlign w:val="subscript"/>
        </w:rPr>
        <w:t xml:space="preserve">X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Ha nem vennénk figyelembe a voltmérőn átfolyó áramot, akkor az így számított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ellenállás kisebb lenne, mint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>. Az eltérés annál kisebb, minél nagyobb a voltmérő ellenállás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z ismeretlen ellenálláshoz lépest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Az elkövetett százalékos hiba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valamint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  <w:szCs w:val="24"/>
        </w:rPr>
        <w:t xml:space="preserve"> helyettesítéseket elvégezve,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rendezés után kapjuk, hogy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Megállapodás szerint a hibát pozitívnak mondjuk, ha a mérési eredmény nagyobb, mint a helyes érték. Ellenkező esetben a hiba negatív. Jelen körülmények között a hiba negatív, tehát R'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X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1. 3. ábra</w:t>
      </w:r>
      <w:r>
        <w:rPr>
          <w:sz w:val="24"/>
          <w:szCs w:val="24"/>
        </w:rPr>
        <w:t xml:space="preserve"> szerint pontosan mérhetjük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-en átfolyó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áramot, a voltmérő viszont a mérendő ellenálláson és az ampermérőn eső feszültségek összegét mutatja.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Tehát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-en eső feszültség,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X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a vizsgált ellenállás nagysága pedig: R</w:t>
      </w:r>
      <w:r>
        <w:rPr>
          <w:sz w:val="24"/>
          <w:szCs w:val="24"/>
          <w:vertAlign w:val="subscript"/>
        </w:rPr>
        <w:t xml:space="preserve">X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Ha figyelmen kívül hagynánk az ampermérőn eső feszültséget, akkor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ellenállás </w:t>
        <w:br/>
        <w:t>nagyobbnak adódna, mint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>. Az eltérés annál kisebb, minél kisebb az ampermérő ellenállása az ismeretlen ellenálláshoz lépest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 százalékos hiba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és az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elyettesítés, valamint a szükséges műveletek elvégzése után kapjuk, hogy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Tehát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pontos meghatározásához a műszereken leolvasható U, ill. I értékén kívül ismernünk kell az ampermérő, ill. a voltmérő ellenállását is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12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ladato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z 1. 1. és az 1. 2. kapcsolásban mérjen áramerősség- és feszültségértékeket 6 különböző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SZ</w:t>
      </w:r>
      <w:r>
        <w:rPr>
          <w:sz w:val="24"/>
          <w:szCs w:val="24"/>
        </w:rPr>
        <w:t xml:space="preserve"> állás mellett! Az adatokat foglalja táblázatba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Számítsa ki az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és </w:t>
      </w:r>
      <w:r>
        <w:rPr>
          <w:i/>
          <w:sz w:val="24"/>
          <w:szCs w:val="24"/>
        </w:rPr>
        <w:t>R'</w:t>
      </w:r>
      <w:r>
        <w:rPr>
          <w:sz w:val="24"/>
          <w:szCs w:val="24"/>
        </w:rPr>
        <w:t xml:space="preserve"> értékeket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Számítson relatív hibát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Készítsen feszültség-áramerősség grafikont mindkét kapcsolás esetén! Határozza meg az ellenállás értékét mindkét grafikon alapján! (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GRAF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sonlítsa össze a számítással és a grafikus úton kapott eredményeket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Állapítsa meg, hogy a rendelkezésére álló ismeretlen ellenállás értékének meghatározására az 1. 2. vagy az 1. 3. ábra szerinti. kapcsolást célszerű használni!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Budó Á. : Kísérleti fizika II. 173.§.; 175.§.;177.§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Litz J.: Elektromosságtan és mágnességtan 23. §,. 31. §.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. ábrához</w:t>
            </w:r>
          </w:p>
        </w:tc>
        <w:tc>
          <w:tcPr>
            <w:tcW w:w="436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2. ábrához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(A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 (V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'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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oMath>
            <w:r>
              <w:rPr>
                <w:sz w:val="24"/>
                <w:szCs w:val="24"/>
              </w:rPr>
              <w:t>'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bar>
              </m:oMath>
            </m:oMathPara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U (V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I (A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GRAF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247" w:gutter="0" w:header="0" w:top="1247" w:footer="709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5240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40" w:hanging="340"/>
      <w:jc w:val="left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let">
    <w:name w:val="Képlet"/>
    <w:basedOn w:val="Normal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1:51:00Z</dcterms:created>
  <dc:creator>Erlichné Bogdán Katalin</dc:creator>
  <dc:description/>
  <dc:language>en-US</dc:language>
  <cp:lastModifiedBy>Erlichné Bogdán Katalin</cp:lastModifiedBy>
  <cp:lastPrinted>2007-02-04T20:50:00Z</cp:lastPrinted>
  <dcterms:modified xsi:type="dcterms:W3CDTF">2007-02-04T19:52:00Z</dcterms:modified>
  <cp:revision>22</cp:revision>
  <dc:subject/>
  <dc:title>III</dc:title>
</cp:coreProperties>
</file>