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 xml:space="preserve">2. ELLENÁLLÁS MÉRÉSE HELYETTESÍTÉSSEL ÉS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LENÁLLÁSMÉRŐ MŰSZERREL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Ha két ugyanolyan hőmérsékletű ohmos ellenállást – külön-külön, egymás után – ugyanabba az áramkörbe kapcsolunk és a rajtuk átfolyó áram erősségét ugyanazzal az ampermérővel mérve egyenlőnek találjuk, bizton állíthatjuk, hogy a két ellenállás értéke megegyezik. A módszer elvi kapcsolási vázlata a </w:t>
      </w:r>
      <w:r>
        <w:rPr>
          <w:i/>
          <w:sz w:val="24"/>
          <w:szCs w:val="24"/>
        </w:rPr>
        <w:t>2. ábrán</w:t>
      </w:r>
      <w:r>
        <w:rPr>
          <w:sz w:val="24"/>
          <w:szCs w:val="24"/>
        </w:rPr>
        <w:t xml:space="preserve"> láthat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7010</wp:posOffset>
                </wp:positionH>
                <wp:positionV relativeFrom="paragraph">
                  <wp:posOffset>703580</wp:posOffset>
                </wp:positionV>
                <wp:extent cx="39687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4.25pt;mso-wrap-distance-left:9.05pt;mso-wrap-distance-right:9.05pt;mso-wrap-distance-top:0pt;mso-wrap-distance-bottom:0pt;margin-top:55.4pt;mso-position-vertical-relative:text;margin-left:31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pacing w:lineRule="auto" w:line="240"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 xml:space="preserve">kapcsolóval először az ismeretlen értékű </w:t>
            </w: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ellenállást kapcsoljuk az áramforrásra, majd az ismert </w:t>
            </w: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normálellenállást. Mindkét esetben mérjük az áram erősségét az </w:t>
            </w: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A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llenállású</w:t>
            </w:r>
            <w:r>
              <w:rPr>
                <w:b/>
                <w:sz w:val="24"/>
                <w:szCs w:val="24"/>
              </w:rPr>
              <w:t xml:space="preserve"> A</w:t>
            </w:r>
            <w:r>
              <w:rPr>
                <w:sz w:val="24"/>
                <w:szCs w:val="24"/>
              </w:rPr>
              <w:t xml:space="preserve"> ampermérővel. Az </w:t>
            </w: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SZ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változtatható ellenállással úgy állítsuk be az áramerősséget, hogy a mutató a műszer felső harmadában legyen! Szabályozható áramforrás esetén az </w:t>
            </w: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SZ</w:t>
            </w:r>
            <w:r>
              <w:rPr>
                <w:sz w:val="24"/>
                <w:szCs w:val="24"/>
              </w:rPr>
              <w:t xml:space="preserve"> ellenállást nem kötjük az áramkörbe, a mérés során elegendő az áramforrás szabályozó gombját forgatni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47320</wp:posOffset>
                      </wp:positionV>
                      <wp:extent cx="398145" cy="144780"/>
                      <wp:effectExtent l="6985" t="6350" r="571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pt;margin-top:11.6pt;width:31.3pt;height:11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19710</wp:posOffset>
                      </wp:positionV>
                      <wp:extent cx="39814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7.3pt" to="85.9pt,1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219710</wp:posOffset>
                      </wp:positionV>
                      <wp:extent cx="0" cy="36195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5pt,17.3pt" to="54.65pt,4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218440</wp:posOffset>
                      </wp:positionV>
                      <wp:extent cx="39814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3pt,17.2pt" to="148.6pt,1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213360</wp:posOffset>
                      </wp:positionV>
                      <wp:extent cx="36195" cy="3619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2pt;margin-top:16.8pt;width:2.8pt;height: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38735</wp:posOffset>
                      </wp:positionV>
                      <wp:extent cx="289560" cy="14478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1.4pt;mso-wrap-distance-left:9.05pt;mso-wrap-distance-right:9.05pt;mso-wrap-distance-top:0pt;mso-wrap-distance-bottom:0pt;margin-top:3.05pt;mso-position-vertical-relative:text;margin-left:13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49225</wp:posOffset>
                      </wp:positionV>
                      <wp:extent cx="39814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11.75pt" to="54.55pt,11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149225</wp:posOffset>
                      </wp:positionV>
                      <wp:extent cx="39814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9pt,11.75pt" to="194.2pt,11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47955</wp:posOffset>
                      </wp:positionV>
                      <wp:extent cx="1270" cy="58039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58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11.65pt" to="23.25pt,5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6685</wp:posOffset>
                      </wp:positionV>
                      <wp:extent cx="1270" cy="869950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87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11.55pt" to="194.15pt,8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87855</wp:posOffset>
                      </wp:positionH>
                      <wp:positionV relativeFrom="paragraph">
                        <wp:posOffset>149225</wp:posOffset>
                      </wp:positionV>
                      <wp:extent cx="180975" cy="180975"/>
                      <wp:effectExtent l="6985" t="6985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65pt,11.75pt" to="162.85pt,25.9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76835</wp:posOffset>
                      </wp:positionV>
                      <wp:extent cx="289560" cy="14478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1.4pt;mso-wrap-distance-left:9.05pt;mso-wrap-distance-right:9.05pt;mso-wrap-distance-top:0pt;mso-wrap-distance-bottom:0pt;margin-top:6.05pt;mso-position-vertical-relative:text;margin-left:12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5080</wp:posOffset>
                      </wp:positionV>
                      <wp:extent cx="398145" cy="14478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9pt;margin-top:0.4pt;width:31.3pt;height:11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13530</wp:posOffset>
                      </wp:positionH>
                      <wp:positionV relativeFrom="paragraph">
                        <wp:posOffset>130175</wp:posOffset>
                      </wp:positionV>
                      <wp:extent cx="39814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9pt,10.25pt" to="355.2pt,10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78740</wp:posOffset>
                      </wp:positionV>
                      <wp:extent cx="39814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6.2pt" to="85.9pt,6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78740</wp:posOffset>
                      </wp:positionV>
                      <wp:extent cx="39814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3pt,6.2pt" to="148.6pt,6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42545</wp:posOffset>
                      </wp:positionV>
                      <wp:extent cx="36195" cy="3619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7pt;margin-top:3.35pt;width:2.8pt;height: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223520</wp:posOffset>
                      </wp:positionV>
                      <wp:extent cx="180975" cy="180975"/>
                      <wp:effectExtent l="6985" t="6985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5.75pt;margin-top:17.6pt;width:14.2pt;height:14.2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26640</wp:posOffset>
                      </wp:positionH>
                      <wp:positionV relativeFrom="paragraph">
                        <wp:posOffset>193040</wp:posOffset>
                      </wp:positionV>
                      <wp:extent cx="289560" cy="217170"/>
                      <wp:effectExtent l="3175" t="635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944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2pt,15.2pt" to="205.95pt,32.25pt" stroked="t" o:allowincell="t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186055</wp:posOffset>
                      </wp:positionV>
                      <wp:extent cx="396875" cy="18097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4.25pt;mso-wrap-distance-left:9.05pt;mso-wrap-distance-right:9.05pt;mso-wrap-distance-top:0pt;mso-wrap-distance-bottom:0pt;margin-top:14.65pt;mso-position-vertical-relative:text;margin-left:8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114935</wp:posOffset>
                      </wp:positionV>
                      <wp:extent cx="289560" cy="1447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1.4pt;mso-wrap-distance-left:9.05pt;mso-wrap-distance-right:9.05pt;mso-wrap-distance-top:0pt;mso-wrap-distance-bottom:0pt;margin-top:9.05pt;mso-position-vertical-relative:text;margin-left:134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59610</wp:posOffset>
                      </wp:positionH>
                      <wp:positionV relativeFrom="paragraph">
                        <wp:posOffset>183515</wp:posOffset>
                      </wp:positionV>
                      <wp:extent cx="434340" cy="25336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19.95pt;mso-wrap-distance-left:9.05pt;mso-wrap-distance-right:9.05pt;mso-wrap-distance-top:0pt;mso-wrap-distance-bottom:0pt;margin-top:14.45pt;mso-position-vertical-relative:text;margin-left:15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25425</wp:posOffset>
                      </wp:positionV>
                      <wp:extent cx="39814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17.75pt" to="54.55pt,17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225425</wp:posOffset>
                      </wp:positionV>
                      <wp:extent cx="0" cy="217170"/>
                      <wp:effectExtent l="25400" t="0" r="254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5pt,17.75pt" to="54.65pt,34.8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224155</wp:posOffset>
                      </wp:positionV>
                      <wp:extent cx="289560" cy="21844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  <w:r>
                                    <w:rPr/>
                                    <w:t>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7.2pt;mso-wrap-distance-left:9.05pt;mso-wrap-distance-right:9.05pt;mso-wrap-distance-top:0pt;mso-wrap-distance-bottom:0pt;margin-top:17.65pt;mso-position-vertical-relative:text;margin-left:8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</w:t>
                            </w:r>
                            <w:r>
                              <w:rPr/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189865</wp:posOffset>
                      </wp:positionV>
                      <wp:extent cx="398145" cy="144780"/>
                      <wp:effectExtent l="6985" t="6350" r="571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pt;margin-top:14.95pt;width:31.3pt;height:11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189865</wp:posOffset>
                      </wp:positionV>
                      <wp:extent cx="796290" cy="144780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3pt;margin-top:14.95pt;width:62.65pt;height:11.3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153670</wp:posOffset>
                      </wp:positionV>
                      <wp:extent cx="0" cy="217170"/>
                      <wp:effectExtent l="9525" t="0" r="952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05pt,12.1pt" to="111.05pt,29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154940</wp:posOffset>
                      </wp:positionV>
                      <wp:extent cx="0" cy="217170"/>
                      <wp:effectExtent l="10160" t="0" r="952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12.2pt" to="122.95pt,29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154940</wp:posOffset>
                      </wp:positionV>
                      <wp:extent cx="0" cy="217170"/>
                      <wp:effectExtent l="9525" t="0" r="952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5pt,12.2pt" to="134.95pt,29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46355</wp:posOffset>
                      </wp:positionV>
                      <wp:extent cx="1270" cy="393065"/>
                      <wp:effectExtent l="6350" t="635" r="635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9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5pt,3.65pt" to="117.3pt,34.5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38935</wp:posOffset>
                      </wp:positionH>
                      <wp:positionV relativeFrom="paragraph">
                        <wp:posOffset>46355</wp:posOffset>
                      </wp:positionV>
                      <wp:extent cx="1270" cy="393065"/>
                      <wp:effectExtent l="6350" t="635" r="635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9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05pt,3.65pt" to="129.1pt,34.5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46355</wp:posOffset>
                      </wp:positionV>
                      <wp:extent cx="1270" cy="393065"/>
                      <wp:effectExtent l="6350" t="635" r="635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9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05pt,3.65pt" to="141.1pt,34.5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120"/>
              <w:ind w:hanging="0"/>
              <w:jc w:val="left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0795</wp:posOffset>
                      </wp:positionV>
                      <wp:extent cx="32575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5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0.85pt" to="111.55pt,0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12065</wp:posOffset>
                      </wp:positionV>
                      <wp:extent cx="108585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15pt,0.95pt" to="148.6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6635</wp:posOffset>
                      </wp:positionH>
                      <wp:positionV relativeFrom="paragraph">
                        <wp:posOffset>12065</wp:posOffset>
                      </wp:positionV>
                      <wp:extent cx="18097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05pt,0.95pt" to="194.2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19380</wp:posOffset>
                      </wp:positionV>
                      <wp:extent cx="396875" cy="180975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S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4.25pt;mso-wrap-distance-left:9.05pt;mso-wrap-distance-right:9.05pt;mso-wrap-distance-top:0pt;mso-wrap-distance-bottom:0pt;margin-top:9.4pt;mso-position-vertical-relative:text;margin-left:3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S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118110</wp:posOffset>
                      </wp:positionV>
                      <wp:extent cx="396875" cy="180975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6240" cy="180975"/>
                                        <wp:effectExtent l="0" t="0" r="0" b="0"/>
                                        <wp:docPr id="4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1" t="-199" r="-91" b="-1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624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14.25pt;mso-wrap-distance-left:9.05pt;mso-wrap-distance-right:9.05pt;mso-wrap-distance-top:0pt;mso-wrap-distance-bottom:0pt;margin-top:9.3pt;mso-position-vertical-relative:text;margin-left:145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240" cy="180975"/>
                                  <wp:effectExtent l="0" t="0" r="0" b="0"/>
                                  <wp:docPr id="4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1" t="-199" r="-91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 ábra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Igen fontos követelmény, hogy az áramforrás feszültsége időben állandó legyen, ezért ellenőrzés céljából még egyszer visszakapcsolunk az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ellenállásra. A mérést csak akkor folytathatjuk, ha az áramerősség megegyezik az első esetben mért értékekkel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Ha az ismert 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llenállás helyén dekádellenállás-szekrényt alkalmazunk, melynek segítségével a </w:t>
      </w:r>
      <w:r>
        <w:rPr>
          <w:b/>
          <w:sz w:val="24"/>
          <w:szCs w:val="24"/>
        </w:rPr>
        <w:t>K</w:t>
      </w:r>
      <w:r>
        <w:rPr>
          <w:sz w:val="24"/>
          <w:szCs w:val="24"/>
        </w:rPr>
        <w:t xml:space="preserve"> kapcsoló 2. állásában – az 1. állásban mért –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erősségű árammal egyenlő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erősségű áramot állítunk be, akkor az ellenállás-szekrényről leolvasható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értéke megegyezik a meghatározandó 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vertAlign w:val="subscript"/>
        </w:rPr>
        <w:t>X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lenállással. Azaz, ha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, akkor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=</w:t>
      </w:r>
      <w:r>
        <w:rPr>
          <w:i/>
          <w:sz w:val="24"/>
          <w:szCs w:val="24"/>
        </w:rPr>
        <w:t xml:space="preserve"> R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Ha csak fix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normálellenállásunk van, a mérés </w:t>
      </w:r>
      <w:r>
        <w:rPr>
          <w:i/>
          <w:sz w:val="24"/>
          <w:szCs w:val="24"/>
        </w:rPr>
        <w:t>összehasonlító</w:t>
      </w:r>
      <w:r>
        <w:rPr>
          <w:sz w:val="24"/>
          <w:szCs w:val="24"/>
        </w:rPr>
        <w:t xml:space="preserve"> és nem helyettesítő jellegű. A teljes áramkörre vonatkozó Ohm-törvény szerint a körben folyó áram erősségét az áramforrást jellemző elektromotoros erő és az áramkörbe kapcsolt ellenállások szabják meg:</w:t>
      </w:r>
    </w:p>
    <w:p>
      <w:pPr>
        <w:pStyle w:val="Kplet"/>
        <w:spacing w:lineRule="auto" w:line="240" w:before="0" w:after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den>
        </m:f>
      </m:oMath>
      <w:r>
        <w:rPr>
          <w:sz w:val="24"/>
          <w:szCs w:val="24"/>
        </w:rPr>
        <w:t xml:space="preserve">,           ill.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den>
        </m:f>
      </m:oMath>
      <w:r>
        <w:rPr>
          <w:sz w:val="24"/>
          <w:szCs w:val="24"/>
        </w:rPr>
        <w:t>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ahol </w:t>
      </w:r>
      <w:r>
        <w:rPr>
          <w:i/>
          <w:sz w:val="24"/>
          <w:szCs w:val="24"/>
        </w:rPr>
        <w:t>ε</w:t>
      </w:r>
      <w:r>
        <w:rPr>
          <w:sz w:val="24"/>
          <w:szCs w:val="24"/>
        </w:rPr>
        <w:t xml:space="preserve"> az áramforrás elektromotoros ereje,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az áramforrás belső ellenállása,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pedig az ampermérő belső ellenállása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A két egyenletből:</w:t>
      </w:r>
    </w:p>
    <w:p>
      <w:pPr>
        <w:pStyle w:val="Kplet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Amennyiben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és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S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ismeretlenek, az alábbi megszorításokra kényszerülünk: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H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áá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 é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akkor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>Az eljárás főleg nagy ellenállások (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-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) mérésére alkalmazható.</w:t>
      </w:r>
    </w:p>
    <w:p>
      <w:pPr>
        <w:pStyle w:val="Normal"/>
        <w:spacing w:before="0" w:after="0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hanging="0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z ellenállásmérő műszerek</w:t>
      </w:r>
      <w:r>
        <w:rPr>
          <w:bCs/>
          <w:iCs/>
          <w:sz w:val="24"/>
          <w:szCs w:val="24"/>
        </w:rPr>
        <w:t xml:space="preserve"> egyik típusa a dobozukba beépített Wheatstone-híddal rendelkezik. Az ellenállás értékét a nullműszer segítségével állapíthatjuk meg és a híd forgatható skálájáról olvashatjuk le. Egy másik típus tulajdonképpen áramerősséget mér, de a vele fordított arányban álló ellenállás értéke olvasható le a skálájáról. Működtetéséhez áramforrást kell a műszerbe helyeznünk.</w:t>
      </w:r>
    </w:p>
    <w:p>
      <w:pPr>
        <w:pStyle w:val="Normal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spacing w:lineRule="auto" w:line="240"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Feladatok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Határozza meg a kiadott ismeretlen (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) ellenállás értékét </w:t>
      </w:r>
      <w:r>
        <w:rPr>
          <w:i/>
          <w:sz w:val="24"/>
          <w:szCs w:val="24"/>
        </w:rPr>
        <w:t>helyettesítéses módszerrel</w:t>
      </w:r>
      <w:r>
        <w:rPr>
          <w:sz w:val="24"/>
          <w:szCs w:val="24"/>
        </w:rPr>
        <w:t xml:space="preserve">!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24"/>
          <w:szCs w:val="24"/>
        </w:rPr>
        <w:t xml:space="preserve">Válasszon egy megfelelő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ellenállásértéket és határozza meg a kiadott ismeretlen ellenállás értékét </w:t>
      </w:r>
      <w:r>
        <w:rPr>
          <w:i/>
          <w:sz w:val="24"/>
          <w:szCs w:val="24"/>
        </w:rPr>
        <w:t>összehasonlító módszerrel</w:t>
      </w:r>
      <w:r>
        <w:rPr>
          <w:sz w:val="24"/>
          <w:szCs w:val="24"/>
        </w:rPr>
        <w:t>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Mindkét esetben számítson százalékos hibát!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</w:rPr>
        <w:t>Ellenőrizze mérési eredményeit ellenállásmérő eszközzel!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SZ</w:t>
      </w:r>
      <w:r>
        <w:rPr>
          <w:sz w:val="24"/>
          <w:szCs w:val="24"/>
        </w:rPr>
        <w:t xml:space="preserve"> szabályzó ellenállás helyzetén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leolvasása után ne változtasson! Az ellenállás-szekrényen kezdetben a várható értéknél nagyobb értéket állítson be, és onnan csökkentse az értéket dekádonként!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>Budó Á. : Kísérleti fizika II. 173. §.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sz w:val="24"/>
          <w:szCs w:val="24"/>
        </w:rPr>
        <w:t xml:space="preserve"> 175. §.</w:t>
      </w:r>
      <w:r>
        <w:rPr>
          <w:rFonts w:eastAsia="Symbol" w:cs="Symbol" w:ascii="Symbol" w:hAnsi="Symbol"/>
          <w:sz w:val="24"/>
          <w:szCs w:val="24"/>
        </w:rPr>
        <w:t></w:t>
      </w:r>
      <w:r>
        <w:rPr>
          <w:sz w:val="24"/>
          <w:szCs w:val="24"/>
        </w:rPr>
        <w:t xml:space="preserve"> 177. §,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Litz J.: Elektromosságtan és mágnességtan 23. §, 31. §.</w:t>
      </w:r>
      <w:r>
        <w:br w:type="page"/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>1. Ellenállásmérés helyettesítéses módszerrel.</w:t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éshatár (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(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N 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X 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70"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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X 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 (%)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>2. Ellenállásmérés összehasonlító módszerrel.</w:t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réshatár (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(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(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N 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X 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70" w:hanging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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X </w:t>
            </w:r>
            <w:r>
              <w:rPr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 (%)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52400"/>
              <wp:effectExtent l="0" t="0" r="0" b="0"/>
              <wp:wrapSquare wrapText="largest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2pt;mso-wrap-distance-left:0pt;mso-wrap-distance-right:0pt;mso-wrap-distance-top:0pt;mso-wrap-distance-bottom:0pt;margin-top:0.05pt;mso-position-vertical-relative:text;margin-left:4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let">
    <w:name w:val="Képlet"/>
    <w:basedOn w:val="Normal"/>
    <w:qFormat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16:00Z</dcterms:created>
  <dc:creator>Erlichné Bogdán Katalin</dc:creator>
  <dc:description/>
  <dc:language>en-US</dc:language>
  <cp:lastModifiedBy>Erlichné Bogdán Katalin</cp:lastModifiedBy>
  <dcterms:modified xsi:type="dcterms:W3CDTF">2007-02-04T20:14:00Z</dcterms:modified>
  <cp:revision>23</cp:revision>
  <dc:subject/>
  <dc:title>2</dc:title>
</cp:coreProperties>
</file>