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A VILLAMOS TELJESÍTMÉNY MÉRÉSE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A teljesítmény a munka és a munkavégzéshez szükséges idő hányadosaként meghatározott fizikai mennyisé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használva a W=UQ és 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összefüggéseket, a villamos teljesítményt általában a feszültség és az áramerősség szorzataként adjuk meg: P=UI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ektromos teljesítmény a fogyasztó R ellenállásának ismeretében az alábbi módokon is kiszámítható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P=R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ahol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z R ohmos ellenálláson eső feszültség, I pedig a fogyasztón átfolyó áram erőssége. 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ből kitűnik, hogy egy ohmos ellenállás teljesítményét a kapcsain fennálló feszültség és a rajta átfolyó áram erősségének egyidejű mérése révén meg tudjuk határozni (</w:t>
      </w:r>
      <w:r>
        <w:rPr>
          <w:rFonts w:cs="Times New Roman" w:ascii="Times New Roman" w:hAnsi="Times New Roman"/>
          <w:i/>
          <w:sz w:val="24"/>
          <w:szCs w:val="24"/>
        </w:rPr>
        <w:t>12. 1. ábra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szerűbben és pontosabban mérhetünk a teljesítményt közvetlenül mutató wattmérővel.</w:t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066"/>
      </w:tblGrid>
      <w:tr>
        <w:trPr/>
        <w:tc>
          <w:tcPr>
            <w:tcW w:w="4222" w:type="dxa"/>
            <w:tcBorders/>
          </w:tcPr>
          <w:p>
            <w:pPr>
              <w:pStyle w:val="Csakszveg"/>
              <w:widowControl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106680</wp:posOffset>
                      </wp:positionV>
                      <wp:extent cx="155638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5pt,8.4pt" to="168.15pt,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85340</wp:posOffset>
                      </wp:positionH>
                      <wp:positionV relativeFrom="paragraph">
                        <wp:posOffset>252730</wp:posOffset>
                      </wp:positionV>
                      <wp:extent cx="108585" cy="2533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2pt;margin-top:19.9pt;width:8.5pt;height:1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109855</wp:posOffset>
                      </wp:positionV>
                      <wp:extent cx="0" cy="1447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8.65pt" to="168.1pt,2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02235</wp:posOffset>
                      </wp:positionV>
                      <wp:extent cx="0" cy="1981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8.05pt" to="46.6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23390</wp:posOffset>
                      </wp:positionH>
                      <wp:positionV relativeFrom="paragraph">
                        <wp:posOffset>99695</wp:posOffset>
                      </wp:positionV>
                      <wp:extent cx="0" cy="9144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pt,7.85pt" to="135.7pt,7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sakszveg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231775</wp:posOffset>
                      </wp:positionV>
                      <wp:extent cx="0" cy="19812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pt,18.25pt" to="46.3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39370</wp:posOffset>
                      </wp:positionV>
                      <wp:extent cx="36195" cy="3619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4.8pt;margin-top:3.1pt;width:2.8pt;height:2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93675</wp:posOffset>
                      </wp:positionV>
                      <wp:extent cx="36195" cy="3619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.1pt;margin-top:15.25pt;width:2.8pt;height:2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58060</wp:posOffset>
                      </wp:positionH>
                      <wp:positionV relativeFrom="paragraph">
                        <wp:posOffset>39370</wp:posOffset>
                      </wp:positionV>
                      <wp:extent cx="223520" cy="17843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520" cy="178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6pt;height:14.05pt;mso-wrap-distance-left:9.05pt;mso-wrap-distance-right:9.05pt;mso-wrap-distance-top:0pt;mso-wrap-distance-bottom:0pt;margin-top:3.1pt;mso-position-vertical-relative:text;margin-left:177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45720</wp:posOffset>
                      </wp:positionV>
                      <wp:extent cx="167640" cy="16383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163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pt;height:12.9pt;mso-wrap-distance-left:9.05pt;mso-wrap-distance-right:9.05pt;mso-wrap-distance-top:0pt;mso-wrap-distance-bottom:0pt;margin-top:3.6pt;mso-position-vertical-relative:text;margin-left:2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sakszveg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-1905</wp:posOffset>
                      </wp:positionV>
                      <wp:extent cx="0" cy="18478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pt,-0.15pt" to="168.8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182880</wp:posOffset>
                      </wp:positionV>
                      <wp:extent cx="0" cy="32385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3pt,14.4pt" to="112.3pt,3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194945</wp:posOffset>
                      </wp:positionV>
                      <wp:extent cx="0" cy="32385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pt,15.35pt" to="95.8pt,4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86055</wp:posOffset>
                      </wp:positionV>
                      <wp:extent cx="0" cy="32385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14.65pt" to="72.5pt,4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81610</wp:posOffset>
                      </wp:positionV>
                      <wp:extent cx="335280" cy="444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51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pt,14.3pt" to="72.65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189865</wp:posOffset>
                      </wp:positionV>
                      <wp:extent cx="92202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pt,14.95pt" to="168.35pt,1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179070</wp:posOffset>
                      </wp:positionV>
                      <wp:extent cx="25400" cy="254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1.8pt;margin-top:14.1pt;width:1.95pt;height: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sakszveg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190500</wp:posOffset>
                      </wp:positionV>
                      <wp:extent cx="144145" cy="1441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7.3pt;margin-top:1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167640</wp:posOffset>
                      </wp:positionV>
                      <wp:extent cx="144145" cy="1441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35pt;margin-top:13.2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sakszveg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6985</wp:posOffset>
                      </wp:positionV>
                      <wp:extent cx="57150" cy="381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0.55pt" to="76.5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18415</wp:posOffset>
                      </wp:positionV>
                      <wp:extent cx="68580" cy="381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7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pt,1.45pt" to="95.15pt,1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3175</wp:posOffset>
                      </wp:positionV>
                      <wp:extent cx="73660" cy="444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pt,0.25pt" to="118.3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635</wp:posOffset>
                      </wp:positionV>
                      <wp:extent cx="68580" cy="381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7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0pt" to="136.05pt,0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111760</wp:posOffset>
                      </wp:positionV>
                      <wp:extent cx="167005" cy="158115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58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2.45pt;mso-wrap-distance-left:9.05pt;mso-wrap-distance-right:9.05pt;mso-wrap-distance-top:0pt;mso-wrap-distance-bottom:0pt;margin-top:8.8pt;mso-position-vertical-relative:text;margin-left:120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19380</wp:posOffset>
                      </wp:positionV>
                      <wp:extent cx="167005" cy="158115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58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5pt;height:12.45pt;mso-wrap-distance-left:9.05pt;mso-wrap-distance-right:9.05pt;mso-wrap-distance-top:0pt;mso-wrap-distance-bottom:0pt;margin-top:9.4pt;mso-position-vertical-relative:text;margin-left:79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6" w:type="dxa"/>
            <w:tcBorders/>
          </w:tcPr>
          <w:p>
            <w:pPr>
              <w:pStyle w:val="Csakszveg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2452" w:dyaOrig="85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45pt;height:92.5pt" filled="f" o:ole="">
                  <v:imagedata r:id="rId3" o:title=""/>
                </v:shape>
                <o:OLEObject Type="Embed" ProgID="" ShapeID="ole_rId2" DrawAspect="Content" ObjectID="_1590956136" r:id="rId2"/>
              </w:objec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Csakszveg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 1. ábra</w:t>
            </w:r>
          </w:p>
        </w:tc>
        <w:tc>
          <w:tcPr>
            <w:tcW w:w="5066" w:type="dxa"/>
            <w:tcBorders/>
          </w:tcPr>
          <w:p>
            <w:pPr>
              <w:pStyle w:val="Csakszveg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 2. ábra</w:t>
            </w:r>
          </w:p>
        </w:tc>
      </w:tr>
    </w:tbl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wattmérők általában elektrodinamikus rendszerűek. A műszer hasonló egy Deprez-rendszerű műszerekhez, de itt a mágneses teret nem állandó mágnes, hanem árammal gerjesztett tekercs létesíti. A műszerben egy kis ellenállású álló, un. gerjesztőtekercs és egy ebben elhelyezkedő csapágyazott, nagy ellenállású lengőtekercs található. A wattmérőt úgy kötjük be az áramkörbe, hogy a gerjesztőtekercs a fogyasztóval sorosan, a lengőtekercs pedig párhuzamosan legyen. Ezért az előbbit áramtekercsnek, az utóbbit feszültségtekercsnek is nevezzük. A műszer kitérésének nagysága a lengőtekercsen és a gerjesztőtekercsen átfolyó áram erősségétől függ. A kitérítő nyomaték a fogyasztó teljesítmény-felvételével lesz arányos. 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ítsuk össze a </w:t>
      </w:r>
      <w:r>
        <w:rPr>
          <w:rFonts w:cs="Times New Roman" w:ascii="Times New Roman" w:hAnsi="Times New Roman"/>
          <w:i/>
          <w:sz w:val="24"/>
          <w:szCs w:val="24"/>
        </w:rPr>
        <w:t xml:space="preserve">12. 2. ábrán </w:t>
      </w:r>
      <w:r>
        <w:rPr>
          <w:rFonts w:cs="Times New Roman" w:ascii="Times New Roman" w:hAnsi="Times New Roman"/>
          <w:sz w:val="24"/>
          <w:szCs w:val="24"/>
        </w:rPr>
        <w:t>látható áramkört! Vizsgáljuk meg két azonos teljesítményű izzólámpa teljesítményfelvételét különböző feszültségek mellett először soros (a), majd párhuzamos (b) kapcsolásban. A változtatható (u) feszültség nagyságát a voltmérőn olvassuk le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egjegyzés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wattmérőn legalább négy kivezetést találunk. Ha több van, akkor az különböző méréshatárok kiválasztását teszi lehetővé. (Természetesen mindig csak a megfelelő négy kivezetést kötjük be!) A méréshatárok helyes megválasztására fokozott gondot kell fordítani, mert ellentétben a volt-, vagy ampermérőkkel, a műszer túlterhelhető anélkül, hogy ezt a mutató túlzott kitérése elárulná! Mérés közben ne feledkezzünk meg az érintésvédelmi előírásokról!</w:t>
      </w:r>
      <w:r>
        <w:br w:type="page"/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ok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ítsuk össze az áramkör (a) változatát! Mérjünk 10 különböző feszültséghez tartozó teljesítményt! Az eredményeket foglaljuk táblázatba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ítsuk össze a (b) változatot; és végezzünk ismét 10 mérést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brázoljuk ugyanabban a koordináta-rendszerben mindkét P = f (u) görbé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telező irodalom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ó Á. : Kísérleti fizika II. 185. §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tz J.: Elektromosságtan és mágnességtan 45. §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19"/>
        <w:gridCol w:w="819"/>
        <w:gridCol w:w="819"/>
        <w:gridCol w:w="820"/>
        <w:gridCol w:w="819"/>
        <w:gridCol w:w="819"/>
        <w:gridCol w:w="820"/>
        <w:gridCol w:w="819"/>
        <w:gridCol w:w="819"/>
        <w:gridCol w:w="82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(V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</w:t>
            </w:r>
            <w:r>
              <w:rPr>
                <w:vertAlign w:val="subscript"/>
              </w:rPr>
              <w:t>a</w:t>
            </w:r>
            <w:r>
              <w:rPr/>
              <w:t xml:space="preserve"> (W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</w:t>
            </w:r>
            <w:r>
              <w:rPr>
                <w:vertAlign w:val="subscript"/>
              </w:rPr>
              <w:t>b</w:t>
            </w:r>
            <w:r>
              <w:rPr/>
              <w:t xml:space="preserve"> (W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10:00Z</dcterms:created>
  <dc:creator>Erlichné Bogdán Katalin</dc:creator>
  <dc:description/>
  <dc:language>en-US</dc:language>
  <cp:lastModifiedBy>Erlichné Bogdán Katalin</cp:lastModifiedBy>
  <dcterms:modified xsi:type="dcterms:W3CDTF">2007-03-31T20:50:00Z</dcterms:modified>
  <cp:revision>3</cp:revision>
  <dc:subject/>
  <dc:title>A villamos teljesítmény mérése</dc:title>
</cp:coreProperties>
</file>