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AMPERMÉRŐ BELSŐ ELLENÁLLÁSÁNAK MEGHATÁROZÁSA,</w:t>
      </w:r>
    </w:p>
    <w:p>
      <w:pPr>
        <w:pStyle w:val="Csakszveg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ÖNT-ELLENÁLLÁS MÉRETEZÉSE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s ellenállású műszerek belső ellenállásának meghatározásához az </w:t>
      </w:r>
      <w:r>
        <w:rPr>
          <w:rFonts w:cs="Times New Roman" w:ascii="Times New Roman" w:hAnsi="Times New Roman"/>
          <w:i/>
          <w:sz w:val="24"/>
          <w:szCs w:val="24"/>
        </w:rPr>
        <w:t>5. 1. ábrán</w:t>
      </w:r>
      <w:r>
        <w:rPr>
          <w:rFonts w:cs="Times New Roman" w:ascii="Times New Roman" w:hAnsi="Times New Roman"/>
          <w:sz w:val="24"/>
          <w:szCs w:val="24"/>
        </w:rPr>
        <w:t xml:space="preserve"> látható áramkört állítjuk össze. A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kapcsoló nyitott állása mellett a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potenciométerrel, vagy az áramforrás szabályozó gombjával olyan U feszültséget állítunk be, amellyel 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műszeren végkitérés jön létre, vagy azt minél jobban megközelíti. Ezután zárjuk a 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kapcsolót, és az ellenállásszekrényen olyan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Z</w:t>
      </w:r>
      <w:r>
        <w:rPr>
          <w:rFonts w:cs="Times New Roman" w:ascii="Times New Roman" w:hAnsi="Times New Roman"/>
          <w:sz w:val="24"/>
          <w:szCs w:val="24"/>
        </w:rPr>
        <w:t xml:space="preserve"> értéket állítunk be, amellyel elérhetjük, hogy a műszer kitérése az eredetinek pontosan a felére csökkenjen. Ekkor a műszer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ellenállása jó közelítéssel megegyezik a beállított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Z</w:t>
      </w:r>
      <w:r>
        <w:rPr>
          <w:rFonts w:cs="Times New Roman" w:ascii="Times New Roman" w:hAnsi="Times New Roman"/>
          <w:sz w:val="24"/>
          <w:szCs w:val="24"/>
        </w:rPr>
        <w:t xml:space="preserve"> ellenállással, mivel ilyenkor az egyes mellékágakon folyó áramok erőssége közelítőleg a főágbeli áram erősségének a fele. Teljes megegyezést csak akkor kapnánk, ha a főág áramának erőssége a mérés mindkét fázisában egyenlő lenne. Hogy ez nincs így, azt a főágba kötöt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ampermérővel ellenőrizhetjük. 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ál pontosabb eredményt kapunk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-re, minél jobban elhanyagolható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nagysága az áramkörben található többi ellenállás mellett, azaz R&gt;&gt;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. (Az áramforrás belső ellenállását és a főágba kötött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mpermérő ellenállását is az R foglalja magában.)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zsgáljuk meg, hogyan alakul a főág áramának erőssége a mérés lépései során: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ikor a K kapcsoló nyitott, akk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R&gt;&gt;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, akkor R +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rFonts w:cs="Times New Roman" w:ascii="Times New Roman" w:hAnsi="Times New Roman"/>
          <w:sz w:val="24"/>
          <w:szCs w:val="24"/>
        </w:rPr>
        <w:t xml:space="preserve">R, tehá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 kapcsoló zárása utá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hol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a dekádikus ellenállásszekrény ellenállása. A nevező második tagja a párhuzamosan kötött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és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eredője, szükségképpen kisebb mint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tehát R mellett elhanyagolható. Ezér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is ha R&gt;&gt;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, akkor a főágban folyó áram erőssége gyakorlatilag változatlan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93365" cy="1275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45080" cy="134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1. ábra</w:t>
            </w:r>
          </w:p>
        </w:tc>
        <w:tc>
          <w:tcPr>
            <w:tcW w:w="477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2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önt-ellenállás méretezése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műszer méréshatárát a rajta megengedhető áramerősség (I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) szabja meg. A méréshatárt úgy lehet megnövelni, ha a műszerrel párhuzamosan kapcsolunk egy 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enállást, amit söntnek nevezünk. Ilyen körülmények között magán a műszeren a mérendő áramnak csak egy része (I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) folyik át, a többit (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-t) a sönt ellenállásra tereljük. Ha ismerjük a műszer 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>belső ellenállását és a végkitérést létrehozó áram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erősségét, akkor egy nagyobb erősségű áram méréséhez szükséges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sönt-ellenállás nagyságát is ki tudjuk számítani. Ehhez fel kell használnunk Kirchhoff csomóponti törvényét, és azt az ismeretet, mely szerint a párhuzamosan kapcsolt áramköri elemeken mérhető feszültség nagysága egyenlő. </w:t>
      </w:r>
    </w:p>
    <w:p>
      <w:pPr>
        <w:pStyle w:val="Csakszveg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yen I a kívánt méréshatárban mérhető maximális áramerősség, ekkor az ábra alapján: </w:t>
      </w:r>
    </w:p>
    <w:p>
      <w:pPr>
        <w:pStyle w:val="Csakszveg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=I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+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=U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, azaz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kből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Heading2"/>
        <w:spacing w:lineRule="auto" w:line="240" w:before="0" w:after="12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ozzuk meg a műszer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belső ellenállását 5 különböző kitérés alapján!</w:t>
      </w:r>
    </w:p>
    <w:p>
      <w:pPr>
        <w:pStyle w:val="Csakszveg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ítsuk ki a %-os hibát!</w:t>
      </w:r>
    </w:p>
    <w:p>
      <w:pPr>
        <w:pStyle w:val="Csakszveg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etezzen sönt-ellenállásokat a gyakorlatvezető által megadott méréshatárokra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Budó Á. : Kísérleti fizika II. 173. §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Litz J.: Elektromosságtan és mágnességtan 23. §.</w:t>
      </w:r>
      <w:r>
        <w:br w:type="page"/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határ 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SZ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M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7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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M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 (%)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40" w:hanging="340"/>
      <w:jc w:val="left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let">
    <w:name w:val="Képlet"/>
    <w:basedOn w:val="Normal"/>
    <w:qFormat/>
    <w:pPr>
      <w:ind w:firstLine="851"/>
    </w:pPr>
    <w:rPr/>
  </w:style>
  <w:style w:type="paragraph" w:styleId="Csakszveg">
    <w:name w:val="Csak szöveg"/>
    <w:basedOn w:val="Normal"/>
    <w:qFormat/>
    <w:pPr>
      <w:widowControl w:val="false"/>
      <w:overflowPunct w:val="true"/>
      <w:spacing w:lineRule="auto" w:line="240" w:before="0" w:after="0"/>
      <w:ind w:hanging="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8:43:00Z</dcterms:created>
  <dc:creator>Erlichné Bogdán Katalin</dc:creator>
  <dc:description/>
  <dc:language>en-US</dc:language>
  <cp:lastModifiedBy>Erlichné Bogdán Katalin</cp:lastModifiedBy>
  <dcterms:modified xsi:type="dcterms:W3CDTF">2007-02-05T00:34:00Z</dcterms:modified>
  <cp:revision>19</cp:revision>
  <dc:subject/>
  <dc:title>3</dc:title>
</cp:coreProperties>
</file>