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llenállás hőfoktényezőjének meghatároz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A fémes vezetők ellenállása – eltekintve néhány speciális ötvözettől – a hőmérséklet emelésével lineárisan növekszik a kb. 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C és 20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 hőmérséklet-intervallumban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Egy vezetőnek melegítés hatására bekövetkező ellenállás-változását általában a 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C-on mért ellenállásához viszonyítva adjuk meg. Ha a vezető ellenállása 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C-on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, akkor </w:t>
      </w:r>
      <w:r>
        <w:rPr>
          <w:i/>
          <w:sz w:val="24"/>
          <w:szCs w:val="24"/>
        </w:rPr>
        <w:t xml:space="preserve">T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-on:</w:t>
      </w:r>
    </w:p>
    <w:p>
      <w:pPr>
        <w:pStyle w:val="Kple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ahol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a temperatúra-koefficiens, vagy hőfoktényező, amely megmutatja, hogy a vizsgált vezető ellenállása a 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-on mért értékének hányszorosára nő celsius-fokonként. A temperatúra-koefficiens a vezető anyagi minőségére jellemző állandó. Mivel</w:t>
      </w:r>
      <w:r>
        <w:rPr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a hőmérséklet függvényében csak közelítőleg állandó, a táblázatok a 2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-ra vonatkozó értéket adják</w:t>
      </w:r>
      <w:r>
        <w:rPr/>
        <w:t xml:space="preserve"> meg. 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49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11400" cy="1356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ghatározása a következőképpen történik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előbbi egyenletből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</w:p>
          <w:p>
            <w:pPr>
              <w:pStyle w:val="Normal"/>
              <w:spacing w:lineRule="auto" w:line="240" w:before="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R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é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4"/>
                <w:szCs w:val="24"/>
              </w:rPr>
              <w:t xml:space="preserve"> helyettesítéssel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1. ábra</w:t>
            </w:r>
          </w:p>
        </w:tc>
        <w:tc>
          <w:tcPr>
            <w:tcW w:w="4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ind w:hanging="0"/>
        <w:rPr/>
      </w:pPr>
      <w:r>
        <w:rPr>
          <w:sz w:val="24"/>
          <w:szCs w:val="24"/>
        </w:rPr>
        <w:t xml:space="preserve">A mérés során a kérdéses anyagból készült vezetőszakaszt petróleumfürdőbe merítjük és elektromos főzőlapon óvatosan, kavargatás közben melegítjük. A melegítést 70-8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-nál szüntessük meg! A főzőlapot az edény alól fordítsuk ki és hagyjuk a petróleumot, valamint a benne levő ellenállást lehűlni! A vizsgált vezetőszakasz ellenállását ellenállásmérővel mérjük, az olajfürdő és vele együtt az ellenállás hőmérsékletét a folyadékba merülő hőmérőről olvassuk le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Ha az ellenállást a hőmérséklet függvényében ábrázoljuk,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függvény képe egyenes, melynek két pontjából leolvashatjuk a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és a hozzá tartozó </w:t>
      </w:r>
      <w:r>
        <w:rPr>
          <w:rFonts w:eastAsia="Symbol" w:cs="Symbol" w:ascii="Symbol" w:hAnsi="Symbol"/>
          <w:i/>
          <w:sz w:val="24"/>
          <w:szCs w:val="24"/>
        </w:rPr>
        <w:t>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értéket. Így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összefüggésből a hőfoktényező meghatározható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A függvény felvétele után grafikus extrapolációval meghatározhatjuk a 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C-hoz tartozó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értékét is.</w:t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adato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Mérje az ellenállást melegedés és lehűlés közben 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-onként! Az eredményeket foglalja táblázatba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észítse el a melegedési és lehűlési görbét!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indkét grafikon alapján határozza meg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 xml:space="preserve">0 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 xml:space="preserve">20 </w:t>
      </w:r>
      <w:r>
        <w:rPr>
          <w:sz w:val="24"/>
          <w:szCs w:val="24"/>
        </w:rPr>
        <w:t xml:space="preserve">és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értékét és képezze a megfelelő mennyiségek számtani közepét!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Budó Á. : Kísérleti fizika II. 173. §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Litz J.: Elektromosságtan és mágnességtan 23. §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Felmelegedés</w:t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T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R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α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>Lehűlés</w:t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T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R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α 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79" w:type="dxa"/>
            <w:gridSpan w:val="1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4"/>
          <w:szCs w:val="24"/>
        </w:rPr>
        <w:t></w:t>
      </w:r>
      <w:r>
        <w:rPr>
          <w:sz w:val="24"/>
          <w:szCs w:val="24"/>
        </w:rPr>
        <w:t>α (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= </w:t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4"/>
          <w:szCs w:val="24"/>
        </w:rPr>
        <w:t>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) = </w:t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4"/>
          <w:szCs w:val="24"/>
        </w:rPr>
        <w:t>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) = 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40" w:hanging="340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let">
    <w:name w:val="Képlet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2:26:00Z</dcterms:created>
  <dc:creator>Erlichné Bogdán Katalin</dc:creator>
  <dc:description/>
  <dc:language>en-US</dc:language>
  <cp:lastModifiedBy>Erlichné Bogdán Katalin</cp:lastModifiedBy>
  <dcterms:modified xsi:type="dcterms:W3CDTF">2007-02-05T21:52:00Z</dcterms:modified>
  <cp:revision>8</cp:revision>
  <dc:subject/>
  <dc:title>3</dc:title>
</cp:coreProperties>
</file>