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FESZÜLTSÉGMÉRÉS KOMPENZÁCIÓVAL</w:t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szültség mérésére szolgáló mutatós műszerek - voltmérők - saját ellenállásuktól függően kisebb-nagyobb erősségű áramot vesznek fel, így nagypontosságú mérésre nem alkalmasak. A legpontosabb feszültségmérési eljárás a kompenzáció. Lényege az, hogy a mérendő feszültséget egy pontosan ismert nagyságú feszültséggel hasonlítjuk össze úgy, hogy mindkét feszültségforrás árammentes legyen. Méréskor ugyanis az áramforrást nem szabad árammal terhelni, mert a belső ellenálláson létrejött feszültségesés miatt a kapcsokon mért feszültség kisebb, mint az üresjárási feszültség. (Olvassa el a 7. mérés ide vonatkozó részét!)</w:t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ggendorf-féle kompenzációs módszer alkalmazásánál a </w:t>
      </w:r>
      <w:r>
        <w:rPr>
          <w:rFonts w:cs="Times New Roman" w:ascii="Times New Roman" w:hAnsi="Times New Roman"/>
          <w:i/>
          <w:sz w:val="24"/>
          <w:szCs w:val="24"/>
        </w:rPr>
        <w:t>9. 1. ábra</w:t>
      </w:r>
      <w:r>
        <w:rPr>
          <w:rFonts w:cs="Times New Roman" w:ascii="Times New Roman" w:hAnsi="Times New Roman"/>
          <w:sz w:val="24"/>
          <w:szCs w:val="24"/>
        </w:rPr>
        <w:t xml:space="preserve"> szerinti kapcsolást állítjuk össze. </w:t>
      </w:r>
      <w:r>
        <w:rPr>
          <w:rFonts w:cs="Times New Roman" w:ascii="Times New Roman" w:hAnsi="Times New Roman"/>
          <w:b/>
          <w:sz w:val="24"/>
          <w:szCs w:val="24"/>
        </w:rPr>
        <w:t>U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ismert elektromotoros erejű áramforrás (normál elem), </w:t>
      </w:r>
      <w:r>
        <w:rPr>
          <w:rFonts w:cs="Times New Roman" w:ascii="Times New Roman" w:hAnsi="Times New Roman"/>
          <w:b/>
          <w:sz w:val="24"/>
          <w:szCs w:val="24"/>
        </w:rPr>
        <w:t>U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ismeretlen elektromotoros erejű telep. Egy 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recíziós csúszó érintkezős ellenállást rögzített U feszültségre kapcsolunk, ami az ellenálláson I erősségű áramot hoz létre, így az ellenálláson </w:t>
        <w:br/>
        <w:t>U = RI feszültség esik.</w:t>
      </w:r>
    </w:p>
    <w:p>
      <w:pPr>
        <w:pStyle w:val="Csakszveg"/>
        <w:widowControl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3910" cy="175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widowControl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1. ábra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kapcsoló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állásában az </w:t>
      </w:r>
      <w:r>
        <w:rPr>
          <w:rFonts w:cs="Times New Roman" w:ascii="Times New Roman" w:hAnsi="Times New Roman"/>
          <w:b/>
          <w:sz w:val="24"/>
          <w:szCs w:val="24"/>
        </w:rPr>
        <w:t>U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áramforrás van a potenciométer AC szakaszán amelyen az I áram IR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feszültséget hoz létre. Figyeljük meg jól a polaritásokat! Ezek a feszültségek szembe vannak kapcsolva, tehát a középállású </w:t>
      </w:r>
      <w:r>
        <w:rPr>
          <w:rFonts w:cs="Times New Roman" w:ascii="Times New Roman" w:hAnsi="Times New Roman"/>
          <w:b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galvanométeren átfolyó áramot a különbségük hozza létre. A csúszó érintkező helyének változtatásával a galvanométer mutatóját nullára állítjuk. Ekkor az AC szakaszra eső feszültség pontosan kompenzálja az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feszültséget. Jelöljük az AC szakasz ellenállását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-nel, ekkor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I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 a K kapcsolót átbillentjük a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állásba, az ismeretlen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feszültségű telepet iktatjuk be a mérőkörbe. A kompenzálást újból elvégezzük. Ekkor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I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hát az ismeretlen feszültség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llenállás lehet mérőhuzal, vagy potenciométer. 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hányadost ilyenkor a hosszak, illetve a skálarészek hányadosaként is előállíthatjuk.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lvanométer érzéketlenségéből származó hibát az alábbi módon küszöböljük ki. Kompenzálás után, a csúszó érintkező segítségével a galvanométer mutatóját néhány osztással térítsük ki jobbra, majd nullázzunk. Ezután ismételjük meg ugyanezt balra. Mindkét nullázás után leolvassuk a csúszó kontaktus állását, és a két érték számtani közepét vesszük. Az eljárást ismételjük meg többször és számoljunk átlagot! Végezzük el a mérést úgy is, hogy az ismert és ismeretlen áramforrásokat a potenciométer BC szakaszához kapcsoljuk!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égül meg kell határoznunk a mérőberendezés érzékenységét az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feszültségű telep segítségével. Keressük meg ismét a null-helyzetet, majd a csúszó érintkezőt mozdítsuk el egyik irányban mindaddig, míg a galvanométer mutatója éppen észrevehető kitérést mutat! Ismételjük meg ugyanezt ellenkező irányban! A csúszó érintkező két szélső helyzetének megfelelő szakaszt számoljuk át mV-ra! Ha nem mérőhuzalt, hanem potenciométert alkalmazunk, akkor a csúszó érintkező helyzetét a kezelőgomb által mutatott skálarész adja meg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rmálelemként a Weston-féle normálelemet használjuk. Felépítése a </w:t>
      </w:r>
      <w:r>
        <w:rPr>
          <w:rFonts w:cs="Times New Roman" w:ascii="Times New Roman" w:hAnsi="Times New Roman"/>
          <w:i/>
          <w:sz w:val="24"/>
          <w:szCs w:val="24"/>
        </w:rPr>
        <w:t>9. 2. ábrán</w:t>
      </w:r>
      <w:r>
        <w:rPr>
          <w:rFonts w:cs="Times New Roman" w:ascii="Times New Roman" w:hAnsi="Times New Roman"/>
          <w:sz w:val="24"/>
          <w:szCs w:val="24"/>
        </w:rPr>
        <w:t xml:space="preserve"> látható.</w: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282190</wp:posOffset>
                </wp:positionH>
                <wp:positionV relativeFrom="paragraph">
                  <wp:posOffset>1562735</wp:posOffset>
                </wp:positionV>
                <wp:extent cx="1266825" cy="1079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9.7pt;margin-top:123.05pt;width:99.7pt;height: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893820" cy="1654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4390</wp:posOffset>
                </wp:positionH>
                <wp:positionV relativeFrom="paragraph">
                  <wp:posOffset>-1642110</wp:posOffset>
                </wp:positionV>
                <wp:extent cx="361950" cy="1701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70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5.7pt;margin-top:-129.3pt;width:28.45pt;height:133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9. 2. ábra</w:t>
      </w:r>
    </w:p>
    <w:p>
      <w:pPr>
        <w:pStyle w:val="Csakszveg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ozitív elektród higanyszulfát-péppel (Hg2504) borított higany, a negatív pedig kadmium-amalgám. Az elektrolit kadmium-szulfát (Cd504) telített vizes oldata. A normálelem jól reprodukálható és elektromotoros ereje csak kismértékben függ a hőmérséklettől. 20 °C-on </w:t>
        <w:br/>
        <w:t>1,01865 V. Temperatúra-koefficiense 15-25 °C között 4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sz w:val="24"/>
          <w:szCs w:val="24"/>
        </w:rPr>
        <w:t xml:space="preserve"> V/°C (20 °C fölött a feszültség csökken, alatta nő). A hőmérsékletet az elem erre kiképzett helyén, az elemhez mellékelt hőmérővel mérjük. A normálelem rendkívül érzékeny a terheléssel szemben. Megterhelni csak néhány µA-rel szabad és azzal is csak néhány másodpercig. Az áramkör összeállításakor fordítsunk nagy gondot arra, hogy a telepek helyes polaritással legyenek bekötve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ok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Weston-elemen található táblázat felhasználásával határozza meg az elektromotoros erőt az elemben mért hőmérsékleten!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lítsa össze a </w:t>
      </w:r>
      <w:r>
        <w:rPr>
          <w:rFonts w:cs="Times New Roman" w:ascii="Times New Roman" w:hAnsi="Times New Roman"/>
          <w:i/>
          <w:sz w:val="24"/>
          <w:szCs w:val="24"/>
        </w:rPr>
        <w:t xml:space="preserve">9. 1. ábra </w:t>
      </w:r>
      <w:r>
        <w:rPr>
          <w:rFonts w:cs="Times New Roman" w:ascii="Times New Roman" w:hAnsi="Times New Roman"/>
          <w:sz w:val="24"/>
          <w:szCs w:val="24"/>
        </w:rPr>
        <w:t>szerinti áramkört, kapcsolja áramkörbe a normálelemet és végezze el a kompenzációt! A csúszó kontaktus állásának megfelelő skálarészt olvassa le, és határozza meg az egy skálarészre jutó feszültséget!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ja áramkörbe az ismeretlen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feszültségű telepet, kompenzálja, és az egy skálarészre jutó feszültség ismeretében számítsa ki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értékét!</w:t>
      </w:r>
    </w:p>
    <w:p>
      <w:pPr>
        <w:pStyle w:val="Csakszveg"/>
        <w:widowControl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ozza meg a mérőberendezés érzékenységét mV-ban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éréseket végezze el a két oldal cseréjével is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telezõ irodalom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tz J. : Elektromosságtan és mágnességtan 32. §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ó Á. : Kísérleti fizika II. 177. §</w:t>
      </w:r>
      <w:r>
        <w:br w:type="page"/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=       °C,            </w:t>
      </w:r>
      <w:r>
        <w:rPr>
          <w:sz w:val="24"/>
          <w:szCs w:val="24"/>
        </w:rPr>
        <w:t>U</w:t>
      </w:r>
      <w:r>
        <w:rPr>
          <w:vertAlign w:val="subscript"/>
        </w:rPr>
        <w:t>N</w:t>
      </w:r>
      <w:r>
        <w:rPr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sz w:val="24"/>
          <w:szCs w:val="24"/>
        </w:rPr>
        <w:t>V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potenciométer AC állásában</w:t>
            </w:r>
          </w:p>
        </w:tc>
        <w:tc>
          <w:tcPr>
            <w:tcW w:w="4368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potenciométer CB állásába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N</w:t>
            </w:r>
            <w:r>
              <w:rPr/>
              <w:t xml:space="preserve"> (skr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X</w:t>
            </w:r>
            <w:r>
              <w:rPr/>
              <w:t xml:space="preserve"> (skr.)</w:t>
            </w:r>
          </w:p>
          <w:p>
            <w:pPr>
              <w:pStyle w:val="Normal"/>
              <w:rPr/>
            </w:pPr>
            <w:r>
              <w:rPr/>
              <w:t>bal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X</w:t>
            </w:r>
            <w:r>
              <w:rPr/>
              <w:t xml:space="preserve"> (skr.)</w:t>
            </w:r>
          </w:p>
          <w:p>
            <w:pPr>
              <w:pStyle w:val="Normal"/>
              <w:rPr/>
            </w:pPr>
            <w:r>
              <w:rPr/>
              <w:t>jobb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ind w:left="-113" w:hanging="0"/>
              <w:rPr/>
            </w:pPr>
            <w:r>
              <w:rPr>
                <w:rFonts w:eastAsia="Symbol" w:cs="Symbol" w:ascii="Symbol" w:hAnsi="Symbol"/>
              </w:rPr>
              <w:t></w:t>
            </w:r>
            <w:r>
              <w:rPr/>
              <w:t>R</w:t>
            </w:r>
            <w:r>
              <w:rPr>
                <w:vertAlign w:val="subscript"/>
              </w:rPr>
              <w:t>X</w:t>
            </w:r>
            <w:r>
              <w:rPr/>
              <w:t xml:space="preserve"> (skr.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U</w:t>
            </w:r>
            <w:r>
              <w:rPr>
                <w:vertAlign w:val="subscript"/>
              </w:rPr>
              <w:t>x</w:t>
            </w:r>
            <w:r>
              <w:rPr/>
              <w:t xml:space="preserve"> (V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3" w:hanging="0"/>
              <w:rPr/>
            </w:pPr>
            <w:r>
              <w:rPr>
                <w:rFonts w:eastAsia="Symbol" w:cs="Symbol" w:ascii="Symbol" w:hAnsi="Symbol"/>
              </w:rPr>
              <w:t></w:t>
            </w:r>
            <w:r>
              <w:rPr/>
              <w:t>U</w:t>
            </w:r>
            <w:r>
              <w:rPr>
                <w:vertAlign w:val="subscript"/>
              </w:rPr>
              <w:t>x</w:t>
            </w:r>
            <w:r>
              <w:rPr/>
              <w:t xml:space="preserve"> (V)</w:t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3" w:hanging="0"/>
              <w:rPr/>
            </w:pPr>
            <w:r>
              <w:rPr>
                <w:rFonts w:eastAsia="Symbol" w:cs="Symbol" w:ascii="Symbol" w:hAnsi="Symbol"/>
              </w:rPr>
              <w:t></w:t>
            </w:r>
            <w:r>
              <w:rPr/>
              <w:t>U</w:t>
            </w:r>
            <w:r>
              <w:rPr>
                <w:vertAlign w:val="subscript"/>
              </w:rPr>
              <w:t>x</w:t>
            </w:r>
            <w:r>
              <w:rPr/>
              <w:t xml:space="preserve"> (V)</w:t>
            </w:r>
          </w:p>
        </w:tc>
        <w:tc>
          <w:tcPr>
            <w:tcW w:w="81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U (mV)</w:t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U</w:t>
            </w:r>
            <w:r>
              <w:rPr>
                <w:vertAlign w:val="subscript"/>
              </w:rPr>
              <w:t>x</w:t>
            </w:r>
            <w:r>
              <w:rPr/>
              <w:t xml:space="preserve"> (V)</w:t>
            </w:r>
          </w:p>
        </w:tc>
        <w:tc>
          <w:tcPr>
            <w:tcW w:w="81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1:04:00Z</dcterms:created>
  <dc:creator>Erlichné Bogdán Katalin</dc:creator>
  <dc:description/>
  <dc:language>en-US</dc:language>
  <cp:lastModifiedBy>Erlichné Bogdán Katalin</cp:lastModifiedBy>
  <dcterms:modified xsi:type="dcterms:W3CDTF">2007-02-05T23:26:00Z</dcterms:modified>
  <cp:revision>13</cp:revision>
  <dc:subject/>
  <dc:title>10</dc:title>
</cp:coreProperties>
</file>