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 Hangfrekvenciás rezgések keltése és vizsgálata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ektromos rezgéseket rezgőkör segítségével állítunk elő. A rezgőkör egy tekercsből, egy kondenzátorból és egy mindig jelenlévő ohmos tagból, az összekötő vezetékből áll </w:t>
        <w:br/>
        <w:t>(</w:t>
      </w:r>
      <w:r>
        <w:rPr>
          <w:rFonts w:cs="Times New Roman" w:ascii="Times New Roman" w:hAnsi="Times New Roman"/>
          <w:i/>
          <w:sz w:val="24"/>
          <w:szCs w:val="24"/>
        </w:rPr>
        <w:t>9. 1. ábra</w:t>
      </w:r>
      <w:r>
        <w:rPr/>
        <w:t>)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bottom"/>
          </w:tcPr>
          <w:p>
            <w:pPr>
              <w:pStyle w:val="Csakszveg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15795" cy="1092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425450</wp:posOffset>
                      </wp:positionV>
                      <wp:extent cx="217170" cy="252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85pt;mso-wrap-distance-left:9.05pt;mso-wrap-distance-right:9.05pt;mso-wrap-distance-top:0pt;mso-wrap-distance-bottom:0pt;margin-top:33.5pt;mso-position-vertical-relative:text;margin-left:5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 a kondenzátort feltöltjük és a rezgőkört magára hagyjuk, abban elektromos rezgések jönnek létre és állnak fenn mindaddig, míg energiáját el nem veszíti. A rezgések frekvenciája állandó, az amplitúdó viszont – a veszteségek miatt – csökken. Ilyen módon tehát csillapított rezgést kapunk, melynek rezgési ideje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 1. ábra</w:t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rezgőkör energiaveszteségét egy külső energiaforrásból pótoljuk, csillapítatlan rezgéseket állíthatunk elő. Az energiapótlásnak azonban a rezgéssel szinkronban kell lenni. Ezt egy olyan kapcsolással érhetjük el, melyben a betáplálást maga a rezgőkör vezérli egy visszacsatoló tekercs és egy trióda segítségével. A kapcsolást Meissner-féle visszacsatolásnak nevezzük. Az elnevezés arra utal, hogy az egyes rezgések energiájának egy részét visszacsatoljuk a trióda rácsára, mely vezérli az anódtelepből (tápegységből) történő energiapótlás ritmusát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2801"/>
      </w:tblGrid>
      <w:tr>
        <w:trPr/>
        <w:tc>
          <w:tcPr>
            <w:tcW w:w="4678" w:type="dxa"/>
            <w:tcBorders/>
          </w:tcPr>
          <w:p>
            <w:pPr>
              <w:pStyle w:val="Csakszveg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z ábra több példányban megtalálható a laborban. Itthon nem találom.</w:t>
            </w:r>
          </w:p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: anód 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: Katód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: rács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: anódtelep 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ü: fűtés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: Potenciométer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 Rezgőköri kapacitás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: Rezgőköri induktivitás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: Visszacsatoló tekercs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: fejhallgató 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zc.: Oszcilloszkóp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G: hangfrekvenciás generátor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Csakszveg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 2. ábr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sakszveg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Csakszveg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9. 2. ábrán</w:t>
      </w:r>
      <w:r>
        <w:rPr>
          <w:rFonts w:cs="Times New Roman" w:ascii="Times New Roman" w:hAnsi="Times New Roman"/>
          <w:sz w:val="24"/>
          <w:szCs w:val="24"/>
        </w:rPr>
        <w:t xml:space="preserve"> egy visszacsatolt rezgőkör kapcsolási rajza látható. A V visszacsatoló tekercs induktív csatolásban van a rezgőkörrel, a kapcsain megjelenő feszültség-impulzusok az elektroncső rácsára jutnak. Ennek megfelelően az elektroncső nyit és az anódfeszültség-forrásból a C kondenzátor újra feltöltődik, miáltal a rezgőkör energiát vesz fel. A P potenciométer segítségével a rácselőfeszültséget, azaz az elektroncső munkapontját állítjuk be. 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érés során a C helyére kondenzátordekádot kapcsolunk, így a kapacitás változtatásával a rezgőkörben keltett rezgések frekvenciáját különböző értékekre állíthatjuk be. A frekvencia az induktivitás értékétől is függ. Ezt a tekercs menetszámának változtatásával tudjuk befolyásolni. A rezgőkör kapacitása, ill. induktivitása és a frekvencia közötti összefüggés kvalitatív vizsgálata elvégezhető fejhallgató segítségével (a hangmagasság alapján), kvantitatív vizsgálatot pedig oszcilloszkóp segítségével végezhetünk. 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ítsuk össze a </w:t>
      </w:r>
      <w:r>
        <w:rPr>
          <w:rFonts w:cs="Times New Roman" w:ascii="Times New Roman" w:hAnsi="Times New Roman"/>
          <w:i/>
          <w:sz w:val="24"/>
          <w:szCs w:val="24"/>
        </w:rPr>
        <w:t>9. 2. ábrán</w:t>
      </w:r>
      <w:r>
        <w:rPr>
          <w:rFonts w:cs="Times New Roman" w:ascii="Times New Roman" w:hAnsi="Times New Roman"/>
          <w:sz w:val="24"/>
          <w:szCs w:val="24"/>
        </w:rPr>
        <w:t xml:space="preserve"> látható kapcsolást és figyeljük, hogy hallhatók-e a rezgések fejhallgatóban! Ha az összeállítást helyesnek találjuk, de a rezgőkör nem működik, cseréljük fel a visszacsatoló tekercs kapcsait! Ezután végezhetjük a mérést. Előbb állandó induktivitás mellett változtassuk a kondenzátor kapacitását és figyeljük a hangmagasságot! Ezután állandó kapacitásérték mellett változtassuk a tekercs induktivitását (a menetszám változtatásával) és figyeljük a hangmagasságot!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szcilloszkópos vizsgálatnál a vízszintes eltérítő lemezekre (X INPUT) ismert frekvenciájú színuszos rezgést kapcsolunk. Ezt a HG hanggenerátorból nyerhetjük, melynek frekvenciája széles tartományban változtatható. A függőleges lemezpárra (Y INPUT) visszük a vizsgálandó rezgést. Az oszcilloszkóp képernyőjén a két egymásra merőleges rezgés összege jelenik meg, az un. Lissajous (ejtsd: Lisszazsu) görbe (</w:t>
      </w:r>
      <w:r>
        <w:rPr>
          <w:rFonts w:cs="Times New Roman" w:ascii="Times New Roman" w:hAnsi="Times New Roman"/>
          <w:i/>
          <w:sz w:val="24"/>
          <w:szCs w:val="24"/>
        </w:rPr>
        <w:t>9. 3. ábra</w:t>
      </w:r>
      <w:r>
        <w:rPr>
          <w:rFonts w:cs="Times New Roman" w:ascii="Times New Roman" w:hAnsi="Times New Roman"/>
          <w:sz w:val="24"/>
          <w:szCs w:val="24"/>
        </w:rPr>
        <w:t>). A görbe alakjából meghatározható az ismert és a vizsgált rezgés frekvenciájának hányadosa, melyből az utóbbi kiszámítható. Legegyszerűbb, ha az 1:1 rezgés-számarányt keressük meg a HG hanggenerátor hangolásával, és a P potenciométer segítségével hozzuk a görbét szabályos kör alakúra.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3112" w:dyaOrig="895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6.4pt;height:151.8pt" filled="f" o:ole="">
                  <v:imagedata r:id="rId4" o:title=""/>
                </v:shape>
                <o:OLEObject Type="Embed" ProgID="" ShapeID="ole_rId3" DrawAspect="Content" ObjectID="_850704753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1669415</wp:posOffset>
                      </wp:positionV>
                      <wp:extent cx="398145" cy="2171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: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17.1pt;mso-wrap-distance-left:9.05pt;mso-wrap-distance-right:9.05pt;mso-wrap-distance-top:0pt;mso-wrap-distance-bottom:0pt;margin-top:131.45pt;mso-position-vertical-relative:text;margin-left:7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: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Csakszveg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 3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. Állítsa össze a </w:t>
      </w:r>
      <w:r>
        <w:rPr>
          <w:rFonts w:cs="Times New Roman" w:ascii="Times New Roman" w:hAnsi="Times New Roman"/>
          <w:i/>
          <w:sz w:val="24"/>
          <w:szCs w:val="24"/>
        </w:rPr>
        <w:t>9. 2. ábrán</w:t>
      </w:r>
      <w:r>
        <w:rPr>
          <w:rFonts w:cs="Times New Roman" w:ascii="Times New Roman" w:hAnsi="Times New Roman"/>
          <w:sz w:val="24"/>
          <w:szCs w:val="24"/>
        </w:rPr>
        <w:t xml:space="preserve"> látható kapcsolás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hallgató segítségével – a hangmagasság alapján – vizsgálja meg, hogyan függ a frekvencia a rezgőkör kapacitásának, ill. induktivitásának nagyságától! Az első vizsgálatnál változtassa a kondenzátor kapacitását, miközben a tekercs menetszámát állandó értéken tartja, a második vizsgálatnál változtassa a tekercs menetszámát, miközben a kondenzátor kapacitását állandó értéken tartja! A tapasztalatokat írja le és indokolja meg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pcsolja a rezgőkört oszcilloszkóp, vízszintes eltérítő lemezéhez és állítsa elő a </w:t>
        <w:br/>
      </w:r>
      <w:r>
        <w:rPr>
          <w:rFonts w:cs="Times New Roman" w:ascii="Times New Roman" w:hAnsi="Times New Roman"/>
          <w:i/>
          <w:sz w:val="24"/>
          <w:szCs w:val="24"/>
        </w:rPr>
        <w:t>9. 3. ábrán</w:t>
      </w:r>
      <w:r>
        <w:rPr>
          <w:rFonts w:cs="Times New Roman" w:ascii="Times New Roman" w:hAnsi="Times New Roman"/>
          <w:sz w:val="24"/>
          <w:szCs w:val="24"/>
        </w:rPr>
        <w:t xml:space="preserve"> látható frekvencia-viszonyokat, vagy az 1:1 arányt jelző kör alakú Lissajous-görbét és adja meg a rezgőkör frekvenciáját a kapacitás függvényében! Az összefüggést ábrázolja milliméter-papíron! Ábrázolja a frekvencia négyzetét is a kapacitás függvényében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ó Á. : Kísérleti fizika II. 227. §, 231. §, 232. §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z J.: Elektromosságtan és mágnességtan 112. §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3:36:00Z</dcterms:created>
  <dc:creator>Erlichné Bogdán Katalin</dc:creator>
  <dc:description/>
  <cp:keywords/>
  <dc:language>en-US</dc:language>
  <cp:lastModifiedBy>Kati</cp:lastModifiedBy>
  <cp:lastPrinted>2008-09-17T22:50:00Z</cp:lastPrinted>
  <dcterms:modified xsi:type="dcterms:W3CDTF">2010-10-03T17:15:00Z</dcterms:modified>
  <cp:revision>21</cp:revision>
  <dc:subject/>
  <dc:title>9</dc:title>
</cp:coreProperties>
</file>