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9. Ködfénylámpa vizsgálata</w:t>
      </w:r>
    </w:p>
    <w:p>
      <w:pPr>
        <w:pStyle w:val="Csakszveg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ázok normális körülmények között szigetelők, mert semleges atomokból állnak. A gázok vezetővé tehetők, ha bennük töltéshordozókat (ionokat, elektronokat) keltünk. A gáz nyomását egy bizonyos határig csökkentve a vezetés nő, ha megfelelő nagyságú feszültség van a gázt tartalmazó cső elektródái között.</w:t>
      </w:r>
    </w:p>
    <w:p>
      <w:pPr>
        <w:pStyle w:val="Csakszveg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dfénylámpa alacsony nyomású gázt tartalmaz. A gázban mindig van kevés számú töltéshordozó a radioaktív és a kozmikus sugárzás miatt. A ködfénylámpa elektródái igen közel vannak egymáshoz, így viszonylag kis feszültséggel nagy térerősséget létesíthetünk. Ebben a térben a pozitív ionok nagy sebességgel érkeznek a katódhoz, és ha leadott energiájuk az elektron kötési energiáját eléri, vagy meghaladja, a katódból elektronokat válthatnak ki. A kilépő elektronok ütközési ionizációval lavinakisülést hoznak létre, fénykibocsátásra késztetik a gázmolekulákat. A katódon a negatív ködfény világít.</w:t>
      </w:r>
    </w:p>
    <w:p>
      <w:pPr>
        <w:pStyle w:val="Csakszveg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</w:rPr>
        <w:t>19. 1. ábra</w:t>
      </w:r>
      <w:r>
        <w:rPr>
          <w:rFonts w:cs="Times New Roman" w:ascii="Times New Roman" w:hAnsi="Times New Roman"/>
          <w:sz w:val="24"/>
          <w:szCs w:val="24"/>
        </w:rPr>
        <w:t xml:space="preserve"> szerinti kapcsolásban felvehetjük a ködfénylámpa feszültség-áramerősség karakterisztikáját, fokozatosan növekvő, majd csökkenő feszültséget alkalmazva. Ha ábrázoljuk az összetartozó áramerősség- és feszültségértékeket, jellegzetes </w:t>
      </w:r>
      <w:r>
        <w:rPr>
          <w:rFonts w:cs="Times New Roman" w:ascii="Times New Roman" w:hAnsi="Times New Roman"/>
          <w:sz w:val="24"/>
          <w:szCs w:val="24"/>
          <w:u w:val="single"/>
        </w:rPr>
        <w:t>hurokgörbét</w:t>
      </w:r>
      <w:r>
        <w:rPr>
          <w:rFonts w:cs="Times New Roman" w:ascii="Times New Roman" w:hAnsi="Times New Roman"/>
          <w:sz w:val="24"/>
          <w:szCs w:val="24"/>
        </w:rPr>
        <w:t xml:space="preserve"> kapunk (</w:t>
      </w:r>
      <w:r>
        <w:rPr>
          <w:rFonts w:cs="Times New Roman" w:ascii="Times New Roman" w:hAnsi="Times New Roman"/>
          <w:i/>
          <w:sz w:val="24"/>
          <w:szCs w:val="24"/>
        </w:rPr>
        <w:t>19. 2. ábra</w:t>
      </w:r>
      <w:r>
        <w:rPr/>
        <w:t>)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576"/>
      </w:tblGrid>
      <w:tr>
        <w:trPr/>
        <w:tc>
          <w:tcPr>
            <w:tcW w:w="4604" w:type="dxa"/>
            <w:tcBorders/>
            <w:vAlign w:val="center"/>
          </w:tcPr>
          <w:p>
            <w:pPr>
              <w:pStyle w:val="Csakszveg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785745" cy="1499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5745" cy="149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Csakszveg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357120" cy="1291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7120" cy="129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4" w:type="dxa"/>
            <w:tcBorders/>
            <w:vAlign w:val="center"/>
          </w:tcPr>
          <w:p>
            <w:pPr>
              <w:pStyle w:val="Csakszveg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. 1. ábra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Csakszveg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. 2. ábra</w:t>
            </w:r>
          </w:p>
        </w:tc>
      </w:tr>
    </w:tbl>
    <w:p>
      <w:pPr>
        <w:pStyle w:val="Csakszveg"/>
        <w:widowControl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ól látható, hogy a gyújtási feszültség nagyobb, mint a kialvási feszültség. Ez a tény fűrészrezgés keltésére teszi alkalmassá a ködfénylámpát. A </w:t>
      </w:r>
      <w:r>
        <w:rPr>
          <w:rFonts w:cs="Times New Roman" w:ascii="Times New Roman" w:hAnsi="Times New Roman"/>
          <w:i/>
          <w:sz w:val="24"/>
          <w:szCs w:val="24"/>
        </w:rPr>
        <w:t>19. 3. ábra</w:t>
      </w:r>
      <w:r>
        <w:rPr>
          <w:rFonts w:cs="Times New Roman" w:ascii="Times New Roman" w:hAnsi="Times New Roman"/>
          <w:sz w:val="24"/>
          <w:szCs w:val="24"/>
        </w:rPr>
        <w:t xml:space="preserve"> szerint összeállíthatjuk a </w:t>
      </w:r>
      <w:r>
        <w:rPr>
          <w:rFonts w:cs="Times New Roman" w:ascii="Times New Roman" w:hAnsi="Times New Roman"/>
          <w:sz w:val="24"/>
          <w:szCs w:val="24"/>
          <w:u w:val="single"/>
        </w:rPr>
        <w:t>rezgéskeltőt</w:t>
      </w:r>
      <w:r>
        <w:rPr>
          <w:rFonts w:cs="Times New Roman" w:ascii="Times New Roman" w:hAnsi="Times New Roman"/>
          <w:sz w:val="24"/>
          <w:szCs w:val="24"/>
        </w:rPr>
        <w:t>. Ha a kondenzátor a ködfénylámpa gyújtási feszültségére töltődik, a lámpa gyújt, és mindaddig világít, míg a rajta keresztül kisülő kondenzátor feszültsége a lámpa kialvási feszültségére nem csökken. A jelenség többször ismétlő</w:t>
      </w:r>
      <w:r>
        <w:rPr/>
        <w:t>dik. A rezgés frekvenciája függ a kondenzátor kapacitásától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Csakszveg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673350" cy="1097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0" cy="109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Csakszveg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. 3. ábra</w:t>
            </w:r>
          </w:p>
        </w:tc>
      </w:tr>
    </w:tbl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rekvencia stopperrel mérhető, a jelet oszcilloszkóppal vizsgálhatjuk. Az oszc. jelzésű pontokat az oszcilloszkóp vertikális erősítőjére kapcsoljuk. Ha a ködfénylámpát toroid transzformátor közbeiktatásával váltakozó feszültségű hálózatról működtetjük, a két elektród felváltva világít. A felvillanások száma a hálózati frekvencia kétszerese. Ha a begyújtás és kialvás effektív feszültségét megmérjük és azokat az egyenfeszültségű táplálással összehasonlítjuk, a váltakozó áram effektív és csúcsfeszültségének kapcsolatához jutunk.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ladat</w:t>
      </w:r>
    </w:p>
    <w:p>
      <w:pPr>
        <w:pStyle w:val="Csakszveg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Vegye fel a ködfénylámpa karakterisztikáját növekvő és csökkenő tápfeszültség mellett! Vigyázzon a helyes lépték megválasztására!</w:t>
      </w:r>
    </w:p>
    <w:p>
      <w:pPr>
        <w:pStyle w:val="Csakszveg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ozza meg a váltakozó áram effektív- és csúcsértéke közötti kapcsolatot!</w:t>
      </w:r>
    </w:p>
    <w:p>
      <w:pPr>
        <w:pStyle w:val="Csakszveg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adott kondenzátorokkal állítson össze rezgéskeltőt, és vizsgálja a frekvencia kapacitásfüggését! Készítsen frekvencia-kapacitás grafikont! A rezgéseket oszcilloszkópon is jelenítse meg!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ötelező irodalom</w:t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ó Á. : Kísérleti fizika II. 200. §.</w:t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itz J.: Elektromosságtan és mágnességtan 67. §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20:15:00Z</dcterms:created>
  <dc:creator>Erlichné Bogdán Katalin</dc:creator>
  <dc:description/>
  <dc:language>en-US</dc:language>
  <cp:lastModifiedBy>Erlichné Bogdán Katalin</cp:lastModifiedBy>
  <cp:lastPrinted>2008-09-16T23:34:00Z</cp:lastPrinted>
  <dcterms:modified xsi:type="dcterms:W3CDTF">2008-09-16T21:36:00Z</dcterms:modified>
  <cp:revision>5</cp:revision>
  <dc:subject/>
  <dc:title>Ködfénylámpa vizsgálata</dc:title>
</cp:coreProperties>
</file>