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. Mágneses hiszterézis vizsgálata</w:t>
      </w:r>
    </w:p>
    <w:p>
      <w:pPr>
        <w:pStyle w:val="Csakszveg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ágneses tér leírására két vektormező szolgál: a tér gerjesztettségi állapotát jellemző </w:t>
      </w:r>
      <w:r>
        <w:rPr>
          <w:rFonts w:cs="Times New Roman" w:ascii="Times New Roman" w:hAnsi="Times New Roman"/>
          <w:b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mágneses térerősség és az erőhatásokkal kapcsolatos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mágneses indukció. Homogén izotróp közegekben a két vektor általában egyenesen arányos egymással, azaz </w:t>
      </w:r>
    </w:p>
    <w:p>
      <w:pPr>
        <w:pStyle w:val="Csakszveg"/>
        <w:widowControl/>
        <w:spacing w:before="120" w:after="120"/>
        <w:ind w:left="353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=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sakszveg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hol µ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a vákuum mágneses permeabilitása és μ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r </w:t>
      </w:r>
      <w:r>
        <w:rPr>
          <w:rFonts w:cs="Times New Roman" w:ascii="Times New Roman" w:hAnsi="Times New Roman"/>
          <w:sz w:val="24"/>
          <w:szCs w:val="24"/>
        </w:rPr>
        <w:t xml:space="preserve">a közeget jellemző ún. relatív mágneses permeabilitás. Egyes szilárd anyagokban azonban a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) függvény nem lineáris, azaz mondhatjuk, hogy a permeabilitás nem anyagállandó, hanem függvénye </w:t>
      </w:r>
      <w:r>
        <w:rPr>
          <w:rFonts w:cs="Times New Roman" w:ascii="Times New Roman" w:hAnsi="Times New Roman"/>
          <w:b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-nak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yakorlati szempontból igen fontos például a vasnak, mint a mágneses teret módosító közegnek a viselkedése. </w:t>
      </w:r>
      <w:r>
        <w:rPr>
          <w:rFonts w:cs="Times New Roman" w:ascii="Times New Roman" w:hAnsi="Times New Roman"/>
          <w:b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növelésével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egy bizonyos értékig nő, mégpedig a –fenti összefüggésnek eleget tevő – paramágneses anyagokhoz mérten sokszorosan gyorsabban, majd pedig az ún. telítettségi állapot eléréséig lassú lineáris növekedés tapasztalható, a paramágneses anyagokhoz hasonlóan. </w:t>
      </w:r>
    </w:p>
    <w:p>
      <w:pPr>
        <w:pStyle w:val="Csakszveg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elenség oka a ferromágneses anyagok különleges mikroszerkezetében rejlik. Az ún. „felmágnesezett” anyagban </w:t>
      </w:r>
      <w:r>
        <w:rPr>
          <w:rFonts w:cs="Times New Roman" w:ascii="Times New Roman" w:hAnsi="Times New Roman"/>
          <w:b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nullára csökkentése után remanens indukció mérhető, melyet csak az előző térerősséggel ellentétes irányú térerősség szüntet meg, majd ezt a térerősséget növelve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is ellenkező irányúvá válik, </w:t>
      </w:r>
      <w:r>
        <w:rPr>
          <w:rFonts w:cs="Times New Roman" w:ascii="Times New Roman" w:hAnsi="Times New Roman"/>
          <w:b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további növelése pedig ellenkező értelemben ismétli a fent leírtakat. A jelenség analóg a szilárd deformálható testek mechanikájából ismert rugalmas hiszterézis jelenségével. Ha mágnesezetlen anyagban H = 0-tól indulva +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>-ig növeljük a térerősséget (H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a telítettségi állapothoz tartozó térerősség), majd -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>-ig csökkentjük, onnan ismét +H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-ig növeljük, zárt </w:t>
      </w:r>
      <w:r>
        <w:rPr>
          <w:rFonts w:cs="Times New Roman" w:ascii="Times New Roman" w:hAnsi="Times New Roman"/>
          <w:i/>
          <w:sz w:val="24"/>
          <w:szCs w:val="24"/>
        </w:rPr>
        <w:t>hiszterézishurkot</w:t>
      </w:r>
      <w:r>
        <w:rPr>
          <w:rFonts w:cs="Times New Roman" w:ascii="Times New Roman" w:hAnsi="Times New Roman"/>
          <w:sz w:val="24"/>
          <w:szCs w:val="24"/>
        </w:rPr>
        <w:t xml:space="preserve"> kapunk (</w:t>
      </w:r>
      <w:r>
        <w:rPr>
          <w:rFonts w:cs="Times New Roman" w:ascii="Times New Roman" w:hAnsi="Times New Roman"/>
          <w:i/>
          <w:sz w:val="24"/>
          <w:szCs w:val="24"/>
        </w:rPr>
        <w:t>17. 1. ábra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Csakszveg"/>
        <w:widowControl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39950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widowControl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7. 1. ábra</w:t>
      </w:r>
    </w:p>
    <w:p>
      <w:pPr>
        <w:pStyle w:val="Csakszveg"/>
        <w:widowControl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lábbi egyenlet bal oldalán látható különbség, – ahol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 hiszterézishurok felső,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az alsó görbedarabját jelenti – vagyis a hurok által bezárt terület számértéke éppen az anyag egységnyi térfogatának átmágnesezéséhez szükséges munka számértékével egyezik meg.</w:t>
      </w:r>
    </w:p>
    <w:p>
      <w:pPr>
        <w:pStyle w:val="Csakszveg"/>
        <w:widowControl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H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H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Csakszveg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yakorlati szempontból más szerep jut az ún. mágnesesen lágy és mágnesesen kemény anyagoknak, melyek között elsősorban a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) függvény formája tesz különbséget. Transzformátorok vasmagjánál többek között a remanencia csökkentése a cél: mágnesesen lágy anyagra van szükség. Más esetekben – pl. ferritmemóriák – éppen az ellenkezőjét, mágnesesen kemény anyagokat alkalmaznak.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 csak a görbe alakjára vagyunk kíváncsiak, az alábbiak szerint járhatunk el. A vizsgálandó anyagból lehetőleg zárt mágneses kört alakítunk ki: mérésünkben zárt vasmagot, melyen a mágneses teret keltő tekercs van. Sajnos B-t magában a vasban nem mérhetjük, ezért keskeny légrést hagyunk, ahol feltesszük, hogy B arányos a vasban kialakult indukcióval.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 arányos a tekercsben folyó áram erősségével, melyet egy, a tekerccsel sorba kötött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korlátozó ellenállás szabályoz (</w:t>
      </w:r>
      <w:r>
        <w:rPr>
          <w:rFonts w:cs="Times New Roman" w:ascii="Times New Roman" w:hAnsi="Times New Roman"/>
          <w:i/>
          <w:sz w:val="24"/>
          <w:szCs w:val="24"/>
        </w:rPr>
        <w:t>17. 2. ábra</w:t>
      </w:r>
      <w:r>
        <w:rPr>
          <w:rFonts w:cs="Times New Roman" w:ascii="Times New Roman" w:hAnsi="Times New Roman"/>
          <w:sz w:val="24"/>
          <w:szCs w:val="24"/>
        </w:rPr>
        <w:t>). Az arányosság miatt a hiszterézisgörbe független változójának ezt a mágnesező áramerősséget tekintjük.</w:t>
      </w:r>
    </w:p>
    <w:p>
      <w:pPr>
        <w:pStyle w:val="Csakszveg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83050" cy="1101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5655</wp:posOffset>
                </wp:positionH>
                <wp:positionV relativeFrom="paragraph">
                  <wp:posOffset>939800</wp:posOffset>
                </wp:positionV>
                <wp:extent cx="325755" cy="1809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4.25pt;mso-wrap-distance-left:9.05pt;mso-wrap-distance-right:9.05pt;mso-wrap-distance-top:0pt;mso-wrap-distance-bottom:0pt;margin-top:74pt;mso-position-vertical-relative:text;margin-left:6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sakszveg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7. 2. ábra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 mérése egy kis tekercs segítségével történik. A tekercset két végét egy nagy lengésidejű (ún. ballisztikus) galvanométerhez kötjük és a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-vel párhuzamos tengellyel a légrésbe helyezzük. A kis tekercset a légrésből hirtelen kirántva, a galvanométer első „kiütése” arányos a légrésben kialakult mágneses indukcióval. (Ha ugyanis a tekercs olyan kisméretű, hogy menetfelületén belül a mágneses tér homogénnek tekinthető, az N menetszámú, A felületű tekercsben a fluxus Φ = BAN, mely a kirántás T időtartama alatt zérusra csökken. A galvanométeren </w:t>
      </w:r>
    </w:p>
    <w:p>
      <w:pPr>
        <w:pStyle w:val="Csakszveg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Φ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N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öltés halad át, ahol R a tekercs és a galvanométer ohmos ellenállásának összege. Mivel A, N, R minden mérésnél azonos, a Q egyenesen arányos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-vel. A galvanométer első kitérése skálarészben) a hiszterézisgörbe alakjának vizsgálatához –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értékének pontos meghatározása nélkül is – alkalmas lesz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reprezentálására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adatok</w:t>
      </w:r>
    </w:p>
    <w:p>
      <w:pPr>
        <w:pStyle w:val="Csakszveg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. Állítsa össze a mágnesező áramkört (</w:t>
      </w:r>
      <w:r>
        <w:rPr>
          <w:rFonts w:cs="Times New Roman" w:ascii="Times New Roman" w:hAnsi="Times New Roman"/>
          <w:i/>
          <w:sz w:val="24"/>
          <w:szCs w:val="24"/>
        </w:rPr>
        <w:t>17. 2. ábra</w:t>
      </w:r>
      <w:r>
        <w:rPr>
          <w:rFonts w:cs="Times New Roman" w:ascii="Times New Roman" w:hAnsi="Times New Roman"/>
          <w:sz w:val="24"/>
          <w:szCs w:val="24"/>
        </w:rPr>
        <w:t xml:space="preserve">). A villás kapcsolót a kényelmes polaritásváltás végett alkalmazzuk: 1-1' állásban az egyik irányú, 2-2' állásban vele ellentétes irányú </w:t>
      </w:r>
      <w:r>
        <w:rPr>
          <w:rFonts w:cs="Times New Roman" w:ascii="Times New Roman" w:hAnsi="Times New Roman"/>
          <w:b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gerjesztésére van módunk, miközben sem az árammérő, sem a telep polaritását nem kell megváltoztatnunk. </w:t>
      </w:r>
    </w:p>
    <w:p>
      <w:pPr>
        <w:pStyle w:val="Csakszveg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-ról indulva fokozatosan növelje a mágnesező áramot és az áramerősségek, valamint a hozzátartozó galvanométer-kiütések táblázatba foglalása után rajzolja fel a „felmágnesezési” szakaszt!</w:t>
      </w:r>
    </w:p>
    <w:p>
      <w:pPr>
        <w:pStyle w:val="Csakszveg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aximális áramerősség elérése után csökkentse fokozatosan 0-ra a H-t, majd a polaritásváltó átkapcsolásával ismét maximális áramerősséget elérve, fejezzük be a hurok felrajzolását! (Az első átkapcsolás utáni áramerősség értékek nyilván negatív előjelet kapnak. Hasonlóan, ha a B-t mérő tekercset meg is fordítjuk, hogy a kitérések ekkor is jobbra történjenek a galvanométeren, ne felejtkezzünk meg arról, hogy ez az előző indukcióval ellentétes irányút jelez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jegyzés</w:t>
      </w:r>
    </w:p>
    <w:p>
      <w:pPr>
        <w:pStyle w:val="Csakszveg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Ügyeljen arra, hogy a tekercs árama ne melegítse meg a vezetéket! 2 A körül a melegedés már jelentkezik. </w:t>
      </w:r>
    </w:p>
    <w:p>
      <w:pPr>
        <w:pStyle w:val="Csakszveg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Óvatosan bánjon a galvanométerrel! Az 5 különböző méréshatár közül az 1. a legkevésbé érzékeny, az 5 a legnagyobb érzékenységű. 1-ről 5-re, ill. vissza nem kapcsolható, csak a közbeeső fokozatokon keresztül. Méréshatár változtatásánál azonos B mérésével ellenőrizzük az átkapcsolásnál figyelembe veendő viszonyszámot, az adatokat az 5-ös érzékenységhez tartozó skálarészekben adjuk meg.</w:t>
      </w:r>
    </w:p>
    <w:p>
      <w:pPr>
        <w:pStyle w:val="Csakszveg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gyszerű módon felvehető a hiszterézisgörbe oszcilloszkópon. A vizsgált anyagból transzformátormagot készítünk, a primer tekercsre szinuszos váltakozó feszültség kerül. A szekunder tekercsben az indukált feszültség az indukciófluxus változásával arányos, a primeré nyilván </w:t>
      </w:r>
      <w:r>
        <w:rPr>
          <w:rFonts w:cs="Times New Roman" w:ascii="Times New Roman" w:hAnsi="Times New Roman"/>
          <w:b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-val. Az utóbbit tehát egy oszcilloszkóp horizontális, a szekunder tekercs jelét pedig vertikális bemenetére visszük, így az automatikusan felrajzolja a kívánt hurkot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ötelező irodalom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ó Á. : Kísérleti fizika II. 214. §.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tz J.: Elektromosságtan és mágnességtan 74. §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0:14:00Z</dcterms:created>
  <dc:creator>Erlichné Bogdán Katalin</dc:creator>
  <dc:description/>
  <dc:language>en-US</dc:language>
  <cp:lastModifiedBy>Erlichné Bogdán Katalin</cp:lastModifiedBy>
  <cp:lastPrinted>2007-11-08T09:09:00Z</cp:lastPrinted>
  <dcterms:modified xsi:type="dcterms:W3CDTF">2008-09-16T21:38:00Z</dcterms:modified>
  <cp:revision>13</cp:revision>
  <dc:subject/>
  <dc:title>Mágneses hiszterézis vizsgálata</dc:title>
</cp:coreProperties>
</file>