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Tekercs induktivitásának meghatározása 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ltakozó áramú ellenállásának mérésével és hídmódszerrel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egy önindukciós tekercset ugyanolyan nagyságú egyenfeszültséggel, illetve váltakozó feszültséggel táplált áramkörbe helyezünk, a rajta átfolyó áram erőssége egyenáramú körben nagyobb, mint váltakozó áramú körben. Tehát az önindukciós tekercs a váltakozó árammal szemben nagyobb ellenállást képvisel, mint az egyenárammal szemben. Ez az ellenállás annál nagyobb, minél nagyobb a tekercs önindukciós együtthatója és a váltakozó áram körfrekvenciája. Az induktív ellenállás (impedancia) nagysága: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=L·ω, egysége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ltakozó áramú ellenállás (impedancia) mérésével meghatározható az önindukciós együttható értéke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1. Az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induktivitás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meghatározása a tekercs váltakozó áramú ellenállásának mérésével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20. 1. ábra</w:t>
      </w:r>
      <w:r>
        <w:rPr>
          <w:rFonts w:cs="Times New Roman" w:ascii="Times New Roman" w:hAnsi="Times New Roman"/>
          <w:sz w:val="24"/>
          <w:szCs w:val="24"/>
        </w:rPr>
        <w:t xml:space="preserve"> szerinti kapcsolást összeállítva, mérjük a tekercsen eső feszültséget és az átfolyó áram erősségét. Az R változtatható ellenállás a feszültség és áramerősség szabályozására szolgál. A feszültség-áramerősség grafikon egy origón átmenő egyenes. Meredekségéből meg határozhatjuk L értékét (</w:t>
      </w:r>
      <w:r>
        <w:rPr>
          <w:rFonts w:cs="Times New Roman" w:ascii="Times New Roman" w:hAnsi="Times New Roman"/>
          <w:i/>
          <w:sz w:val="24"/>
          <w:szCs w:val="24"/>
        </w:rPr>
        <w:t>20. 2. ábra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31390" cy="141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67585" cy="1494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 1. ábra</w:t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 2. ábra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ω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feszültséget voltban, az áramerősséget amperben, a körfrekvenciát 1/s-ban fejezzük ki, az induktivitást henry-ben kapjuk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 a módszer mH és H nagyságrendű induktivitások meghatározására alkalmas, ha a tekercs ohmos ellenállása elhanyagolható. Mivel az önindukciós tekercs ohmos ellenállással is rendelkezik, az induktivitás meghatározásához ennek értékét is ismernünk kell. A tekercs ohmos ellenállását valamely egyenáramú mérési módszerrel határozhatjuk meg. (Lásd elektromos laboratóriumi mérések 1. , 2. , vagy 3. gyakorlat. )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4240</wp:posOffset>
                </wp:positionH>
                <wp:positionV relativeFrom="paragraph">
                  <wp:posOffset>158750</wp:posOffset>
                </wp:positionV>
                <wp:extent cx="0" cy="94107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2.5pt" to="71.2pt,86.5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240</wp:posOffset>
                </wp:positionH>
                <wp:positionV relativeFrom="paragraph">
                  <wp:posOffset>158750</wp:posOffset>
                </wp:positionV>
                <wp:extent cx="76009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2.5pt" to="131pt,12.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0530</wp:posOffset>
                </wp:positionH>
                <wp:positionV relativeFrom="paragraph">
                  <wp:posOffset>158750</wp:posOffset>
                </wp:positionV>
                <wp:extent cx="0" cy="9410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2.5pt" to="133.9pt,86.5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240</wp:posOffset>
                </wp:positionH>
                <wp:positionV relativeFrom="paragraph">
                  <wp:posOffset>158750</wp:posOffset>
                </wp:positionV>
                <wp:extent cx="796290" cy="941070"/>
                <wp:effectExtent l="3810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2.5pt" to="133.85pt,86.5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0</wp:posOffset>
                </wp:positionH>
                <wp:positionV relativeFrom="paragraph">
                  <wp:posOffset>50165</wp:posOffset>
                </wp:positionV>
                <wp:extent cx="470535" cy="325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ω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3.95pt;mso-position-vertical-relative:text;margin-left: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ω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1945</wp:posOffset>
                </wp:positionH>
                <wp:positionV relativeFrom="paragraph">
                  <wp:posOffset>50165</wp:posOffset>
                </wp:positionV>
                <wp:extent cx="398145" cy="325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5.65pt;mso-wrap-distance-left:9.05pt;mso-wrap-distance-right:9.05pt;mso-wrap-distance-top:0pt;mso-wrap-distance-bottom:0pt;margin-top:3.95pt;mso-position-vertical-relative:text;margin-left:1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2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Csakszveg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924560</wp:posOffset>
                      </wp:positionV>
                      <wp:extent cx="796290" cy="0"/>
                      <wp:effectExtent l="0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72.8pt" to="133.85pt,72.8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779780</wp:posOffset>
                      </wp:positionV>
                      <wp:extent cx="253365" cy="25590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95pt;height:20.15pt;mso-wrap-distance-left:9.05pt;mso-wrap-distance-right:9.05pt;mso-wrap-distance-top:0pt;mso-wrap-distance-bottom:0pt;margin-top:61.4pt;mso-position-vertical-relative:text;margin-left:12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Csakszveg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yenkor az induktivitás </w:t>
            </w:r>
          </w:p>
          <w:p>
            <w:pPr>
              <w:pStyle w:val="Csakszveg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  <w:p>
            <w:pPr>
              <w:pStyle w:val="Csakszveg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pján számítható.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Induktivitásmérés váltakozó áramú hídban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van ismert induktivitású tekercsünk, ennek segítségével hídmódszerrel is meghatározhatjuk az ismeretlen induktivitásokat. Váltakozó áramú hidat állítunk össze a </w:t>
      </w:r>
      <w:r>
        <w:rPr>
          <w:rFonts w:cs="Times New Roman" w:ascii="Times New Roman" w:hAnsi="Times New Roman"/>
          <w:i/>
          <w:sz w:val="24"/>
          <w:szCs w:val="24"/>
        </w:rPr>
        <w:t>20. 3. ábra</w:t>
      </w:r>
      <w:r>
        <w:rPr>
          <w:rFonts w:cs="Times New Roman" w:ascii="Times New Roman" w:hAnsi="Times New Roman"/>
          <w:sz w:val="24"/>
          <w:szCs w:val="24"/>
        </w:rPr>
        <w:t xml:space="preserve"> szerint (Maxwell-híd). A hídmódszer lényege a kötelező irodalom alapján ismert, erre nem térünk ki kü</w:t>
      </w:r>
      <w:r>
        <w:rPr/>
        <w:t>lö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67255" cy="154051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1145540</wp:posOffset>
                      </wp:positionV>
                      <wp:extent cx="256540" cy="25336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pt;height:19.95pt;mso-wrap-distance-left:9.05pt;mso-wrap-distance-right:9.05pt;mso-wrap-distance-top:0pt;mso-wrap-distance-bottom:0pt;margin-top:90.2pt;mso-position-vertical-relative:text;margin-left:19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109345</wp:posOffset>
                      </wp:positionV>
                      <wp:extent cx="256540" cy="2076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pt;height:16.35pt;mso-wrap-distance-left:9.05pt;mso-wrap-distance-right:9.05pt;mso-wrap-distance-top:0pt;mso-wrap-distance-bottom:0pt;margin-top:87.35pt;mso-position-vertical-relative:text;margin-left: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34540" cy="119316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 3. ábr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 4. ábra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íd akkor kiegyenlített, ha az A és B pontok ekvipotenciálisak. Az A és B pontok P-hez és Q-hoz viszonyított feszültségének minden pillanatban azonosnak kell lennie, tehát a feszültségek effektív értékeinek és fázisának is meg kell egyezniük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mpedanciákkal kifejezve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, </w:t>
      </w:r>
      <w:r>
        <w:rPr>
          <w:rFonts w:cs="Times New Roman" w:ascii="Times New Roman" w:hAnsi="Times New Roman"/>
          <w:sz w:val="24"/>
          <w:szCs w:val="24"/>
        </w:rPr>
        <w:t>ahol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és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komplex mennyiségek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sként írva a </w:t>
      </w:r>
      <w:r>
        <w:rPr>
          <w:rFonts w:cs="Times New Roman" w:ascii="Times New Roman" w:hAnsi="Times New Roman"/>
          <w:i/>
          <w:sz w:val="24"/>
          <w:szCs w:val="24"/>
        </w:rPr>
        <w:t>20. 4. ábra</w:t>
      </w:r>
      <w:r>
        <w:rPr>
          <w:rFonts w:cs="Times New Roman" w:ascii="Times New Roman" w:hAnsi="Times New Roman"/>
          <w:sz w:val="24"/>
          <w:szCs w:val="24"/>
        </w:rPr>
        <w:t xml:space="preserve"> alapján: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jφx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Z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jφ0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, ahol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=│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>│,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>=│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>│,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plex egyenlet tehát így bontható ki: &lt;képlet&gt;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z egyenletben szereplő R az ismeretlen induktivitású tekerccsel sorbakötött segédellenállás,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 tekercs ohmos ellenállása.)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gy a híd kiegyenlítésének két feltétele: &lt;képlet&gt;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 és B pontokat tehát úgy tehetjük ekvipotenciálissá, hogy az A helyzetét és az R segédellenállás értékét is változtatjuk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</w:t>
      </w:r>
    </w:p>
    <w:p>
      <w:pPr>
        <w:pStyle w:val="Csakszveg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za meg a kiadott tekercsek egyikének induktivitását impedanciaméréssel, az elkészített grafikon alapján! Az ohmos ellenállás meghatározásához használjon ellenállásmérő műszert!</w:t>
      </w:r>
    </w:p>
    <w:p>
      <w:pPr>
        <w:pStyle w:val="Csakszveg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bb megmért induktivitást ismertnek tekintve, határozza meg a többi tekercs induktivitását hídmódszerrel! A mérést a két oldal cseréjével is végezze el! Számítson számtani középértéke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jegyzés</w:t>
      </w:r>
    </w:p>
    <w:p>
      <w:pPr>
        <w:pStyle w:val="Csakszveg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ídban történő mérésnél nem tudjuk, melyik tekerccsel kell sorba kötnünk az R kiegyenlítő ellenállást. Ezt próbálkozással kell eldöntenünk. Azonos anyagú vezetékekből készült tekercseknél a menetszám növelésével az induktivitás gyorsabban nõ, mint az ohmos ellenállás, tehát általában a nagyobb menetszámú tekercs ohmos ellenállását kell "pótolnunk". Ez természetesen csak akkor áll, ha a tekercsek egyéb adatai megegyeznek.</w:t>
      </w:r>
    </w:p>
    <w:p>
      <w:pPr>
        <w:pStyle w:val="Csakszveg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öbbnyire 50 Hz-es - letranszformált, pl. 4 V-os - hálózati feszültséget használunk. Nagyobb frekvenciánál az ohmos ellenállás elhanyagolhatóvá válhat. Ilyenkor egyszerűen impedanciaméréssel &lt;képlet&gt; alapján adódik az önindukciós együttható.</w:t>
      </w:r>
    </w:p>
    <w:p>
      <w:pPr>
        <w:pStyle w:val="Csakszveg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szcilloszkópot csak feszültség indukálására használjuk, horizontális eltérítésre nincs szükség. A vízszintes eltérítõ generátort mégse kapcsoljuk ki, mert a koncentrált elektron-nyaláb rongálhatja a képernyőt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ó Á. : Kísérleti fizika II. 220. §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z J.: Elektromosságtan és mágnességtan 8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6:00Z</dcterms:created>
  <dc:creator>Erlichné Bogdán Katalin</dc:creator>
  <dc:description/>
  <cp:keywords/>
  <dc:language>en-US</dc:language>
  <cp:lastModifiedBy>Kati</cp:lastModifiedBy>
  <cp:lastPrinted>2008-09-18T09:16:00Z</cp:lastPrinted>
  <dcterms:modified xsi:type="dcterms:W3CDTF">2010-10-03T17:09:00Z</dcterms:modified>
  <cp:revision>10</cp:revision>
  <dc:subject/>
  <dc:title>Tekercs induktivitásának meghatározása váltakozó áramú ellenállásának mérésével és hídmódszerrel</dc:title>
</cp:coreProperties>
</file>