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Kondenzátor kapacitásának meghatározása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ltakozóáramú ellenállásának mérésével és hídmódszerrel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gy C kapacitású kondenzátor váltakozóáramú körben annál kisebb ellenállást képvisel, minél nagyobb a kapacitása és a váltakozó áram körfrekvenciája. A váltakozó áramú ellenállás mérésével tehát meghatározható a kapacitás értéke, ha a kondenzátor veszteségeit elhanyagolhatjuk.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ω</m:t>
              </m:r>
            </m:den>
          </m:f>
        </m:oMath>
      </m:oMathPara>
    </w:p>
    <w:p>
      <w:pPr>
        <w:pStyle w:val="Csakszveg"/>
        <w:widowControl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apacitás meghatározása kondenzátor váltakozóáramú ellenállásának mérésével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21. 1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ban mérjük a kondenzátorra kapcsolt feszültséget és az átfolyó áram erősségét. A feszültség és áramerő</w:t>
      </w:r>
      <w:r>
        <w:rPr/>
        <w:t xml:space="preserve">sség szabályozására az R változtatható ellenállás szolgál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45690" cy="1477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312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 1. a) ábra</w: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 1. b) ábra</w:t>
            </w:r>
          </w:p>
        </w:tc>
      </w:tr>
    </w:tbl>
    <w:p>
      <w:pPr>
        <w:pStyle w:val="Csakszveg"/>
        <w:widowControl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szítsünk feszültség-áramerősség grafikont és a kapott egyenes meredekségéből határozzuk meg C értékét (</w:t>
      </w:r>
      <w:r>
        <w:rPr>
          <w:rFonts w:cs="Times New Roman" w:ascii="Times New Roman" w:hAnsi="Times New Roman"/>
          <w:i/>
          <w:sz w:val="24"/>
          <w:szCs w:val="24"/>
        </w:rPr>
        <w:t>21. 2. ábra</w:t>
      </w:r>
      <w:r>
        <w:rPr>
          <w:rFonts w:cs="Times New Roman" w:ascii="Times New Roman" w:hAnsi="Times New Roman"/>
          <w:sz w:val="24"/>
          <w:szCs w:val="24"/>
        </w:rPr>
        <w:t>). Ha a feszültséget voltban, az áramerősséget amperben, a körfrekvenciát 1/s-ban fejezzük ki, a kapacitást faradban kapjuk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többször a b) kapcsolást használjuk, ugyanis a kapacitás váltakozóáramú ellenállása az árammérő ellenállásához képest többnyire nagy érté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spacing w:before="3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2468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az a) kapcsolásban mérünk és a feszültséget nem fogyasztás nélküli feszültségmérővel mérjük, ennek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lenállását is ismerni kell a kapacitás pontos kiszámításához. Veszteségmentes kapacitás és szinuszos áram esetén:</w:t>
            </w:r>
          </w:p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</m:den>
                        </m:f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ωU</m:t>
                    </m:r>
                  </m:den>
                </m:f>
              </m:oMath>
            </m:oMathPara>
          </w:p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 2. ábra</w: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és pontosságának feltétele, hogy az alkalmazott váltakozó feszültség frekvenciája a mérés alatt állandó maradjon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Kapacitásmérés váltakozó áramú hídban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hanyagolható veszteségű kondenzátor kapacitásának mérésére a hídmódszer is alkalmazható. A hídmódszerről a mérési utasítás végén feltüntetett kötelező irodalomban részletesen olvashat. Váltakozó áramú hidat alkalmazunk, ami azt jelenti, hogy a híd váltakozó feszültséget kap és az egyes ágak ohmos ellenálláson kívül kapacitást is tartalmaznak (</w:t>
      </w:r>
      <w:r>
        <w:rPr>
          <w:rFonts w:cs="Times New Roman" w:ascii="Times New Roman" w:hAnsi="Times New Roman"/>
          <w:i/>
          <w:sz w:val="24"/>
          <w:szCs w:val="24"/>
        </w:rPr>
        <w:t>21. 3. ábra</w:t>
      </w:r>
      <w:r>
        <w:rPr/>
        <w:t xml:space="preserve">)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67585" cy="1540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ll-indikátorként oszcilloszkópot vagy fejhallgatót használunk. Null-helyzetben az ágak ellenállásaira a következő arányosság igaz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en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 3. ábra</w: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érést végezzük el úgy is, hogy a híd két ágában a kondenzátorokat felcseréljük! Az eredményt a két kapacitásérték számtani közepe adja. Kis kapacitások mérésénél hibaforrás lehet az összekötő vezetékek kapacitása, ami 10 pF nagyságrendű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zuk meg a kiadott kondenzátor kapacitását váltakozó áramú ellenállásának mérésével!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jük meg hídmódszerrel a kiadott kapacitások értékét. A mérést a két oldal cseréjével is végezzük el és vegyük a számtani középértéket. Ismert kapacitásként az első módszerrel megmért kapacitást használju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gjegyzés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vassa el a 19. sz. mérés megjegyzésének harmadik pontj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220. §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: Elektromosságtan és mágnességtan 83. §.  84. §.  85. §</w:t>
      </w:r>
    </w:p>
    <w:sectPr>
      <w:footerReference w:type="default" r:id="rId6"/>
      <w:type w:val="nextPage"/>
      <w:pgSz w:w="11906" w:h="16838"/>
      <w:pgMar w:left="1418" w:right="1418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7:00Z</dcterms:created>
  <dc:creator>Erlichné Bogdán Katalin</dc:creator>
  <dc:description/>
  <cp:keywords/>
  <dc:language>en-US</dc:language>
  <cp:lastModifiedBy>Kati</cp:lastModifiedBy>
  <dcterms:modified xsi:type="dcterms:W3CDTF">2010-10-03T17:11:00Z</dcterms:modified>
  <cp:revision>7</cp:revision>
  <dc:subject/>
  <dc:title>Kondenzátor kapacitásának meghatározása váltakozó áramú ellenállásának mérésével és hídmódszerrel</dc:title>
</cp:coreProperties>
</file>