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 Mikrohullámok vizsgálata</w:t>
      </w:r>
    </w:p>
    <w:p>
      <w:pPr>
        <w:pStyle w:val="Csakszveg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Ez a régi laborleírás szövege, az ábraszámok is annak megfelelőek.</w:t>
      </w:r>
    </w:p>
    <w:p>
      <w:pPr>
        <w:pStyle w:val="Csakszveg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Fénymásolatban több példányban megtalálható a laborban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ektromágneses hullámok egyik csoportját a rádióhullámok alkotják. Hullámhosszuk 10'4 m-től tetszőleges hosszúságú lehet. Hullámhosszuktól függően különbözőképpen terjednék. A cm-es hullámhosszúságú rádióhullámok a mikrohullámok. Terjedésük a fényhullámokéhoz hasonló, egyenes vonalban terjednek. Mikrohullámok keltésére nem alkalmasak a közönséges elektroncsövek, mert az az idő, míg az elektronok az elektródák közötti távolságot befutják, összemérhető az ultra-nagyfrekvenciás rezgések periódusidejével, így nagy a csövek működésének tehetetlensége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ért a mikrohullámok keltésére és erősítésére speciális mikrohullámú elektroncsöveket fejlesztettek ki (klisztron, magnetron, haladóhullámú cső). Ezek működéséről a Litz: Elektromosságtan ….. oldalán részletesen olvashatunk. Lényegük, hogy a rezgéskeltés folyamán egyenáramú energia alakul át nagyfrekvenciás energiává az elektronok és az elektromágneses tér kölcsönhatása következtében. A mikrohullámok tulajdonságait az un. "mikrohullámú optikai készlet" segítségével tanulmányozhatjuk. Ez az eszköz 3 cm-es hullámhosszúságú elektromágneses hullámokat kelt. Rajza az E.51.-es ábrán látható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szülék fő része egy lemezre rögzíthető adó (klystron) és egy változtatható helyzetű vevő. Az adó transzformátor közbeiktatásával a hálózatról működik. A vevő különböző helyzeteit a lemezre rögzített számskálával ellátott sínpár és fokbeosztású körlap segítségével határozhatjuk meg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óval egy dobozban elhelyezett műszer a vevő által vett jellel arányos kitérést mutat. Az adó függőlegesen polarizált hullámokat állít elő. A vevő a kibocsátott hullámok azon komponensének vételére alkalmas, mely a vevő dipóljának megfelelő síkban van. Így eszközünk esetében akkor mutat legnagyobb kitérést a műszer, ha a dipól függőlegesen áll (a vevőhöz csatlakozó vezeték a tölcsér alsó vagy felső lapján van); erre merőleges helyzetben a műszer kitérése zérus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készülék üzembe helyezése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1. sz. kapcsolóval helyezzük üzembe a készüléket és szabályozzuk az adás erősségét. A 2. sz. gomb a vevő érzékenységének szabályozására szolgál. Első teendőnk, hogy a 2. sz. gombot a 3 skálabeosztásra állítsuk. Ezután az 1. sz. gombbal bekapcsoljuk a készüléket. Várjunk néhány percet, míg az bemelegszik. Az 1. sz. gombot nagyon lassan csavarjuk az óramutató járásával megegyező irányban mindaddig, míg a műszer maximális kitérést nem mutat. (A műszer mutatója a csavarás közben többször kilendül. Ezek közül kell megkeresni a maximális kitérést. ) Mivel az adó és vevő minden kísérletnél más helyzetben lesz, ezt a beállítást minden mérés megkezdése előtt gondosan el kell végezni, ha a mérésben erre vonatkozólag más utasítás nincs. A mérés során kezünk, vagy a méréshez nem tartozó eszközök ne legyenek a hullámok útjában, mert befolyásolják a mérés pontosságát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adatok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Állítsuk össze az E. 51. ábra szerinti elrendezést! Vizsgáljuk meg, hogyan változik a térerősség az adó-vevő távolság függvényében, az értékeket a műszerről leolvasva készítsünk grafikont!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vevőt a középpont körül forgatva vizsgáljuk meg, hogyan változik a vevő helyén a térerősség a szög függvényében! Készítsünk grafikont - 90°-tól + 90°-ig! Mi a jelenség magyarázata?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Végezzük el a 2. feladatot úgy, hogy a hullámok útjába rést (SINGLE SLIT), rácsot (POLARIZATION GRID) helyezünk! Készítsünk most is grafikont (E.51. ábra)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izsgáljuk meg a vételi viszonyokat, ha a hullámok útjába fémlemezt (REFLECTOR) illetve szigetelő lemezt (DIELECTRIC PLATE) helyezünk (E. 51. ábra)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 polarizációs viszonyok vizsgálata (E.51. ábra). Igazoljuk, hogy az adó valóban függőlegesen polarizált hullámokat állít elő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Állítsuk szembe az adóval a vevőt! Jegyezzük fel, milyen értéket mutat a műszer! Fordítsuk el a vevőt vízszintes tengelye körül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-kal. Most is jegyezzük fel a műszer állásá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lyezzük a középpontba a rácsot úgy, hogy a rácselemek vízszintesek legyenek! Jegyezzük fel a műszer állását! Végezzük el a mérést úgy is, hogy a rácselemek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-os, majd 90°-os szöget zárjanak be a vízszintessel! Adjunk magyarázatot a jelenségre!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Az E. 53. ábra szerinti elrendezésben a középpontban fémlemez (REFLECTOR) van. Ennek forgatásával vizsgáljuk a vételi viszonyokat a szög függvényében! Készítsünk grafikont. A visszaverődés mely törvényét igazolhatjuk ezzel a kísérlettel?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Állítsuk össze a Michelson interferométert az E. 54. ábra alapján! A készüléket úgy állítsuk be, hogy a 2. sz. gomb az 5-ös skálabeosztásnál legyen! Ez az elrendezés alkalmas hullámhosszmérésre. Mozgassuk a sínen levő fémlapot és figyeljük a műszer kitérésé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ínen olvassuk le azt a távolságot, amivel a fémlemez elmozdult, míg a műszer egymás után kétszer minimumot mutatott! Így a hullámhossz felét kapjuk. Végezzük el a mérést 5 különböző helyzetben és számítsunk számtani középértéket! Számítsuk ki a hullámok terjedési sebességét, ha a frekvencia: f=……. Hz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 mellékelt műanyagszemcsékkel töltött zsák segítségével végezzünk száloptikai kísérletet az E. 55. ábra szerinti összeállításban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Állítsuk be a műszert a bevezetőben leírtak szerin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egyezzük fel a műszer állásá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artsuk a műanyagzsákot úgy, hogy annak végei az adó és vevő tölcsérébe csatlakozzanak! Olvassuk le a műszer állásá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dítsuk el a vevőt a zsákkal együtt 240°-os állásba és olvassuk le a műszer állásá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Vegyük ki a zsákot és olvassuk le a műszer állását! Adjunk magyarázatot a jelenségre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Vizsgáljuk meg, hogyan viselkednek a mikrohullámok, ha az E. 51. ábra szerinti elrendezésben prizmát helyezünk a hullámok útjába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Állítsuk be a műszert a bevezetőben leírtak szerin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egyezzük fel a műszer állásá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lyezzük a prizmát a körskála közepére! Most is jegyezzük fel, milyen értéket mutat a műszer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vevőt a középpont körül forgatva, keressük meg azt a helyet, ahol a műszer kitérése maximális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ajzoljuk meg a sugármeneteket, határozzuk meg az eltérítés szögét, a prizma anyagának törésmutatóját és dielektromos állandóját (E.56. ábra)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ötelező irodalom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z: </w:t>
      </w:r>
    </w:p>
    <w:p>
      <w:pPr>
        <w:pStyle w:val="Normal"/>
        <w:rPr/>
      </w:pPr>
      <w:r>
        <w:rPr/>
        <w:t>Budó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21:00Z</dcterms:created>
  <dc:creator>Erlichné Bogdán Katalin</dc:creator>
  <dc:description/>
  <cp:keywords/>
  <dc:language>en-US</dc:language>
  <cp:lastModifiedBy>Kati</cp:lastModifiedBy>
  <dcterms:modified xsi:type="dcterms:W3CDTF">2010-10-03T21:39:00Z</dcterms:modified>
  <cp:revision>3</cp:revision>
  <dc:subject/>
  <dc:title>Mikrohullámok vizsgálata</dc:title>
</cp:coreProperties>
</file>