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 Soros RLC-kör vizsgálata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hmos ellenállás, kondenzátor és önindukciós tekercs egyenáramú és váltakozó áramú körbe is kapcsolható. Az ohmos ellenállás viselkedése mindkét körben azonos, a kondenzátor és tekercs azonban a váltakozó áramú körben másként viselkedik, mint egyenáramú körben. A kondenzátor az egyenáramot nem engedi át, a váltakozó áramot viszont tartósan átengedi, véges kapacitív ellenállással 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>) rendelkezik. Az önindukciós tekercs ellenállása a váltakozó árammal szemben nagyobb, mint az egyenárammal szemben. Az önindukciós tekercsnek induktív ellenállása is van 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Csakszveg"/>
        <w:widowControl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L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és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ω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ol ω a váltakozó áram körfrekvenciája, L a tekercs önindukciós együtthatója, C pedig a kondenzátor kapacitása. Az ohmos ellenálláson eső feszültség és a rajta átfolyó áram azonos fázisban van. Az önindukciós tekercsen a feszültség π/2-vel siet az áramhoz képest, a kondenzátoron pedig π/2-vel késik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ros váltakozó áramú kört állíthatunk elő, ha a </w:t>
      </w:r>
      <w:r>
        <w:rPr>
          <w:rFonts w:cs="Times New Roman" w:ascii="Times New Roman" w:hAnsi="Times New Roman"/>
          <w:i/>
          <w:sz w:val="24"/>
          <w:szCs w:val="24"/>
        </w:rPr>
        <w:t xml:space="preserve">22. 1. ábra </w:t>
      </w:r>
      <w:r>
        <w:rPr>
          <w:rFonts w:cs="Times New Roman" w:ascii="Times New Roman" w:hAnsi="Times New Roman"/>
          <w:sz w:val="24"/>
          <w:szCs w:val="24"/>
        </w:rPr>
        <w:t>szerint sorba kapcsolunk ohmos ellenállást, kondenzátort és önindukciós tekercset időben szinuszosan változó U=U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sinωt tápfeszültségre. </w:t>
      </w:r>
    </w:p>
    <w:p>
      <w:pPr>
        <w:pStyle w:val="NormlWeb"/>
        <w:jc w:val="center"/>
        <w:rPr/>
      </w:pPr>
      <w:bookmarkStart w:id="0" w:name="a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9555</wp:posOffset>
                </wp:positionH>
                <wp:positionV relativeFrom="paragraph">
                  <wp:posOffset>1178560</wp:posOffset>
                </wp:positionV>
                <wp:extent cx="2708910" cy="156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65pt;margin-top:92.8pt;width:213.25pt;height:1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9540</wp:posOffset>
                </wp:positionH>
                <wp:positionV relativeFrom="paragraph">
                  <wp:posOffset>43180</wp:posOffset>
                </wp:positionV>
                <wp:extent cx="3089910" cy="156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0.2pt;margin-top:3.4pt;width:243.25pt;height:1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743200" cy="1181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4320</wp:posOffset>
                </wp:positionH>
                <wp:positionV relativeFrom="paragraph">
                  <wp:posOffset>1182370</wp:posOffset>
                </wp:positionV>
                <wp:extent cx="2697480" cy="281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2. 1. áb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2.2pt;mso-wrap-distance-left:9.05pt;mso-wrap-distance-right:9.05pt;mso-wrap-distance-top:0pt;mso-wrap-distance-bottom:0pt;margin-top:93.1pt;mso-position-vertical-relative:text;margin-left:1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2. 1. á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rchhoff II. törvénye értelmében minden pillanatban fennáll, hogy </w:t>
      </w:r>
    </w:p>
    <w:p>
      <w:pPr>
        <w:pStyle w:val="Csakszveg"/>
        <w:widowControl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hol R a kör teljes ohmos ellenállása. 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rben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erősségű áram folyik, ahol </w:t>
      </w:r>
    </w:p>
    <w:p>
      <w:pPr>
        <w:pStyle w:val="Csakszveg"/>
        <w:widowControl/>
        <w:ind w:left="17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ω</m:t>
                    </m:r>
                  </m:den>
                </m:f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ω</m:t>
                    </m:r>
                  </m:den>
                </m:f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φ az áram és a kapocsfeszültség közötti fáziseltolódás szöge radiánban mérve. A </w:t>
      </w:r>
    </w:p>
    <w:p>
      <w:pPr>
        <w:pStyle w:val="Csakszveg"/>
        <w:widowControl/>
        <w:ind w:left="3402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ω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ω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nyiség a kör impedanciája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körben a frekvenciát vagy a kapacitást, vagy az induktivitást változtatjuk, eljuthatunk olyan esetekhez, amikor Z értéke minimális, az ohmos ellenállás értékével egyezik meg. Ez a feszültségrezonancia jelensége. Ebben az esetben az R ohmos ellenálláson eső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feszültség megegyezik az áramforrás kapocsfeszültségével. A kapacitív és induktív ellenállásokon eső feszültségek nagysága egyenlő, de előjelük ellentétes (</w:t>
      </w:r>
      <w:r>
        <w:rPr>
          <w:rFonts w:cs="Times New Roman" w:ascii="Times New Roman" w:hAnsi="Times New Roman"/>
          <w:i/>
          <w:sz w:val="24"/>
          <w:szCs w:val="24"/>
        </w:rPr>
        <w:t>22. 2. ábra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8585" simplePos="0" locked="0" layoutInCell="0" allowOverlap="1" relativeHeight="11">
                <wp:simplePos x="0" y="0"/>
                <wp:positionH relativeFrom="column">
                  <wp:posOffset>3552190</wp:posOffset>
                </wp:positionH>
                <wp:positionV relativeFrom="paragraph">
                  <wp:posOffset>430530</wp:posOffset>
                </wp:positionV>
                <wp:extent cx="1464310" cy="791210"/>
                <wp:effectExtent l="1587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">
                          <a:off x="0" y="0"/>
                          <a:ext cx="1464480" cy="79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1795">
                              <a:moveTo>
                                <a:pt x="0" y="1640"/>
                              </a:moveTo>
                              <a:cubicBezTo>
                                <a:pt x="210" y="1717"/>
                                <a:pt x="420" y="1795"/>
                                <a:pt x="648" y="1526"/>
                              </a:cubicBezTo>
                              <a:cubicBezTo>
                                <a:pt x="876" y="1257"/>
                                <a:pt x="1136" y="52"/>
                                <a:pt x="1368" y="26"/>
                              </a:cubicBezTo>
                              <a:cubicBezTo>
                                <a:pt x="1600" y="0"/>
                                <a:pt x="1808" y="1101"/>
                                <a:pt x="2040" y="1370"/>
                              </a:cubicBezTo>
                              <a:cubicBezTo>
                                <a:pt x="2272" y="1639"/>
                                <a:pt x="2642" y="1597"/>
                                <a:pt x="2760" y="16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1795" path="m0,1640c210,1717,420,1795,648,1526c876,1257,1136,52,1368,26c1600,0,1808,1101,2040,1370c2272,1639,2642,1597,2760,1640e" stroked="t" o:allowincell="f" style="position:absolute;margin-left:279.7pt;margin-top:33.85pt;width:115.25pt;height:62.25pt;mso-wrap-style:none;v-text-anchor:middle;rotation: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2175</wp:posOffset>
                </wp:positionH>
                <wp:positionV relativeFrom="paragraph">
                  <wp:posOffset>442595</wp:posOffset>
                </wp:positionV>
                <wp:extent cx="85725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34.85pt" to="337.7pt,34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2600</wp:posOffset>
                </wp:positionH>
                <wp:positionV relativeFrom="paragraph">
                  <wp:posOffset>476250</wp:posOffset>
                </wp:positionV>
                <wp:extent cx="635" cy="74676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37.5pt" to="338pt,96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2660</wp:posOffset>
                </wp:positionH>
                <wp:positionV relativeFrom="paragraph">
                  <wp:posOffset>1107440</wp:posOffset>
                </wp:positionV>
                <wp:extent cx="228600" cy="838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8pt;margin-top:87.2pt;width:17.95pt;height: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388870" cy="14846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960" cy="1484640"/>
                          <a:chOff x="0" y="0"/>
                          <a:chExt cx="2388960" cy="148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388960" cy="148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1600" y="724680"/>
                            <a:ext cx="159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24680"/>
                            <a:ext cx="97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759960"/>
                            <a:ext cx="361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760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57960"/>
                            <a:ext cx="4075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240" y="0"/>
                            <a:ext cx="144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1148760"/>
                            <a:ext cx="365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724680"/>
                            <a:ext cx="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1pt;height:116.9pt" coordorigin="0,0" coordsize="3762,2338">
                <v:rect id="shape_0" stroked="f" o:allowincell="f" style="position:absolute;left:0;top:1;width:3761;height:23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26,1141" to="3533,1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9,1141" to="2507,1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95;top:1197;width:569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2;top:119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;top:91;width:641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69,0" to="970,113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4;top:1809;width:575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69,1141" to="970,22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2650</wp:posOffset>
                </wp:positionH>
                <wp:positionV relativeFrom="paragraph">
                  <wp:posOffset>1210310</wp:posOffset>
                </wp:positionV>
                <wp:extent cx="1943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95.3pt" to="422.45pt,9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2650</wp:posOffset>
                </wp:positionH>
                <wp:positionV relativeFrom="paragraph">
                  <wp:posOffset>6350</wp:posOffset>
                </wp:positionV>
                <wp:extent cx="15240" cy="1200150"/>
                <wp:effectExtent l="24130" t="635" r="3746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0.5pt" to="270.65pt,94.9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165</wp:posOffset>
                </wp:positionH>
                <wp:positionV relativeFrom="paragraph">
                  <wp:posOffset>320675</wp:posOffset>
                </wp:positionV>
                <wp:extent cx="438150" cy="2552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0.1pt;mso-wrap-distance-left:9.05pt;mso-wrap-distance-right:9.05pt;mso-wrap-distance-top:0pt;mso-wrap-distance-bottom:0pt;margin-top:25.25pt;mso-position-vertical-relative:text;margin-left:2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8180</wp:posOffset>
                </wp:positionH>
                <wp:positionV relativeFrom="paragraph">
                  <wp:posOffset>53340</wp:posOffset>
                </wp:positionV>
                <wp:extent cx="198755" cy="2590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4pt;mso-wrap-distance-left:9.05pt;mso-wrap-distance-right:9.05pt;mso-wrap-distance-top:0pt;mso-wrap-distance-bottom:0pt;margin-top:4.2pt;mso-position-vertical-relative:text;margin-left:2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6045</wp:posOffset>
                </wp:positionH>
                <wp:positionV relativeFrom="paragraph">
                  <wp:posOffset>1219835</wp:posOffset>
                </wp:positionV>
                <wp:extent cx="742950" cy="2324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3pt;mso-wrap-distance-left:9.05pt;mso-wrap-distance-right:9.05pt;mso-wrap-distance-top:0pt;mso-wrap-distance-bottom:0pt;margin-top:96.05pt;mso-position-vertical-relative:text;margin-left:3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>, 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>, L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76470</wp:posOffset>
                </wp:positionH>
                <wp:positionV relativeFrom="paragraph">
                  <wp:posOffset>1238250</wp:posOffset>
                </wp:positionV>
                <wp:extent cx="582930" cy="2324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, ω,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8.3pt;mso-wrap-distance-left:9.05pt;mso-wrap-distance-right:9.05pt;mso-wrap-distance-top:0pt;mso-wrap-distance-bottom:0pt;margin-top:97.5pt;mso-position-vertical-relative:text;margin-left:3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, ω,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. 2. ábr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. 3. ábr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Ha a körben folyó áram erősségét mérjük és ábrázoljuk a változó kapacitás, frekvencia, vagy induktivitás függvényében, a soros RLC-kör rezonanciagörbéihez jutunk (</w:t>
      </w:r>
      <w:r>
        <w:rPr>
          <w:i/>
        </w:rPr>
        <w:t>22. 3. ábra</w:t>
      </w:r>
      <w:r>
        <w:rPr/>
        <w:t>). Feszültségrezonancia esetében az áramerősség értéke maximális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ítsa össze </w:t>
      </w:r>
      <w:r>
        <w:rPr>
          <w:rFonts w:cs="Times New Roman" w:ascii="Times New Roman" w:hAnsi="Times New Roman"/>
          <w:i/>
          <w:sz w:val="24"/>
          <w:szCs w:val="24"/>
        </w:rPr>
        <w:t>22. 1. ábra</w:t>
      </w:r>
      <w:r>
        <w:rPr>
          <w:rFonts w:cs="Times New Roman" w:ascii="Times New Roman" w:hAnsi="Times New Roman"/>
          <w:sz w:val="24"/>
          <w:szCs w:val="24"/>
        </w:rPr>
        <w:t xml:space="preserve"> szerinti áramkört! A kör </w:t>
      </w:r>
      <w:r>
        <w:rPr>
          <w:rFonts w:cs="Times New Roman" w:ascii="Times New Roman" w:hAnsi="Times New Roman"/>
          <w:i/>
          <w:sz w:val="24"/>
          <w:szCs w:val="24"/>
        </w:rPr>
        <w:t>frekvenciáját</w:t>
      </w:r>
      <w:r>
        <w:rPr>
          <w:rFonts w:cs="Times New Roman" w:ascii="Times New Roman" w:hAnsi="Times New Roman"/>
          <w:sz w:val="24"/>
          <w:szCs w:val="24"/>
        </w:rPr>
        <w:t xml:space="preserve"> változtatásával mérje az áramerősséget, miközben az ohmos ellenállás, a kapacitás és az induktivitás értékét változatlanul tartja! Készítsen áramerősség-frekvencia grafikont! </w:t>
      </w:r>
    </w:p>
    <w:p>
      <w:pPr>
        <w:pStyle w:val="Csakszveg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kapacitásértékek</w:t>
      </w:r>
      <w:r>
        <w:rPr>
          <w:rFonts w:cs="Times New Roman" w:ascii="Times New Roman" w:hAnsi="Times New Roman"/>
          <w:sz w:val="24"/>
          <w:szCs w:val="24"/>
        </w:rPr>
        <w:t xml:space="preserve"> változtatásával mérje a körben folyó áram erősségét, miközben az ohmos ellenállás, a frekvencia és az induktivitás értékét változatlanul tartja! Készítsen áramerősség-kapacitás grafikont! </w:t>
      </w:r>
    </w:p>
    <w:p>
      <w:pPr>
        <w:pStyle w:val="Csakszveg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sz w:val="24"/>
          <w:szCs w:val="24"/>
        </w:rPr>
        <w:t>induktivitás</w:t>
      </w:r>
      <w:r>
        <w:rPr>
          <w:rFonts w:cs="Times New Roman" w:ascii="Times New Roman" w:hAnsi="Times New Roman"/>
          <w:sz w:val="24"/>
          <w:szCs w:val="24"/>
        </w:rPr>
        <w:t xml:space="preserve"> értékének változtatásával mérje a körben folyó áram erősségét, miközben az ohmos ellenállás, a frekvencia és a kapacitás értékét változatlanul tartja! Készítsen áramerősség-induktivitás grafikont! 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telező irodalom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ó Á. : Kísérleti fizika II. 218., 219. §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tz J.: Elektromosságtan és mágnességtan 82., 83. §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18:00Z</dcterms:created>
  <dc:creator>Erlichné Bogdán Katalin</dc:creator>
  <dc:description/>
  <cp:keywords/>
  <dc:language>en-US</dc:language>
  <cp:lastModifiedBy>Kati</cp:lastModifiedBy>
  <cp:lastPrinted>2007-11-05T00:43:00Z</cp:lastPrinted>
  <dcterms:modified xsi:type="dcterms:W3CDTF">2010-10-03T17:12:00Z</dcterms:modified>
  <cp:revision>12</cp:revision>
  <dc:subject/>
  <dc:title>Soros RLC-kör vizsgálata</dc:title>
</cp:coreProperties>
</file>