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widowControl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3. Mérések indukciós fogyasztásmérővel</w:t>
      </w:r>
    </w:p>
    <w:p>
      <w:pPr>
        <w:pStyle w:val="Csakszveg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sakszveg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dukciós fogyasztásmérő minden háztartásban megtalálható, a hálózatból felvett hatásos munkát méri. Egy, a fogyasztókkal sorba kapcsolt kis ellenállású áramtekercse és egy, a fogyasztókkal párhuzamosan kapcsolt sokmenetű feszültségtekercse van. Ezek mágneses terében egy alumíniumkorong – a benne keletkező örvényáramok következtében – forgásba jön. A korong felgyorsulását egy állandó mágnes, az ún. fékmágnes akadályozza meg. A korong fordulatainak száma arányos a fogyasztott elektromos energiával, ami a korong által hajtott számlálószerkezetről leolvasható.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inuszos váltakozó áram esetén az effektív teljesítmény: P=U I cos φ</w:t>
      </w:r>
    </w:p>
    <w:p>
      <w:pPr>
        <w:pStyle w:val="Csakszveg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hát a munka: W=U I t cos φ alakban adódik, ahol U, I az effektív feszültséget ill. áramerősséget, t a munkavégzés idejét, cos φ pedig a teljesítménytényezőt jelenti.</w:t>
      </w:r>
    </w:p>
    <w:p>
      <w:pPr>
        <w:pStyle w:val="Csakszveg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φ az áram és a feszültség közötti fáziskülönbség radiánban mérve, mely a túlnyomórészt induktivitásokat tartalmazó körnél pozitív, kapacitív jellegű körnél negatív.</w:t>
      </w:r>
    </w:p>
    <w:p>
      <w:pPr>
        <w:pStyle w:val="Csakszveg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A mérés menete</w:t>
      </w:r>
    </w:p>
    <w:p>
      <w:pPr>
        <w:pStyle w:val="Csakszveg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. A mérést a fogyasztásmérő hitelesítésével kezdjük. Egy izzót használva fogyasztóként, összeállítjuk az </w:t>
      </w:r>
      <w:r>
        <w:rPr>
          <w:rFonts w:cs="Times New Roman" w:ascii="Times New Roman" w:hAnsi="Times New Roman"/>
          <w:i/>
          <w:sz w:val="24"/>
          <w:szCs w:val="24"/>
        </w:rPr>
        <w:t>13. 1. ábra</w:t>
      </w:r>
      <w:r>
        <w:rPr>
          <w:rFonts w:cs="Times New Roman" w:ascii="Times New Roman" w:hAnsi="Times New Roman"/>
          <w:sz w:val="24"/>
          <w:szCs w:val="24"/>
        </w:rPr>
        <w:t xml:space="preserve"> szerinti áramkört. Fontos, hogy először a soros kör legyen kész (áramtekercs – árammérő – fogyasztó – áramforrás) és utána kapcsoljuk be a feszültségtekercset és a feszültségmérőt. Ha a körben csak ohmos fogyasztó van, cos φ = 1. Mérjük az áramerősség- és feszültségértéket, valamint a korong 10 körülfordulásának idejét. Az elektromos munka: W=U I t cos φ. Ebből meghatározható, hogy a koron</w:t>
      </w:r>
      <w:r>
        <w:rPr/>
        <w:t>g egy fordulata mennyi munkát mér.</w:t>
      </w:r>
    </w:p>
    <w:tbl>
      <w:tblPr>
        <w:tblW w:w="9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1"/>
      </w:tblGrid>
      <w:tr>
        <w:trPr/>
        <w:tc>
          <w:tcPr>
            <w:tcW w:w="4606" w:type="dxa"/>
            <w:tcBorders/>
          </w:tcPr>
          <w:p>
            <w:pPr>
              <w:pStyle w:val="Csakszveg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61315</wp:posOffset>
                      </wp:positionH>
                      <wp:positionV relativeFrom="paragraph">
                        <wp:posOffset>735965</wp:posOffset>
                      </wp:positionV>
                      <wp:extent cx="0" cy="32575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45pt,57.95pt" to="28.45pt,83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61315</wp:posOffset>
                      </wp:positionH>
                      <wp:positionV relativeFrom="paragraph">
                        <wp:posOffset>734060</wp:posOffset>
                      </wp:positionV>
                      <wp:extent cx="0" cy="32575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5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45pt,57.8pt" to="28.45pt,83.4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98090</wp:posOffset>
                      </wp:positionH>
                      <wp:positionV relativeFrom="paragraph">
                        <wp:posOffset>1236980</wp:posOffset>
                      </wp:positionV>
                      <wp:extent cx="0" cy="363855"/>
                      <wp:effectExtent l="6350" t="0" r="635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.7pt,97.4pt" to="196.7pt,126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448435</wp:posOffset>
                      </wp:positionH>
                      <wp:positionV relativeFrom="paragraph">
                        <wp:posOffset>551180</wp:posOffset>
                      </wp:positionV>
                      <wp:extent cx="0" cy="1049655"/>
                      <wp:effectExtent l="6350" t="0" r="698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49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05pt,43.4pt" to="114.05pt,126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55750</wp:posOffset>
                      </wp:positionH>
                      <wp:positionV relativeFrom="paragraph">
                        <wp:posOffset>553085</wp:posOffset>
                      </wp:positionV>
                      <wp:extent cx="0" cy="180975"/>
                      <wp:effectExtent l="6350" t="0" r="698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5pt,43.55pt" to="122.5pt,57.7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19555</wp:posOffset>
                      </wp:positionH>
                      <wp:positionV relativeFrom="paragraph">
                        <wp:posOffset>299720</wp:posOffset>
                      </wp:positionV>
                      <wp:extent cx="325755" cy="0"/>
                      <wp:effectExtent l="635" t="9525" r="0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65pt,23.6pt" to="145.25pt,23.6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700530</wp:posOffset>
                      </wp:positionH>
                      <wp:positionV relativeFrom="paragraph">
                        <wp:posOffset>1494155</wp:posOffset>
                      </wp:positionV>
                      <wp:extent cx="179705" cy="180975"/>
                      <wp:effectExtent l="10160" t="10160" r="9525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8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3.9pt;margin-top:117.65pt;width:14.1pt;height:14.2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881505</wp:posOffset>
                      </wp:positionH>
                      <wp:positionV relativeFrom="paragraph">
                        <wp:posOffset>1602740</wp:posOffset>
                      </wp:positionV>
                      <wp:extent cx="615315" cy="0"/>
                      <wp:effectExtent l="635" t="6350" r="0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15pt,126.2pt" to="196.55pt,126.2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60680</wp:posOffset>
                      </wp:positionH>
                      <wp:positionV relativeFrom="paragraph">
                        <wp:posOffset>1602740</wp:posOffset>
                      </wp:positionV>
                      <wp:extent cx="1339215" cy="0"/>
                      <wp:effectExtent l="0" t="6350" r="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39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4pt,126.2pt" to="133.8pt,126.2pt" stroked="t" o:allowincell="t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Csakszveg"/>
              <w:widowControl/>
              <w:spacing w:before="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72870</wp:posOffset>
                      </wp:positionH>
                      <wp:positionV relativeFrom="paragraph">
                        <wp:posOffset>40005</wp:posOffset>
                      </wp:positionV>
                      <wp:extent cx="152400" cy="288925"/>
                      <wp:effectExtent l="8890" t="4445" r="889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2280" cy="28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pt,3.15pt" to="120.05pt,25.85pt" stroked="t" o:allowincell="t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841500</wp:posOffset>
                      </wp:positionH>
                      <wp:positionV relativeFrom="paragraph">
                        <wp:posOffset>43180</wp:posOffset>
                      </wp:positionV>
                      <wp:extent cx="118110" cy="290195"/>
                      <wp:effectExtent l="8890" t="3810" r="8890" b="38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080" cy="290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pt,3.4pt" to="154.25pt,26.2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87830</wp:posOffset>
                      </wp:positionH>
                      <wp:positionV relativeFrom="paragraph">
                        <wp:posOffset>167640</wp:posOffset>
                      </wp:positionV>
                      <wp:extent cx="256540" cy="151130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540" cy="151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6540" cy="151130"/>
                                        <wp:effectExtent l="0" t="0" r="0" b="0"/>
                                        <wp:docPr id="1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40" t="-239" r="-140" b="-2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6540" cy="151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2pt;height:11.9pt;mso-wrap-distance-left:9.05pt;mso-wrap-distance-right:9.05pt;mso-wrap-distance-top:0pt;mso-wrap-distance-bottom:0pt;margin-top:13.2pt;mso-position-vertical-relative:text;margin-left:132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6540" cy="151130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0" t="-239" r="-140" b="-2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540" cy="151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380490</wp:posOffset>
                      </wp:positionH>
                      <wp:positionV relativeFrom="paragraph">
                        <wp:posOffset>171450</wp:posOffset>
                      </wp:positionV>
                      <wp:extent cx="256540" cy="151130"/>
                      <wp:effectExtent l="0" t="0" r="0" b="0"/>
                      <wp:wrapNone/>
                      <wp:docPr id="1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540" cy="151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256540" cy="151130"/>
                                        <wp:effectExtent l="0" t="0" r="0" b="0"/>
                                        <wp:docPr id="16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40" t="-239" r="-140" b="-2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6540" cy="151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2pt;height:11.9pt;mso-wrap-distance-left:9.05pt;mso-wrap-distance-right:9.05pt;mso-wrap-distance-top:0pt;mso-wrap-distance-bottom:0pt;margin-top:13.5pt;mso-position-vertical-relative:text;margin-left:108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56540" cy="151130"/>
                                  <wp:effectExtent l="0" t="0" r="0" b="0"/>
                                  <wp:docPr id="1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40" t="-239" r="-140" b="-2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540" cy="151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sakszveg"/>
              <w:widowControl/>
              <w:spacing w:before="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61315</wp:posOffset>
                      </wp:positionH>
                      <wp:positionV relativeFrom="paragraph">
                        <wp:posOffset>231140</wp:posOffset>
                      </wp:positionV>
                      <wp:extent cx="1375410" cy="635"/>
                      <wp:effectExtent l="635" t="6350" r="635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55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45pt,18.2pt" to="136.7pt,18.2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82775</wp:posOffset>
                      </wp:positionH>
                      <wp:positionV relativeFrom="paragraph">
                        <wp:posOffset>229870</wp:posOffset>
                      </wp:positionV>
                      <wp:extent cx="615315" cy="0"/>
                      <wp:effectExtent l="0" t="6350" r="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25pt,18.1pt" to="196.65pt,18.1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98090</wp:posOffset>
                      </wp:positionH>
                      <wp:positionV relativeFrom="paragraph">
                        <wp:posOffset>229870</wp:posOffset>
                      </wp:positionV>
                      <wp:extent cx="0" cy="339090"/>
                      <wp:effectExtent l="6350" t="0" r="698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9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.7pt,18.1pt" to="196.7pt,44.7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34390</wp:posOffset>
                      </wp:positionH>
                      <wp:positionV relativeFrom="paragraph">
                        <wp:posOffset>227965</wp:posOffset>
                      </wp:positionV>
                      <wp:extent cx="5080" cy="338455"/>
                      <wp:effectExtent l="6350" t="635" r="6350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338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7pt,17.95pt" to="66.05pt,44.5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34185</wp:posOffset>
                      </wp:positionH>
                      <wp:positionV relativeFrom="paragraph">
                        <wp:posOffset>46990</wp:posOffset>
                      </wp:positionV>
                      <wp:extent cx="3175" cy="183515"/>
                      <wp:effectExtent l="6350" t="635" r="6350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183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55pt,3.7pt" to="136.75pt,18.1pt" stroked="t" o:allowincell="t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78965</wp:posOffset>
                      </wp:positionH>
                      <wp:positionV relativeFrom="paragraph">
                        <wp:posOffset>49530</wp:posOffset>
                      </wp:positionV>
                      <wp:extent cx="1905" cy="184785"/>
                      <wp:effectExtent l="6350" t="635" r="6350" b="6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18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95pt,3.9pt" to="148.05pt,18.4pt" stroked="t" o:allowincell="t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77950</wp:posOffset>
                      </wp:positionH>
                      <wp:positionV relativeFrom="paragraph">
                        <wp:posOffset>76835</wp:posOffset>
                      </wp:positionV>
                      <wp:extent cx="585470" cy="5080"/>
                      <wp:effectExtent l="635" t="9525" r="635" b="952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5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5pt,6.05pt" to="154.55pt,6.4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31925</wp:posOffset>
                      </wp:positionH>
                      <wp:positionV relativeFrom="paragraph">
                        <wp:posOffset>8255</wp:posOffset>
                      </wp:positionV>
                      <wp:extent cx="36195" cy="36195"/>
                      <wp:effectExtent l="6985" t="6985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2.75pt;margin-top:0.65pt;width:2.8pt;height:2.8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38605</wp:posOffset>
                      </wp:positionH>
                      <wp:positionV relativeFrom="paragraph">
                        <wp:posOffset>8255</wp:posOffset>
                      </wp:positionV>
                      <wp:extent cx="36195" cy="36195"/>
                      <wp:effectExtent l="6985" t="6985" r="6350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1.15pt;margin-top:0.65pt;width:2.8pt;height:2.8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64360</wp:posOffset>
                      </wp:positionH>
                      <wp:positionV relativeFrom="paragraph">
                        <wp:posOffset>12065</wp:posOffset>
                      </wp:positionV>
                      <wp:extent cx="36195" cy="36195"/>
                      <wp:effectExtent l="6985" t="6985" r="6350" b="63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6.8pt;margin-top:0.95pt;width:2.8pt;height:2.8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719580</wp:posOffset>
                      </wp:positionH>
                      <wp:positionV relativeFrom="paragraph">
                        <wp:posOffset>7620</wp:posOffset>
                      </wp:positionV>
                      <wp:extent cx="36195" cy="36195"/>
                      <wp:effectExtent l="6985" t="6985" r="6350" b="63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5.4pt;margin-top:0.6pt;width:2.8pt;height:2.8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38605</wp:posOffset>
                      </wp:positionH>
                      <wp:positionV relativeFrom="paragraph">
                        <wp:posOffset>210185</wp:posOffset>
                      </wp:positionV>
                      <wp:extent cx="36195" cy="36195"/>
                      <wp:effectExtent l="5715" t="5715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1.15pt;margin-top:16.55pt;width:2.8pt;height:2.8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18515</wp:posOffset>
                      </wp:positionH>
                      <wp:positionV relativeFrom="paragraph">
                        <wp:posOffset>213995</wp:posOffset>
                      </wp:positionV>
                      <wp:extent cx="36195" cy="36195"/>
                      <wp:effectExtent l="5715" t="5715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64.45pt;margin-top:16.85pt;width:2.8pt;height:2.8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Csakszveg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sakszveg"/>
              <w:widowControl/>
              <w:spacing w:before="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1315</wp:posOffset>
                      </wp:positionH>
                      <wp:positionV relativeFrom="paragraph">
                        <wp:posOffset>234950</wp:posOffset>
                      </wp:positionV>
                      <wp:extent cx="1270" cy="360680"/>
                      <wp:effectExtent l="6350" t="635" r="6350" b="6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36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45pt,18.5pt" to="28.5pt,46.8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41045</wp:posOffset>
                      </wp:positionH>
                      <wp:positionV relativeFrom="paragraph">
                        <wp:posOffset>69215</wp:posOffset>
                      </wp:positionV>
                      <wp:extent cx="179705" cy="180975"/>
                      <wp:effectExtent l="10160" t="10160" r="10160" b="952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8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8.35pt;margin-top:5.45pt;width:14.1pt;height:14.2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413635</wp:posOffset>
                      </wp:positionH>
                      <wp:positionV relativeFrom="paragraph">
                        <wp:posOffset>76835</wp:posOffset>
                      </wp:positionV>
                      <wp:extent cx="179705" cy="180975"/>
                      <wp:effectExtent l="10160" t="10160" r="9525" b="952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8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0.05pt;margin-top:6.05pt;width:14.1pt;height:14.2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233045</wp:posOffset>
                      </wp:positionV>
                      <wp:extent cx="36195" cy="36195"/>
                      <wp:effectExtent l="6985" t="7620" r="6350" b="635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.1pt;margin-top:18.35pt;width:2.8pt;height:2.8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31115</wp:posOffset>
                      </wp:positionV>
                      <wp:extent cx="36195" cy="36195"/>
                      <wp:effectExtent l="6985" t="6985" r="6350" b="635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.25pt;margin-top:2.45pt;width:2.8pt;height:2.8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378710</wp:posOffset>
                      </wp:positionH>
                      <wp:positionV relativeFrom="paragraph">
                        <wp:posOffset>102870</wp:posOffset>
                      </wp:positionV>
                      <wp:extent cx="256540" cy="15113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540" cy="151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256540" cy="151130"/>
                                        <wp:effectExtent l="0" t="0" r="0" b="0"/>
                                        <wp:docPr id="37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40" t="-239" r="-140" b="-2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6540" cy="151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2pt;height:11.9pt;mso-wrap-distance-left:9.05pt;mso-wrap-distance-right:9.05pt;mso-wrap-distance-top:0pt;mso-wrap-distance-bottom:0pt;margin-top:8.1pt;mso-position-vertical-relative:text;margin-left:187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56540" cy="151130"/>
                                  <wp:effectExtent l="0" t="0" r="0" b="0"/>
                                  <wp:docPr id="3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40" t="-239" r="-140" b="-2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540" cy="151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55880</wp:posOffset>
                      </wp:positionV>
                      <wp:extent cx="256540" cy="151130"/>
                      <wp:effectExtent l="0" t="0" r="0" b="0"/>
                      <wp:wrapNone/>
                      <wp:docPr id="3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540" cy="151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6540" cy="151130"/>
                                        <wp:effectExtent l="0" t="0" r="0" b="0"/>
                                        <wp:docPr id="40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40" t="-239" r="-140" b="-2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6540" cy="151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2pt;height:11.9pt;mso-wrap-distance-left:9.05pt;mso-wrap-distance-right:9.05pt;mso-wrap-distance-top:0pt;mso-wrap-distance-bottom:0pt;margin-top:4.4pt;mso-position-vertical-relative:text;margin-left:18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6540" cy="151130"/>
                                  <wp:effectExtent l="0" t="0" r="0" b="0"/>
                                  <wp:docPr id="4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40" t="-239" r="-140" b="-2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540" cy="151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07390</wp:posOffset>
                      </wp:positionH>
                      <wp:positionV relativeFrom="paragraph">
                        <wp:posOffset>101600</wp:posOffset>
                      </wp:positionV>
                      <wp:extent cx="256540" cy="151130"/>
                      <wp:effectExtent l="0" t="0" r="0" b="0"/>
                      <wp:wrapNone/>
                      <wp:docPr id="4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540" cy="151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256540" cy="151130"/>
                                        <wp:effectExtent l="0" t="0" r="0" b="0"/>
                                        <wp:docPr id="43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40" t="-239" r="-140" b="-2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6540" cy="151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2pt;height:11.9pt;mso-wrap-distance-left:9.05pt;mso-wrap-distance-right:9.05pt;mso-wrap-distance-top:0pt;mso-wrap-distance-bottom:0pt;margin-top:8pt;mso-position-vertical-relative:text;margin-left:55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56540" cy="151130"/>
                                  <wp:effectExtent l="0" t="0" r="0" b="0"/>
                                  <wp:docPr id="4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40" t="-239" r="-140" b="-2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540" cy="151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sakszveg"/>
              <w:widowControl/>
              <w:spacing w:before="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53845</wp:posOffset>
                      </wp:positionH>
                      <wp:positionV relativeFrom="paragraph">
                        <wp:posOffset>175260</wp:posOffset>
                      </wp:positionV>
                      <wp:extent cx="470535" cy="289560"/>
                      <wp:effectExtent l="5715" t="5080" r="444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2.35pt;margin-top:13.8pt;width:37pt;height:22.75pt;mso-wrap-style:none;v-text-anchor:middle">
                      <v:fill o:detectmouseclick="t" type="solid" color2="black"/>
                      <v:stroke color="black" weight="9360" dashstyle="dash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35660</wp:posOffset>
                      </wp:positionH>
                      <wp:positionV relativeFrom="paragraph">
                        <wp:posOffset>5080</wp:posOffset>
                      </wp:positionV>
                      <wp:extent cx="1270" cy="335915"/>
                      <wp:effectExtent l="6350" t="635" r="6350" b="63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335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8pt,0.4pt" to="65.85pt,26.8pt" stroked="t" o:allowincell="t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Csakszveg"/>
              <w:widowControl/>
              <w:spacing w:before="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30020</wp:posOffset>
                      </wp:positionH>
                      <wp:positionV relativeFrom="paragraph">
                        <wp:posOffset>76835</wp:posOffset>
                      </wp:positionV>
                      <wp:extent cx="36195" cy="36195"/>
                      <wp:effectExtent l="5715" t="5715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2.6pt;margin-top:6.05pt;width:2.8pt;height:2.8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16610</wp:posOffset>
                      </wp:positionH>
                      <wp:positionV relativeFrom="paragraph">
                        <wp:posOffset>73025</wp:posOffset>
                      </wp:positionV>
                      <wp:extent cx="36195" cy="36195"/>
                      <wp:effectExtent l="5715" t="5715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64.3pt;margin-top:5.75pt;width:2.8pt;height:2.8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723390</wp:posOffset>
                      </wp:positionH>
                      <wp:positionV relativeFrom="paragraph">
                        <wp:posOffset>17780</wp:posOffset>
                      </wp:positionV>
                      <wp:extent cx="137160" cy="128905"/>
                      <wp:effectExtent l="3810" t="3810" r="3810" b="381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16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7pt,1.4pt" to="146.45pt,11.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15770</wp:posOffset>
                      </wp:positionH>
                      <wp:positionV relativeFrom="paragraph">
                        <wp:posOffset>10160</wp:posOffset>
                      </wp:positionV>
                      <wp:extent cx="137160" cy="125730"/>
                      <wp:effectExtent l="3810" t="3810" r="3810" b="381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1pt,0.8pt" to="145.85pt,1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Csakszveg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1" w:type="dxa"/>
            <w:tcBorders/>
          </w:tcPr>
          <w:p>
            <w:pPr>
              <w:pStyle w:val="Csakszveg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55625</wp:posOffset>
                      </wp:positionH>
                      <wp:positionV relativeFrom="paragraph">
                        <wp:posOffset>2053590</wp:posOffset>
                      </wp:positionV>
                      <wp:extent cx="2110740" cy="15240"/>
                      <wp:effectExtent l="635" t="6350" r="635" b="635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10680" cy="15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75pt,161.7pt" to="209.9pt,162.85pt" stroked="t" o:allowincell="t" style="position:absolute;flip:y">
                      <v:stroke color="black" weight="1260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033270</wp:posOffset>
                      </wp:positionH>
                      <wp:positionV relativeFrom="paragraph">
                        <wp:posOffset>21590</wp:posOffset>
                      </wp:positionV>
                      <wp:extent cx="628650" cy="140970"/>
                      <wp:effectExtent l="0" t="0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14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60.1pt;margin-top:1.7pt;width:49.45pt;height:11.0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58800</wp:posOffset>
                      </wp:positionH>
                      <wp:positionV relativeFrom="paragraph">
                        <wp:posOffset>1530350</wp:posOffset>
                      </wp:positionV>
                      <wp:extent cx="2133600" cy="11430"/>
                      <wp:effectExtent l="635" t="6350" r="635" b="635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72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pt,120.5pt" to="211.95pt,121.35pt" stroked="t" o:allowincell="t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66420</wp:posOffset>
                      </wp:positionH>
                      <wp:positionV relativeFrom="paragraph">
                        <wp:posOffset>528320</wp:posOffset>
                      </wp:positionV>
                      <wp:extent cx="2133600" cy="11430"/>
                      <wp:effectExtent l="635" t="6350" r="635" b="635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72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6pt,41.6pt" to="212.55pt,42.45pt" stroked="t" o:allowincell="t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921385</wp:posOffset>
                      </wp:positionH>
                      <wp:positionV relativeFrom="paragraph">
                        <wp:posOffset>753745</wp:posOffset>
                      </wp:positionV>
                      <wp:extent cx="137160" cy="128905"/>
                      <wp:effectExtent l="3810" t="3810" r="3810" b="381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16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55pt,59.35pt" to="83.3pt,69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871855</wp:posOffset>
                      </wp:positionH>
                      <wp:positionV relativeFrom="paragraph">
                        <wp:posOffset>1802130</wp:posOffset>
                      </wp:positionV>
                      <wp:extent cx="137160" cy="128905"/>
                      <wp:effectExtent l="3810" t="3810" r="3810" b="381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16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65pt,141.9pt" to="79.4pt,15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756410</wp:posOffset>
                      </wp:positionV>
                      <wp:extent cx="179705" cy="180975"/>
                      <wp:effectExtent l="10160" t="10160" r="9525" b="952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8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6.55pt;margin-top:138.3pt;width:14.1pt;height:14.2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863600</wp:posOffset>
                      </wp:positionH>
                      <wp:positionV relativeFrom="paragraph">
                        <wp:posOffset>1778635</wp:posOffset>
                      </wp:positionV>
                      <wp:extent cx="137160" cy="125730"/>
                      <wp:effectExtent l="3810" t="3810" r="3810" b="381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pt,140.05pt" to="78.75pt,149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867410</wp:posOffset>
                      </wp:positionH>
                      <wp:positionV relativeFrom="paragraph">
                        <wp:posOffset>1782445</wp:posOffset>
                      </wp:positionV>
                      <wp:extent cx="137160" cy="128905"/>
                      <wp:effectExtent l="3810" t="3810" r="3810" b="381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16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3pt,140.35pt" to="79.05pt,150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47370</wp:posOffset>
                      </wp:positionH>
                      <wp:positionV relativeFrom="paragraph">
                        <wp:posOffset>513080</wp:posOffset>
                      </wp:positionV>
                      <wp:extent cx="0" cy="560070"/>
                      <wp:effectExtent l="6350" t="0" r="635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60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1pt,40.4pt" to="43.1pt,84.45pt" stroked="t" o:allowincell="t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47370</wp:posOffset>
                      </wp:positionH>
                      <wp:positionV relativeFrom="paragraph">
                        <wp:posOffset>1516380</wp:posOffset>
                      </wp:positionV>
                      <wp:extent cx="0" cy="560070"/>
                      <wp:effectExtent l="6350" t="0" r="635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60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1pt,119.4pt" to="43.1pt,163.45pt" stroked="t" o:allowincell="t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696845</wp:posOffset>
                      </wp:positionH>
                      <wp:positionV relativeFrom="paragraph">
                        <wp:posOffset>1535430</wp:posOffset>
                      </wp:positionV>
                      <wp:extent cx="0" cy="560070"/>
                      <wp:effectExtent l="6350" t="0" r="635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60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35pt,120.9pt" to="212.35pt,164.95pt" stroked="t" o:allowincell="t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673350</wp:posOffset>
                      </wp:positionH>
                      <wp:positionV relativeFrom="paragraph">
                        <wp:posOffset>513080</wp:posOffset>
                      </wp:positionV>
                      <wp:extent cx="0" cy="560070"/>
                      <wp:effectExtent l="6350" t="0" r="635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60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5pt,40.4pt" to="210.5pt,84.45pt" stroked="t" o:allowincell="t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525270</wp:posOffset>
                      </wp:positionH>
                      <wp:positionV relativeFrom="paragraph">
                        <wp:posOffset>618490</wp:posOffset>
                      </wp:positionV>
                      <wp:extent cx="725170" cy="1905"/>
                      <wp:effectExtent l="635" t="6350" r="635" b="635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5040" cy="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1pt,48.7pt" to="177.15pt,48.8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526540</wp:posOffset>
                      </wp:positionH>
                      <wp:positionV relativeFrom="paragraph">
                        <wp:posOffset>656590</wp:posOffset>
                      </wp:positionV>
                      <wp:extent cx="728980" cy="635"/>
                      <wp:effectExtent l="635" t="6350" r="635" b="635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90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2pt,51.7pt" to="177.55pt,51.7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096010</wp:posOffset>
                      </wp:positionH>
                      <wp:positionV relativeFrom="paragraph">
                        <wp:posOffset>817880</wp:posOffset>
                      </wp:positionV>
                      <wp:extent cx="356235" cy="5080"/>
                      <wp:effectExtent l="635" t="6350" r="635" b="635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5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3pt,64.4pt" to="114.3pt,64.7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281555</wp:posOffset>
                      </wp:positionH>
                      <wp:positionV relativeFrom="paragraph">
                        <wp:posOffset>799465</wp:posOffset>
                      </wp:positionV>
                      <wp:extent cx="474345" cy="5715"/>
                      <wp:effectExtent l="635" t="6350" r="635" b="635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480" cy="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65pt,62.95pt" to="216.95pt,63.3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1832610</wp:posOffset>
                      </wp:positionV>
                      <wp:extent cx="553085" cy="1270"/>
                      <wp:effectExtent l="635" t="6350" r="635" b="635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96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pt,144.3pt" to="66.4pt,144.3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023620</wp:posOffset>
                      </wp:positionH>
                      <wp:positionV relativeFrom="paragraph">
                        <wp:posOffset>1838325</wp:posOffset>
                      </wp:positionV>
                      <wp:extent cx="707390" cy="1270"/>
                      <wp:effectExtent l="635" t="6350" r="635" b="635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7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6pt,144.75pt" to="136.25pt,144.8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880870</wp:posOffset>
                      </wp:positionH>
                      <wp:positionV relativeFrom="paragraph">
                        <wp:posOffset>1844675</wp:posOffset>
                      </wp:positionV>
                      <wp:extent cx="857250" cy="0"/>
                      <wp:effectExtent l="0" t="9525" r="0" b="952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7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1pt,145.25pt" to="215.55pt,145.2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1718945</wp:posOffset>
                      </wp:positionV>
                      <wp:extent cx="0" cy="240030"/>
                      <wp:effectExtent l="14605" t="0" r="14605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0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3pt,135.35pt" to="137.3pt,154.2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884680</wp:posOffset>
                      </wp:positionH>
                      <wp:positionV relativeFrom="paragraph">
                        <wp:posOffset>1718945</wp:posOffset>
                      </wp:positionV>
                      <wp:extent cx="0" cy="240030"/>
                      <wp:effectExtent l="14605" t="0" r="14605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0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4pt,135.35pt" to="148.4pt,154.2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2787015" cy="1628775"/>
                      <wp:effectExtent l="0" t="0" r="0" b="0"/>
                      <wp:docPr id="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87120" cy="1628640"/>
                                <a:chOff x="0" y="0"/>
                                <a:chExt cx="2787120" cy="16286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787120" cy="1628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7920" y="723240"/>
                                  <a:ext cx="108720" cy="108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71880" y="795600"/>
                                  <a:ext cx="108720" cy="108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6280" y="723960"/>
                                  <a:ext cx="108720" cy="181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9720" y="723960"/>
                                  <a:ext cx="108720" cy="181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3160" y="723960"/>
                                  <a:ext cx="108720" cy="181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65000" y="723240"/>
                                  <a:ext cx="144720" cy="181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9360" y="1054800"/>
                                  <a:ext cx="2133720" cy="11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18440" y="723240"/>
                                  <a:ext cx="144720" cy="181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2160" y="727560"/>
                                  <a:ext cx="179640" cy="181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800" y="807840"/>
                                  <a:ext cx="465480" cy="9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758160"/>
                                  <a:ext cx="137160" cy="12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64880" y="1165320"/>
                                  <a:ext cx="1079640" cy="200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13. 2. ábr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19.45pt;height:128.25pt" coordorigin="0,0" coordsize="4389,2565">
                      <v:rect id="shape_0" stroked="f" o:allowincell="t" style="position:absolute;left:0;top:0;width:4388;height:256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2280,1139" to="2450,1309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420,1253" to="3590,1423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451,1140" to="2621,1424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850,1140" to="3020,1424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249,1140" to="3419,1424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622,1139" to="2849,1423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65,1661" to="4224,1678" stroked="t" o:allowincell="t" style="position:absolute;mso-position-horizontal-relative:char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  <v:line id="shape_0" from="3021,1139" to="3248,1423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1421;top:1146;width:282;height:284;mso-wrap-style:none;v-text-anchor:middle;mso-position-horizontal-relative:char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line id="shape_0" from="683,1272" to="1415,1285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40,1194" to="1655,139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1677;top:1835;width:1699;height:31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3. 2. ábr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Csakszveg"/>
              <w:widowControl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. 1. ábra</w:t>
            </w:r>
          </w:p>
        </w:tc>
        <w:tc>
          <w:tcPr>
            <w:tcW w:w="4611" w:type="dxa"/>
            <w:tcBorders/>
          </w:tcPr>
          <w:p>
            <w:pPr>
              <w:pStyle w:val="Csakszveg"/>
              <w:widowControl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. 3. ábra</w:t>
            </w:r>
          </w:p>
        </w:tc>
      </w:tr>
    </w:tbl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Készítsünk soros RL-kört az </w:t>
      </w:r>
      <w:r>
        <w:rPr>
          <w:rFonts w:cs="Times New Roman" w:ascii="Times New Roman" w:hAnsi="Times New Roman"/>
          <w:i/>
          <w:sz w:val="24"/>
          <w:szCs w:val="24"/>
        </w:rPr>
        <w:t>13. 2. ábra</w:t>
      </w:r>
      <w:r>
        <w:rPr>
          <w:rFonts w:cs="Times New Roman" w:ascii="Times New Roman" w:hAnsi="Times New Roman"/>
          <w:sz w:val="24"/>
          <w:szCs w:val="24"/>
        </w:rPr>
        <w:t xml:space="preserve"> szerint és mérjük a fogyasztását! A látszólagos munka: W</w:t>
      </w:r>
      <w:r>
        <w:rPr>
          <w:rFonts w:cs="Times New Roman" w:ascii="Times New Roman" w:hAnsi="Times New Roman"/>
          <w:sz w:val="24"/>
          <w:szCs w:val="24"/>
          <w:vertAlign w:val="subscript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= U I t. 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cos φ értékét a mért fogyasztás és a látszólagos munka hányadosából számítjuk ki: </w:t>
      </w:r>
    </w:p>
    <w:p>
      <w:pPr>
        <w:pStyle w:val="Csakszveg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 I t cos 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U I t 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érjük háromszor 10 körülfordulás idejét és vegyük ezek számtani középértékét! Ellenőrizzük a kapott eredményt az egyes tagokon mért feszültségek megmérése után a </w:t>
      </w:r>
    </w:p>
    <w:p>
      <w:pPr>
        <w:pStyle w:val="Csakszveg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</m:oMath>
      </m:oMathPara>
    </w:p>
    <w:p>
      <w:pPr>
        <w:pStyle w:val="Csakszveg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összefüggés alapján. Itt U</w:t>
      </w:r>
      <w:r>
        <w:rPr>
          <w:rFonts w:cs="Times New Roman" w:ascii="Times New Roman" w:hAnsi="Times New Roman"/>
          <w:sz w:val="24"/>
          <w:szCs w:val="24"/>
          <w:vertAlign w:val="subscript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az ohmos, U</w:t>
      </w:r>
      <w:r>
        <w:rPr>
          <w:rFonts w:cs="Times New Roman" w:ascii="Times New Roman" w:hAnsi="Times New Roman"/>
          <w:sz w:val="24"/>
          <w:szCs w:val="24"/>
          <w:vertAlign w:val="subscript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az induktív tagon mért feszültség. (Az egyezés feltétele, hogy a tekercs ohmos ellenállása elhanyagolható legyen R-hez képest. )</w:t>
      </w:r>
    </w:p>
    <w:p>
      <w:pPr>
        <w:pStyle w:val="Csakszveg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Végezzük el a mérést a soros RC körrel is a </w:t>
      </w:r>
      <w:r>
        <w:rPr>
          <w:rFonts w:cs="Times New Roman" w:ascii="Times New Roman" w:hAnsi="Times New Roman"/>
          <w:i/>
          <w:sz w:val="24"/>
          <w:szCs w:val="24"/>
        </w:rPr>
        <w:t>13. 3. ábra</w:t>
      </w:r>
      <w:r>
        <w:rPr>
          <w:rFonts w:cs="Times New Roman" w:ascii="Times New Roman" w:hAnsi="Times New Roman"/>
          <w:sz w:val="24"/>
          <w:szCs w:val="24"/>
        </w:rPr>
        <w:t xml:space="preserve"> alapján! Itt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, ahol U</w:t>
      </w:r>
      <w:r>
        <w:rPr>
          <w:rFonts w:cs="Times New Roman" w:ascii="Times New Roman" w:hAnsi="Times New Roman"/>
          <w:sz w:val="24"/>
          <w:szCs w:val="24"/>
          <w:vertAlign w:val="subscript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az ohmos fogyasztón mért feszültség, U pedig a hálózat kapocsfeszültsége.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egjegyzés</w:t>
      </w:r>
    </w:p>
    <w:p>
      <w:pPr>
        <w:pStyle w:val="Csakszveg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A mérés 220 V-os hálózati feszültséggel történik. Fokozottan ügyeljünk a balesetveszélyre! Csak kész, és a gyakorlatvezető által ellenőrzött áramkört helyezzünk feszültség alá! Változtatást csak akkor végezzünk az áramkörön, ha már feszültség-mentesítettük azt! Érintésveszélyes csatlakozás tilos! A szabályok megszegése a munkából való kizárást vonja maga után.</w:t>
      </w:r>
    </w:p>
    <w:p>
      <w:pPr>
        <w:pStyle w:val="Csakszveg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Ha a korong visszafelé forog, az egyik mérőtekercs sarkait cseréljük fel! Természetesen előbb feszültségmentesítünk.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eladatok</w:t>
      </w:r>
    </w:p>
    <w:p>
      <w:pPr>
        <w:pStyle w:val="Csakszveg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Állítsa össze </w:t>
      </w:r>
      <w:r>
        <w:rPr>
          <w:rFonts w:cs="Times New Roman" w:ascii="Times New Roman" w:hAnsi="Times New Roman"/>
          <w:i/>
          <w:sz w:val="24"/>
          <w:szCs w:val="24"/>
        </w:rPr>
        <w:t>13. 1. ábra</w:t>
      </w:r>
      <w:r>
        <w:rPr>
          <w:rFonts w:cs="Times New Roman" w:ascii="Times New Roman" w:hAnsi="Times New Roman"/>
          <w:sz w:val="24"/>
          <w:szCs w:val="24"/>
        </w:rPr>
        <w:t xml:space="preserve"> szerinti áramkört! Mérje az áramerősséget, a hálózati feszültséget és 10 körülfordulás idejét! Számítsa ki az egy körülfordulás alatt végzett elektromos munkát!</w:t>
      </w:r>
    </w:p>
    <w:p>
      <w:pPr>
        <w:pStyle w:val="Csakszveg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ítsa ki a fogyasztásmérő gyári adataiból, hogy mennyi munkát mér egy körülfordulás alatt! Hasonlítsa össze a saját mérései alapján kiszámított értékkel! Adja meg a fogyasztásmérő hitelesítési szorzóját!</w:t>
      </w:r>
    </w:p>
    <w:p>
      <w:pPr>
        <w:pStyle w:val="Csakszveg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Állítsa össze </w:t>
      </w:r>
      <w:r>
        <w:rPr>
          <w:rFonts w:cs="Times New Roman" w:ascii="Times New Roman" w:hAnsi="Times New Roman"/>
          <w:i/>
          <w:sz w:val="24"/>
          <w:szCs w:val="24"/>
        </w:rPr>
        <w:t>13. 2. ábra</w:t>
      </w:r>
      <w:r>
        <w:rPr>
          <w:rFonts w:cs="Times New Roman" w:ascii="Times New Roman" w:hAnsi="Times New Roman"/>
          <w:sz w:val="24"/>
          <w:szCs w:val="24"/>
        </w:rPr>
        <w:t xml:space="preserve"> szerinti soros RL-kört és határozza meg az egy körülfordulásra eső látszólagos munkát! Számítsa ki a cos φ értékét!</w:t>
      </w:r>
    </w:p>
    <w:p>
      <w:pPr>
        <w:pStyle w:val="Csakszveg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Mérje meg az U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R </w:t>
      </w:r>
      <w:r>
        <w:rPr>
          <w:rFonts w:cs="Times New Roman" w:ascii="Times New Roman" w:hAnsi="Times New Roman"/>
          <w:sz w:val="24"/>
          <w:szCs w:val="24"/>
        </w:rPr>
        <w:t xml:space="preserve"> és U</w:t>
      </w:r>
      <w:r>
        <w:rPr>
          <w:rFonts w:cs="Times New Roman" w:ascii="Times New Roman" w:hAnsi="Times New Roman"/>
          <w:sz w:val="24"/>
          <w:szCs w:val="24"/>
          <w:vertAlign w:val="subscript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feszültségeket és adja meg a cos φ értékét!</w:t>
      </w:r>
    </w:p>
    <w:p>
      <w:pPr>
        <w:pStyle w:val="Csakszveg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Állítsa össze </w:t>
      </w:r>
      <w:r>
        <w:rPr>
          <w:rFonts w:cs="Times New Roman" w:ascii="Times New Roman" w:hAnsi="Times New Roman"/>
          <w:i/>
          <w:sz w:val="24"/>
          <w:szCs w:val="24"/>
        </w:rPr>
        <w:t>13. 3. ábra</w:t>
      </w:r>
      <w:r>
        <w:rPr>
          <w:rFonts w:cs="Times New Roman" w:ascii="Times New Roman" w:hAnsi="Times New Roman"/>
          <w:sz w:val="24"/>
          <w:szCs w:val="24"/>
        </w:rPr>
        <w:t xml:space="preserve"> szerinti soros RC-kört és határozza meg az egy körülfordulásra eső látszólagos munkát! Számítsa ki a cos φ értékét!</w:t>
      </w:r>
    </w:p>
    <w:p>
      <w:pPr>
        <w:pStyle w:val="Csakszveg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érje meg az U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R </w:t>
      </w:r>
      <w:r>
        <w:rPr>
          <w:rFonts w:cs="Times New Roman" w:ascii="Times New Roman" w:hAnsi="Times New Roman"/>
          <w:sz w:val="24"/>
          <w:szCs w:val="24"/>
        </w:rPr>
        <w:t xml:space="preserve"> és U</w:t>
      </w:r>
      <w:r>
        <w:rPr>
          <w:rFonts w:cs="Times New Roman" w:ascii="Times New Roman" w:hAnsi="Times New Roman"/>
          <w:sz w:val="24"/>
          <w:szCs w:val="24"/>
          <w:vertAlign w:val="subscript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feszültségeket és adja meg a cos φ értékét!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Kötelező irodalom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ó Á. : Kísérleti fizika II. 185. §.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tz J.: Elektromosságtan és mágnességtan 45. §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20:15:00Z</dcterms:created>
  <dc:creator>Erlichné Bogdán Katalin</dc:creator>
  <dc:description/>
  <cp:keywords/>
  <dc:language>en-US</dc:language>
  <cp:lastModifiedBy>Kati</cp:lastModifiedBy>
  <dcterms:modified xsi:type="dcterms:W3CDTF">2010-10-03T17:02:00Z</dcterms:modified>
  <cp:revision>11</cp:revision>
  <dc:subject/>
  <dc:title>Mérések indukciós fogyasztásmérővel</dc:title>
</cp:coreProperties>
</file>