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z épített bútorok varázsa a lakótérben</w:t>
      </w:r>
    </w:p>
    <w:p>
      <w:pPr>
        <w:pStyle w:val="Normal"/>
        <w:rPr/>
      </w:pPr>
      <w:r>
        <w:rPr/>
        <w:t xml:space="preserve">2008.03.08, P. J., </w:t>
      </w:r>
      <w:hyperlink r:id="rId2" w:tgtFrame="source">
        <w:r>
          <w:rPr>
            <w:rStyle w:val="InternetLink"/>
          </w:rPr>
          <w:t>Forrás: Építinfó</w:t>
        </w:r>
      </w:hyperlink>
    </w:p>
    <w:p>
      <w:pPr>
        <w:pStyle w:val="Fullabstract"/>
        <w:rPr/>
      </w:pPr>
      <w:r>
        <w:rPr/>
        <w:t xml:space="preserve">A lakótérnek a kényelem és a magánélet intimitásának megteremtése mellett fontos szerepe van személyiségünk és ízlésünk kifejezésében is. Az új környezetünk kialakításához a tradicionális anyagokat felhasználva a fa, a kerámia és a különböző textíliák továbbra is rendelkezésünkre állnak, azonban az újszerű anyagtársításokkal a klasszikus anyagok is más megvilágításba kerülnek. </w:t>
      </w:r>
    </w:p>
    <w:p>
      <w:pPr>
        <w:pStyle w:val="NormlWeb"/>
        <w:rPr/>
      </w:pPr>
      <w:r>
        <w:rPr/>
        <w:t xml:space="preserve">Az örök divat az épített, pontosabban a falazott konyha, a téglából kirakott kandalló és a tégla vagy kőburkolattal készült fal. Elterjedtségét pedig egyértelműen az indokolja, hogy hangulatos belsőépítészeti elem, és talán megidézi a régi vidéki életet, ahol a konyhában összegyűltek a barátok és rokonok. A hangulat pedig gyakran oly fontos szerepet kap, hogy akár alárendeljük még a praktikumot is. </w:t>
        <w:br/>
        <w:br/>
        <w:t xml:space="preserve">Épített bútorkészítés mellett leggyakrabban az ügyes kezű ezermester dönt, mivel úgy véli, ha az otthonát saját készítésű bútoraival rendezi be az egyedibb és árban is kedvezőbb megoldást eredményez. Több ízben pedig a helyi adottságokra való tekintettel választják az épített, saját méretre szabottat, az egyénit. Ritkább esetben pedig az alkotás, a lakályosság megteremtésének öröme inspirálja az építtetőt. </w:t>
        <w:br/>
        <w:br/>
        <w:t xml:space="preserve">Annyi bizonyos, hogy a falazott bútorok készítésének legnagyobb előnye, hogy hatásában egyedi, stabil, és számtalan variációs lehetőséget biztosít a megépítője számára. Ne feledkezzünk meg viszont a hátrányáról sem, mégpedig arról, hogy az épített bútor egy életre szól, azt nem lehet közben ide-oda tologatni, variálgatni, ezért csak megfontolt tervezés után érdemes nekilátni és elkészíteni. </w:t>
        <w:br/>
        <w:br/>
      </w:r>
      <w:r>
        <w:rPr>
          <w:rStyle w:val="StrongEmphasis"/>
        </w:rPr>
        <w:t xml:space="preserve">Az épített búrotokhoz felhasználható anyagok </w:t>
      </w:r>
      <w:r>
        <w:rPr>
          <w:b/>
          <w:bCs/>
        </w:rPr>
        <w:br/>
        <w:br/>
      </w:r>
      <w:r>
        <w:rPr>
          <w:rStyle w:val="StrongEmphasis"/>
        </w:rPr>
        <w:t xml:space="preserve">1. A tégla </w:t>
      </w:r>
      <w:r>
        <w:rPr>
          <w:b/>
          <w:bCs/>
        </w:rPr>
        <w:br/>
      </w:r>
      <w:r>
        <w:rPr/>
        <w:br/>
        <w:t xml:space="preserve">Számtalan előnyös tulajdonsága miatt a belsőépítészetben sokrétűen felhasználható. Előnyös tulajdonsága hogy nem csúszik, vízálló, ellenáll a szennyeződéseknek, sokféle mintában lerakható de más anyagokkal is kombinálható, mint például a fa vagy a kő. A mintát gondosan meg kell tervezni, hiszen ahhoz, hogy egy alakzat jól mutasson, elegendő térre van szükség, ellenkező esetben agyonnyomhatja a helyiséget. Mivel a burkolótéglák zömében vörös, drapp, barna, terrakotta árnyalatúak, jól illenek hozzájuk a rusztikus stílusú bútorok, vörösréz használati tárgyak. Az elemek korlátlan variálásával, a tégla rakási módjának változtatásával számtalan, esztétikus és díszes megjelenés érhető el. </w:t>
        <w:br/>
        <w:br/>
        <w:t xml:space="preserve">A téglafallal régmúlt idők hangulata csempészhető az otthonokba. Leginkább a rusztikus térben mutat; burkolhatunk vele konyhát, előszobát, télikertet, esetleg nappalit, falazhatunk belőlük épített bútorokat, polcokat, kandallókat. Rusztikus hatást fokozni, vagy megszüntetni sem nehéz, ám a módszer tagadhatatlanul egyedivé teszi a falazott vázú berendezést. Hasonló hatást érhetünk el, ha a falazott alsó bútort a konyhában meleg, mediterrán hatású, kerámiával burkoljuk. </w:t>
        <w:br/>
        <w:br/>
        <w:t xml:space="preserve">A falazott konyhában a pult alépítménye készülhet natúr téglából, táblásított fenyőajtókkal, fiókelőlapokkal. Ha élére rakott tömör téglából kívánjuk felhúzni a válaszfalakat, akkor a téglakötéseket is tervezzük meg, mert a válaszfalak csak így lesznek időtállóak és kellően szilárdak. Ebben az esetben a mélységi méreteket a falazóanyag méretéhez igazodva válasszuk meg, tehát az alsó rész 50 cm, a felső pedig 37 cm széles legyen. Téglából falazott bútorok mellett látványos hatást kelt, ha a téglaburkolat a falon folytatódik tovább, esetleg összeköt helyiségeket. Épülhet belőle kandalló, hiszen már maga a látvány is otthonos, kényeztető, meleg érzetet biztosít mindamellett, hogy stílusos, és megszépít bármilyen enteriőrt. Lényeges azonban, hogy a rakott kandalló arányaiban illeszkedjék a helyiség méreteihez, stílusában és színvilágában harmonizáljon a berendezéssel. </w:t>
        <w:br/>
        <w:br/>
      </w:r>
      <w:r>
        <w:rPr>
          <w:rStyle w:val="StrongEmphasis"/>
        </w:rPr>
        <w:t>2. Porózus beton</w:t>
      </w:r>
      <w:r>
        <w:rPr/>
        <w:t xml:space="preserve"> </w:t>
        <w:br/>
        <w:br/>
        <w:t xml:space="preserve">Porózusbetonból is készíthetünk egyedi bútorokat, melyek általában függőlegesen felhúzott válaszfalakból és a közéjük épített fa bútorelemekből állnak. A tervezés az ilyen berendezés építéséhez elengedhetetlenül fontos. Ahhoz, hogy a bútor épített jellege hangsúlyossá váljon a függőleges válaszfalaknak a hagyományos bútorokhoz hasonlóan egy méteren belüli távolságra kell kerülniük. </w:t>
        <w:br/>
        <w:br/>
        <w:t xml:space="preserve">Falazást követően kerül a helyére a horizontálisan futó fedőlap, amely egyben a konyhai munkalap, mely lehet laminált felületű, domború élszegéllyel fedett, vagy simára gyalult, felületkezelt palló is. A porózusbetonból készült keskenyebb válaszfalak felhúzásánál ügyelni kell az egymásra illesztett elemek függőlegességére, ami nemcsak esztétikai követelmény, hanem szilárdságát tekintve is fontos szempont. A falazott bútorok vázának elkészültét követően kerülhet sor a fa részek kialakítására, ahol ügyelni kell arra, hogy a fa alkatrészek összhatása egységes legyen. Az alsó szekrényrész ajtók anyagát mérvadóként tekintve, hozzá igazodva célszerű választani a polcok anyagát is. A beépített bútorokat a későbbiekben a polcok elé szerelt ajtókkal zárt szekrényes részekké egészíthetjük ki. Így később a változó igényeinket is egyszerűen, gyorsan kivitelezhető módon elégíthetjük ki. </w:t>
        <w:br/>
        <w:br/>
        <w:t xml:space="preserve">A különféle anyaghasználat által létrehozott montázs azonfelül, hogy használhatóságában minden igényünket maximálisan kielégít, a korszerű alkotás lehetőségét tárja elénk, mely által a különböző anyagok társítása komoly hatáskeltő eszközzé válha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abstract">
    <w:name w:val="fullabstract"/>
    <w:basedOn w:val="Normal"/>
    <w:qFormat/>
    <w:pPr>
      <w:spacing w:before="280" w:after="280"/>
    </w:pPr>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tinfo.hu/?wa=EPIT05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9:02:00Z</dcterms:created>
  <dc:creator>Oktató</dc:creator>
  <dc:description/>
  <dc:language>en-US</dc:language>
  <cp:lastModifiedBy>Oktató</cp:lastModifiedBy>
  <dcterms:modified xsi:type="dcterms:W3CDTF">2009-01-31T19:03:00Z</dcterms:modified>
  <cp:revision>1</cp:revision>
  <dc:subject/>
  <dc:title>Az épített bútorok varázsa a lakótérben</dc:title>
</cp:coreProperties>
</file>