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6.png" ContentType="image/png"/>
  <Override PartName="/word/media/image12.jpeg" ContentType="image/jpeg"/>
  <Override PartName="/word/media/image22.jpeg" ContentType="image/jpeg"/>
  <Override PartName="/word/media/image1.jpeg" ContentType="image/jpeg"/>
  <Override PartName="/word/media/image7.png" ContentType="image/pn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5.png" ContentType="image/png"/>
  <Override PartName="/word/media/image19.jpeg" ContentType="image/jpeg"/>
  <Override PartName="/word/media/image20.jpeg" ContentType="image/jpeg"/>
  <Override PartName="/word/media/image21.jpeg" ContentType="image/jpeg"/>
  <Override PartName="/word/media/image2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Energia</w:t>
      </w:r>
    </w:p>
    <w:p>
      <w:pPr>
        <w:pStyle w:val="Normal"/>
        <w:rPr>
          <w:b/>
          <w:b/>
          <w:bCs/>
          <w:sz w:val="32"/>
          <w:szCs w:val="32"/>
        </w:rPr>
      </w:pPr>
      <w:r>
        <w:rPr>
          <w:b/>
          <w:bCs/>
          <w:sz w:val="32"/>
          <w:szCs w:val="32"/>
        </w:rPr>
      </w:r>
    </w:p>
    <w:tbl>
      <w:tblPr>
        <w:tblW w:w="9089" w:type="dxa"/>
        <w:jc w:val="left"/>
        <w:tblInd w:w="0" w:type="dxa"/>
        <w:tblLayout w:type="fixed"/>
        <w:tblCellMar>
          <w:top w:w="0" w:type="dxa"/>
          <w:left w:w="0" w:type="dxa"/>
          <w:bottom w:w="0" w:type="dxa"/>
          <w:right w:w="0" w:type="dxa"/>
        </w:tblCellMar>
      </w:tblPr>
      <w:tblGrid>
        <w:gridCol w:w="9089"/>
      </w:tblGrid>
      <w:tr>
        <w:trPr/>
        <w:tc>
          <w:tcPr>
            <w:tcW w:w="9089" w:type="dxa"/>
            <w:tcBorders/>
          </w:tcPr>
          <w:tbl>
            <w:tblPr>
              <w:tblW w:w="3150" w:type="pct"/>
              <w:jc w:val="left"/>
              <w:tblInd w:w="0" w:type="dxa"/>
              <w:tblLayout w:type="fixed"/>
              <w:tblCellMar>
                <w:top w:w="15" w:type="dxa"/>
                <w:left w:w="15" w:type="dxa"/>
                <w:bottom w:w="15" w:type="dxa"/>
                <w:right w:w="15" w:type="dxa"/>
              </w:tblCellMar>
            </w:tblPr>
            <w:tblGrid>
              <w:gridCol w:w="5115"/>
              <w:gridCol w:w="239"/>
              <w:gridCol w:w="372"/>
            </w:tblGrid>
            <w:tr>
              <w:trPr/>
              <w:tc>
                <w:tcPr>
                  <w:tcW w:w="5115" w:type="dxa"/>
                  <w:tcBorders/>
                  <w:vAlign w:val="center"/>
                </w:tcPr>
                <w:tbl>
                  <w:tblPr>
                    <w:tblW w:w="5000" w:type="pct"/>
                    <w:jc w:val="left"/>
                    <w:tblInd w:w="0" w:type="dxa"/>
                    <w:tblLayout w:type="fixed"/>
                    <w:tblCellMar>
                      <w:top w:w="45" w:type="dxa"/>
                      <w:left w:w="45" w:type="dxa"/>
                      <w:bottom w:w="45" w:type="dxa"/>
                      <w:right w:w="45" w:type="dxa"/>
                    </w:tblCellMar>
                  </w:tblPr>
                  <w:tblGrid>
                    <w:gridCol w:w="1016"/>
                    <w:gridCol w:w="254"/>
                    <w:gridCol w:w="1272"/>
                    <w:gridCol w:w="1271"/>
                    <w:gridCol w:w="254"/>
                    <w:gridCol w:w="1018"/>
                  </w:tblGrid>
                  <w:tr>
                    <w:trPr/>
                    <w:tc>
                      <w:tcPr>
                        <w:tcW w:w="1016" w:type="dxa"/>
                        <w:tcBorders/>
                      </w:tcPr>
                      <w:p>
                        <w:pPr>
                          <w:pStyle w:val="Normal"/>
                          <w:rPr>
                            <w:b/>
                            <w:b/>
                            <w:bCs/>
                            <w:color w:val="0000FF"/>
                            <w:sz w:val="32"/>
                            <w:szCs w:val="32"/>
                          </w:rPr>
                        </w:pPr>
                        <w:r>
                          <w:rPr>
                            <w:b/>
                            <w:bCs/>
                            <w:color w:val="0000FF"/>
                            <w:sz w:val="32"/>
                            <w:szCs w:val="32"/>
                          </w:rPr>
                          <w:t xml:space="preserve">A jövő energiahordozói </w:t>
                        </w:r>
                      </w:p>
                    </w:tc>
                    <w:tc>
                      <w:tcPr>
                        <w:tcW w:w="1526" w:type="dxa"/>
                        <w:gridSpan w:val="2"/>
                        <w:tcBorders/>
                      </w:tcPr>
                      <w:p>
                        <w:pPr>
                          <w:pStyle w:val="Normal"/>
                          <w:snapToGrid w:val="false"/>
                          <w:jc w:val="right"/>
                          <w:rPr>
                            <w:b/>
                            <w:b/>
                            <w:bCs/>
                            <w:color w:val="0000FF"/>
                            <w:sz w:val="32"/>
                            <w:szCs w:val="32"/>
                          </w:rPr>
                        </w:pPr>
                        <w:r>
                          <w:rPr>
                            <w:b/>
                            <w:bCs/>
                            <w:color w:val="0000FF"/>
                            <w:sz w:val="32"/>
                            <w:szCs w:val="32"/>
                          </w:rPr>
                        </w:r>
                      </w:p>
                    </w:tc>
                    <w:tc>
                      <w:tcPr>
                        <w:tcW w:w="1525" w:type="dxa"/>
                        <w:gridSpan w:val="2"/>
                        <w:tcBorders/>
                      </w:tcPr>
                      <w:p>
                        <w:pPr>
                          <w:pStyle w:val="Normal"/>
                          <w:snapToGrid w:val="false"/>
                          <w:jc w:val="right"/>
                          <w:rPr/>
                        </w:pPr>
                        <w:r>
                          <w:rPr/>
                        </w:r>
                      </w:p>
                    </w:tc>
                    <w:tc>
                      <w:tcPr>
                        <w:tcW w:w="1018" w:type="dxa"/>
                        <w:tcBorders/>
                      </w:tcPr>
                      <w:p>
                        <w:pPr>
                          <w:pStyle w:val="Normal"/>
                          <w:snapToGrid w:val="false"/>
                          <w:rPr>
                            <w:sz w:val="20"/>
                            <w:szCs w:val="20"/>
                          </w:rPr>
                        </w:pPr>
                        <w:r>
                          <w:rPr>
                            <w:sz w:val="20"/>
                            <w:szCs w:val="20"/>
                          </w:rPr>
                        </w:r>
                      </w:p>
                    </w:tc>
                  </w:tr>
                  <w:tr>
                    <w:trPr/>
                    <w:tc>
                      <w:tcPr>
                        <w:tcW w:w="1016" w:type="dxa"/>
                        <w:tcBorders/>
                      </w:tcPr>
                      <w:p>
                        <w:pPr>
                          <w:pStyle w:val="Normal"/>
                          <w:snapToGrid w:val="false"/>
                          <w:rPr>
                            <w:sz w:val="20"/>
                            <w:szCs w:val="20"/>
                          </w:rPr>
                        </w:pPr>
                        <w:r>
                          <w:rPr>
                            <w:sz w:val="20"/>
                            <w:szCs w:val="20"/>
                          </w:rPr>
                        </w:r>
                      </w:p>
                    </w:tc>
                    <w:tc>
                      <w:tcPr>
                        <w:tcW w:w="1526" w:type="dxa"/>
                        <w:gridSpan w:val="2"/>
                        <w:tcBorders/>
                      </w:tcPr>
                      <w:p>
                        <w:pPr>
                          <w:pStyle w:val="TableContents"/>
                          <w:rPr/>
                        </w:pPr>
                        <w:r>
                          <w:rPr/>
                        </w:r>
                      </w:p>
                    </w:tc>
                    <w:tc>
                      <w:tcPr>
                        <w:tcW w:w="1525" w:type="dxa"/>
                        <w:gridSpan w:val="2"/>
                        <w:tcBorders/>
                      </w:tcPr>
                      <w:p>
                        <w:pPr>
                          <w:pStyle w:val="TableContents"/>
                          <w:rPr/>
                        </w:pPr>
                        <w:r>
                          <w:rPr/>
                        </w:r>
                      </w:p>
                    </w:tc>
                    <w:tc>
                      <w:tcPr>
                        <w:tcW w:w="1018" w:type="dxa"/>
                        <w:tcBorders/>
                      </w:tcPr>
                      <w:p>
                        <w:pPr>
                          <w:pStyle w:val="TableContents"/>
                          <w:rPr/>
                        </w:pPr>
                        <w:r>
                          <w:rPr/>
                        </w:r>
                      </w:p>
                    </w:tc>
                  </w:tr>
                  <w:tr>
                    <w:trPr/>
                    <w:tc>
                      <w:tcPr>
                        <w:tcW w:w="1270" w:type="dxa"/>
                        <w:gridSpan w:val="2"/>
                        <w:tcBorders/>
                        <w:tcMar>
                          <w:top w:w="0" w:type="dxa"/>
                          <w:left w:w="0" w:type="dxa"/>
                          <w:bottom w:w="0" w:type="dxa"/>
                          <w:right w:w="0" w:type="dxa"/>
                        </w:tcMar>
                      </w:tcPr>
                      <w:p>
                        <w:pPr>
                          <w:pStyle w:val="TableContents"/>
                          <w:rPr/>
                        </w:pPr>
                        <w:r>
                          <w:rPr/>
                        </w:r>
                      </w:p>
                    </w:tc>
                    <w:tc>
                      <w:tcPr>
                        <w:tcW w:w="1272" w:type="dxa"/>
                        <w:tcBorders/>
                        <w:tcMar>
                          <w:top w:w="0" w:type="dxa"/>
                          <w:left w:w="0" w:type="dxa"/>
                          <w:bottom w:w="0" w:type="dxa"/>
                          <w:right w:w="0" w:type="dxa"/>
                        </w:tcMar>
                      </w:tcPr>
                      <w:p>
                        <w:pPr>
                          <w:pStyle w:val="TableContents"/>
                          <w:rPr/>
                        </w:pPr>
                        <w:r>
                          <w:rPr/>
                        </w:r>
                      </w:p>
                    </w:tc>
                    <w:tc>
                      <w:tcPr>
                        <w:tcW w:w="1271" w:type="dxa"/>
                        <w:tcBorders/>
                        <w:tcMar>
                          <w:top w:w="0" w:type="dxa"/>
                          <w:left w:w="0" w:type="dxa"/>
                          <w:bottom w:w="0" w:type="dxa"/>
                          <w:right w:w="0" w:type="dxa"/>
                        </w:tcMar>
                      </w:tcPr>
                      <w:p>
                        <w:pPr>
                          <w:pStyle w:val="TableContents"/>
                          <w:rPr/>
                        </w:pPr>
                        <w:r>
                          <w:rPr/>
                        </w:r>
                      </w:p>
                    </w:tc>
                    <w:tc>
                      <w:tcPr>
                        <w:tcW w:w="1272" w:type="dxa"/>
                        <w:gridSpan w:val="2"/>
                        <w:tcBorders/>
                        <w:tcMar>
                          <w:top w:w="0" w:type="dxa"/>
                          <w:left w:w="0" w:type="dxa"/>
                          <w:bottom w:w="0" w:type="dxa"/>
                          <w:right w:w="0" w:type="dxa"/>
                        </w:tcMar>
                      </w:tcPr>
                      <w:p>
                        <w:pPr>
                          <w:pStyle w:val="TableContents"/>
                          <w:rPr/>
                        </w:pPr>
                        <w:r>
                          <w:rPr/>
                        </w:r>
                      </w:p>
                    </w:tc>
                  </w:tr>
                  <w:tr>
                    <w:trPr/>
                    <w:tc>
                      <w:tcPr>
                        <w:tcW w:w="1270" w:type="dxa"/>
                        <w:gridSpan w:val="2"/>
                        <w:tcBorders/>
                        <w:tcMar>
                          <w:top w:w="0" w:type="dxa"/>
                          <w:left w:w="0" w:type="dxa"/>
                          <w:bottom w:w="0" w:type="dxa"/>
                          <w:right w:w="0" w:type="dxa"/>
                        </w:tcMar>
                      </w:tcPr>
                      <w:p>
                        <w:pPr>
                          <w:pStyle w:val="TableContents"/>
                          <w:rPr/>
                        </w:pPr>
                        <w:r>
                          <w:rPr/>
                        </w:r>
                      </w:p>
                    </w:tc>
                    <w:tc>
                      <w:tcPr>
                        <w:tcW w:w="1272" w:type="dxa"/>
                        <w:tcBorders/>
                        <w:tcMar>
                          <w:top w:w="0" w:type="dxa"/>
                          <w:left w:w="0" w:type="dxa"/>
                          <w:bottom w:w="0" w:type="dxa"/>
                          <w:right w:w="0" w:type="dxa"/>
                        </w:tcMar>
                      </w:tcPr>
                      <w:p>
                        <w:pPr>
                          <w:pStyle w:val="TableContents"/>
                          <w:rPr/>
                        </w:pPr>
                        <w:r>
                          <w:rPr/>
                        </w:r>
                      </w:p>
                    </w:tc>
                    <w:tc>
                      <w:tcPr>
                        <w:tcW w:w="1271" w:type="dxa"/>
                        <w:tcBorders/>
                        <w:tcMar>
                          <w:top w:w="0" w:type="dxa"/>
                          <w:left w:w="0" w:type="dxa"/>
                          <w:bottom w:w="0" w:type="dxa"/>
                          <w:right w:w="0" w:type="dxa"/>
                        </w:tcMar>
                      </w:tcPr>
                      <w:p>
                        <w:pPr>
                          <w:pStyle w:val="TableContents"/>
                          <w:rPr/>
                        </w:pPr>
                        <w:r>
                          <w:rPr/>
                        </w:r>
                      </w:p>
                    </w:tc>
                    <w:tc>
                      <w:tcPr>
                        <w:tcW w:w="1272" w:type="dxa"/>
                        <w:gridSpan w:val="2"/>
                        <w:tcBorders/>
                        <w:tcMar>
                          <w:top w:w="0" w:type="dxa"/>
                          <w:left w:w="0" w:type="dxa"/>
                          <w:bottom w:w="0" w:type="dxa"/>
                          <w:right w:w="0" w:type="dxa"/>
                        </w:tcMar>
                      </w:tcPr>
                      <w:p>
                        <w:pPr>
                          <w:pStyle w:val="TableContents"/>
                          <w:rPr/>
                        </w:pPr>
                        <w:r>
                          <w:rPr/>
                        </w:r>
                      </w:p>
                    </w:tc>
                  </w:tr>
                  <w:tr>
                    <w:trPr/>
                    <w:tc>
                      <w:tcPr>
                        <w:tcW w:w="1270" w:type="dxa"/>
                        <w:gridSpan w:val="2"/>
                        <w:tcBorders/>
                        <w:tcMar>
                          <w:top w:w="0" w:type="dxa"/>
                          <w:left w:w="0" w:type="dxa"/>
                          <w:bottom w:w="0" w:type="dxa"/>
                          <w:right w:w="0" w:type="dxa"/>
                        </w:tcMar>
                      </w:tcPr>
                      <w:p>
                        <w:pPr>
                          <w:pStyle w:val="TableContents"/>
                          <w:rPr/>
                        </w:pPr>
                        <w:r>
                          <w:rPr/>
                        </w:r>
                      </w:p>
                    </w:tc>
                    <w:tc>
                      <w:tcPr>
                        <w:tcW w:w="1272" w:type="dxa"/>
                        <w:tcBorders/>
                        <w:tcMar>
                          <w:top w:w="0" w:type="dxa"/>
                          <w:left w:w="0" w:type="dxa"/>
                          <w:bottom w:w="0" w:type="dxa"/>
                          <w:right w:w="0" w:type="dxa"/>
                        </w:tcMar>
                      </w:tcPr>
                      <w:p>
                        <w:pPr>
                          <w:pStyle w:val="TableContents"/>
                          <w:rPr/>
                        </w:pPr>
                        <w:r>
                          <w:rPr/>
                        </w:r>
                      </w:p>
                    </w:tc>
                    <w:tc>
                      <w:tcPr>
                        <w:tcW w:w="1271" w:type="dxa"/>
                        <w:tcBorders/>
                        <w:tcMar>
                          <w:top w:w="0" w:type="dxa"/>
                          <w:left w:w="0" w:type="dxa"/>
                          <w:bottom w:w="0" w:type="dxa"/>
                          <w:right w:w="0" w:type="dxa"/>
                        </w:tcMar>
                      </w:tcPr>
                      <w:p>
                        <w:pPr>
                          <w:pStyle w:val="TableContents"/>
                          <w:rPr/>
                        </w:pPr>
                        <w:r>
                          <w:rPr/>
                        </w:r>
                      </w:p>
                    </w:tc>
                    <w:tc>
                      <w:tcPr>
                        <w:tcW w:w="1272" w:type="dxa"/>
                        <w:gridSpan w:val="2"/>
                        <w:tcBorders/>
                        <w:tcMar>
                          <w:top w:w="0" w:type="dxa"/>
                          <w:left w:w="0" w:type="dxa"/>
                          <w:bottom w:w="0" w:type="dxa"/>
                          <w:right w:w="0" w:type="dxa"/>
                        </w:tcMar>
                      </w:tcPr>
                      <w:p>
                        <w:pPr>
                          <w:pStyle w:val="TableContents"/>
                          <w:rPr/>
                        </w:pPr>
                        <w:r>
                          <w:rPr/>
                        </w:r>
                      </w:p>
                    </w:tc>
                  </w:tr>
                  <w:tr>
                    <w:trPr/>
                    <w:tc>
                      <w:tcPr>
                        <w:tcW w:w="1270" w:type="dxa"/>
                        <w:gridSpan w:val="2"/>
                        <w:tcBorders/>
                        <w:tcMar>
                          <w:top w:w="0" w:type="dxa"/>
                          <w:left w:w="0" w:type="dxa"/>
                          <w:bottom w:w="0" w:type="dxa"/>
                          <w:right w:w="0" w:type="dxa"/>
                        </w:tcMar>
                      </w:tcPr>
                      <w:p>
                        <w:pPr>
                          <w:pStyle w:val="TableContents"/>
                          <w:rPr/>
                        </w:pPr>
                        <w:r>
                          <w:rPr/>
                        </w:r>
                      </w:p>
                    </w:tc>
                    <w:tc>
                      <w:tcPr>
                        <w:tcW w:w="1272" w:type="dxa"/>
                        <w:tcBorders/>
                        <w:tcMar>
                          <w:top w:w="0" w:type="dxa"/>
                          <w:left w:w="0" w:type="dxa"/>
                          <w:bottom w:w="0" w:type="dxa"/>
                          <w:right w:w="0" w:type="dxa"/>
                        </w:tcMar>
                      </w:tcPr>
                      <w:p>
                        <w:pPr>
                          <w:pStyle w:val="TableContents"/>
                          <w:rPr/>
                        </w:pPr>
                        <w:r>
                          <w:rPr/>
                        </w:r>
                      </w:p>
                    </w:tc>
                    <w:tc>
                      <w:tcPr>
                        <w:tcW w:w="1271" w:type="dxa"/>
                        <w:tcBorders/>
                        <w:tcMar>
                          <w:top w:w="0" w:type="dxa"/>
                          <w:left w:w="0" w:type="dxa"/>
                          <w:bottom w:w="0" w:type="dxa"/>
                          <w:right w:w="0" w:type="dxa"/>
                        </w:tcMar>
                      </w:tcPr>
                      <w:p>
                        <w:pPr>
                          <w:pStyle w:val="TableContents"/>
                          <w:rPr/>
                        </w:pPr>
                        <w:r>
                          <w:rPr/>
                        </w:r>
                      </w:p>
                    </w:tc>
                    <w:tc>
                      <w:tcPr>
                        <w:tcW w:w="1272" w:type="dxa"/>
                        <w:gridSpan w:val="2"/>
                        <w:tcBorders/>
                        <w:tcMar>
                          <w:top w:w="0" w:type="dxa"/>
                          <w:left w:w="0" w:type="dxa"/>
                          <w:bottom w:w="0" w:type="dxa"/>
                          <w:right w:w="0" w:type="dxa"/>
                        </w:tcMar>
                      </w:tcPr>
                      <w:p>
                        <w:pPr>
                          <w:pStyle w:val="TableContents"/>
                          <w:rPr/>
                        </w:pPr>
                        <w:r>
                          <w:rPr/>
                        </w:r>
                      </w:p>
                    </w:tc>
                  </w:tr>
                  <w:tr>
                    <w:trPr/>
                    <w:tc>
                      <w:tcPr>
                        <w:tcW w:w="1270" w:type="dxa"/>
                        <w:gridSpan w:val="2"/>
                        <w:tcBorders/>
                        <w:tcMar>
                          <w:top w:w="0" w:type="dxa"/>
                          <w:left w:w="0" w:type="dxa"/>
                          <w:bottom w:w="0" w:type="dxa"/>
                          <w:right w:w="0" w:type="dxa"/>
                        </w:tcMar>
                      </w:tcPr>
                      <w:p>
                        <w:pPr>
                          <w:pStyle w:val="TableContents"/>
                          <w:rPr/>
                        </w:pPr>
                        <w:r>
                          <w:rPr/>
                        </w:r>
                      </w:p>
                    </w:tc>
                    <w:tc>
                      <w:tcPr>
                        <w:tcW w:w="1272" w:type="dxa"/>
                        <w:tcBorders/>
                        <w:tcMar>
                          <w:top w:w="0" w:type="dxa"/>
                          <w:left w:w="0" w:type="dxa"/>
                          <w:bottom w:w="0" w:type="dxa"/>
                          <w:right w:w="0" w:type="dxa"/>
                        </w:tcMar>
                      </w:tcPr>
                      <w:p>
                        <w:pPr>
                          <w:pStyle w:val="TableContents"/>
                          <w:rPr/>
                        </w:pPr>
                        <w:r>
                          <w:rPr/>
                        </w:r>
                      </w:p>
                    </w:tc>
                    <w:tc>
                      <w:tcPr>
                        <w:tcW w:w="1271" w:type="dxa"/>
                        <w:tcBorders/>
                        <w:tcMar>
                          <w:top w:w="0" w:type="dxa"/>
                          <w:left w:w="0" w:type="dxa"/>
                          <w:bottom w:w="0" w:type="dxa"/>
                          <w:right w:w="0" w:type="dxa"/>
                        </w:tcMar>
                      </w:tcPr>
                      <w:p>
                        <w:pPr>
                          <w:pStyle w:val="TableContents"/>
                          <w:rPr/>
                        </w:pPr>
                        <w:r>
                          <w:rPr/>
                        </w:r>
                      </w:p>
                    </w:tc>
                    <w:tc>
                      <w:tcPr>
                        <w:tcW w:w="1272" w:type="dxa"/>
                        <w:gridSpan w:val="2"/>
                        <w:tcBorders/>
                        <w:tcMar>
                          <w:top w:w="0" w:type="dxa"/>
                          <w:left w:w="0" w:type="dxa"/>
                          <w:bottom w:w="0" w:type="dxa"/>
                          <w:right w:w="0" w:type="dxa"/>
                        </w:tcMar>
                      </w:tcPr>
                      <w:p>
                        <w:pPr>
                          <w:pStyle w:val="TableContents"/>
                          <w:rPr/>
                        </w:pPr>
                        <w:r>
                          <w:rPr/>
                        </w:r>
                      </w:p>
                    </w:tc>
                  </w:tr>
                  <w:tr>
                    <w:trPr/>
                    <w:tc>
                      <w:tcPr>
                        <w:tcW w:w="1270" w:type="dxa"/>
                        <w:gridSpan w:val="2"/>
                        <w:tcBorders/>
                        <w:tcMar>
                          <w:top w:w="0" w:type="dxa"/>
                          <w:left w:w="0" w:type="dxa"/>
                          <w:bottom w:w="0" w:type="dxa"/>
                          <w:right w:w="0" w:type="dxa"/>
                        </w:tcMar>
                      </w:tcPr>
                      <w:p>
                        <w:pPr>
                          <w:pStyle w:val="TableContents"/>
                          <w:rPr/>
                        </w:pPr>
                        <w:r>
                          <w:rPr/>
                        </w:r>
                      </w:p>
                    </w:tc>
                    <w:tc>
                      <w:tcPr>
                        <w:tcW w:w="1272" w:type="dxa"/>
                        <w:tcBorders/>
                        <w:tcMar>
                          <w:top w:w="0" w:type="dxa"/>
                          <w:left w:w="0" w:type="dxa"/>
                          <w:bottom w:w="0" w:type="dxa"/>
                          <w:right w:w="0" w:type="dxa"/>
                        </w:tcMar>
                      </w:tcPr>
                      <w:p>
                        <w:pPr>
                          <w:pStyle w:val="TableContents"/>
                          <w:rPr/>
                        </w:pPr>
                        <w:r>
                          <w:rPr/>
                        </w:r>
                      </w:p>
                    </w:tc>
                    <w:tc>
                      <w:tcPr>
                        <w:tcW w:w="1271" w:type="dxa"/>
                        <w:tcBorders/>
                        <w:tcMar>
                          <w:top w:w="0" w:type="dxa"/>
                          <w:left w:w="0" w:type="dxa"/>
                          <w:bottom w:w="0" w:type="dxa"/>
                          <w:right w:w="0" w:type="dxa"/>
                        </w:tcMar>
                      </w:tcPr>
                      <w:p>
                        <w:pPr>
                          <w:pStyle w:val="TableContents"/>
                          <w:rPr/>
                        </w:pPr>
                        <w:r>
                          <w:rPr/>
                        </w:r>
                      </w:p>
                    </w:tc>
                    <w:tc>
                      <w:tcPr>
                        <w:tcW w:w="1272" w:type="dxa"/>
                        <w:gridSpan w:val="2"/>
                        <w:tcBorders/>
                        <w:tcMar>
                          <w:top w:w="0" w:type="dxa"/>
                          <w:left w:w="0" w:type="dxa"/>
                          <w:bottom w:w="0" w:type="dxa"/>
                          <w:right w:w="0" w:type="dxa"/>
                        </w:tcMar>
                      </w:tcPr>
                      <w:p>
                        <w:pPr>
                          <w:pStyle w:val="TableContents"/>
                          <w:rPr/>
                        </w:pPr>
                        <w:r>
                          <w:rPr/>
                        </w:r>
                      </w:p>
                    </w:tc>
                  </w:tr>
                  <w:tr>
                    <w:trPr/>
                    <w:tc>
                      <w:tcPr>
                        <w:tcW w:w="1270" w:type="dxa"/>
                        <w:gridSpan w:val="2"/>
                        <w:tcBorders/>
                        <w:tcMar>
                          <w:top w:w="0" w:type="dxa"/>
                          <w:left w:w="0" w:type="dxa"/>
                          <w:bottom w:w="0" w:type="dxa"/>
                          <w:right w:w="0" w:type="dxa"/>
                        </w:tcMar>
                      </w:tcPr>
                      <w:p>
                        <w:pPr>
                          <w:pStyle w:val="TableContents"/>
                          <w:rPr/>
                        </w:pPr>
                        <w:r>
                          <w:rPr/>
                        </w:r>
                      </w:p>
                    </w:tc>
                    <w:tc>
                      <w:tcPr>
                        <w:tcW w:w="1272" w:type="dxa"/>
                        <w:tcBorders/>
                        <w:tcMar>
                          <w:top w:w="0" w:type="dxa"/>
                          <w:left w:w="0" w:type="dxa"/>
                          <w:bottom w:w="0" w:type="dxa"/>
                          <w:right w:w="0" w:type="dxa"/>
                        </w:tcMar>
                      </w:tcPr>
                      <w:p>
                        <w:pPr>
                          <w:pStyle w:val="TableContents"/>
                          <w:rPr/>
                        </w:pPr>
                        <w:r>
                          <w:rPr/>
                        </w:r>
                      </w:p>
                    </w:tc>
                    <w:tc>
                      <w:tcPr>
                        <w:tcW w:w="1271" w:type="dxa"/>
                        <w:tcBorders/>
                        <w:tcMar>
                          <w:top w:w="0" w:type="dxa"/>
                          <w:left w:w="0" w:type="dxa"/>
                          <w:bottom w:w="0" w:type="dxa"/>
                          <w:right w:w="0" w:type="dxa"/>
                        </w:tcMar>
                      </w:tcPr>
                      <w:p>
                        <w:pPr>
                          <w:pStyle w:val="TableContents"/>
                          <w:rPr/>
                        </w:pPr>
                        <w:r>
                          <w:rPr/>
                        </w:r>
                      </w:p>
                    </w:tc>
                    <w:tc>
                      <w:tcPr>
                        <w:tcW w:w="1272" w:type="dxa"/>
                        <w:gridSpan w:val="2"/>
                        <w:tcBorders/>
                        <w:tcMar>
                          <w:top w:w="0" w:type="dxa"/>
                          <w:left w:w="0" w:type="dxa"/>
                          <w:bottom w:w="0" w:type="dxa"/>
                          <w:right w:w="0" w:type="dxa"/>
                        </w:tcMar>
                      </w:tcPr>
                      <w:p>
                        <w:pPr>
                          <w:pStyle w:val="TableContents"/>
                          <w:rPr/>
                        </w:pPr>
                        <w:r>
                          <w:rPr/>
                        </w:r>
                      </w:p>
                    </w:tc>
                  </w:tr>
                </w:tbl>
                <w:p>
                  <w:pPr>
                    <w:pStyle w:val="Normal"/>
                    <w:rPr>
                      <w:vanish/>
                    </w:rPr>
                  </w:pPr>
                  <w:r>
                    <w:rPr>
                      <w:vanish/>
                    </w:rPr>
                  </w:r>
                </w:p>
                <w:p>
                  <w:pPr>
                    <w:pStyle w:val="NormlWeb"/>
                    <w:rPr/>
                  </w:pPr>
                  <w:r>
                    <w:rPr/>
                    <w:t> </w:t>
                  </w:r>
                </w:p>
                <w:p>
                  <w:pPr>
                    <w:pStyle w:val="NormlWeb"/>
                    <w:jc w:val="center"/>
                    <w:rPr/>
                  </w:pPr>
                  <w:r>
                    <w:rPr/>
                    <w:drawing>
                      <wp:inline distT="0" distB="0" distL="0" distR="0">
                        <wp:extent cx="5524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524500" cy="2000250"/>
                                </a:xfrm>
                                <a:prstGeom prst="rect">
                                  <a:avLst/>
                                </a:prstGeom>
                              </pic:spPr>
                            </pic:pic>
                          </a:graphicData>
                        </a:graphic>
                      </wp:inline>
                    </w:drawing>
                  </w:r>
                  <w:r>
                    <w:rPr/>
                    <w:t> </w:t>
                  </w:r>
                </w:p>
                <w:p>
                  <w:pPr>
                    <w:pStyle w:val="NormlWeb"/>
                    <w:rPr/>
                  </w:pPr>
                  <w:r>
                    <w:rPr/>
                    <w:t> </w:t>
                  </w:r>
                </w:p>
                <w:p>
                  <w:pPr>
                    <w:pStyle w:val="NormlWeb"/>
                    <w:rPr/>
                  </w:pPr>
                  <w:r>
                    <w:rPr/>
                    <w:t>A közlekedés egyre növekvő energiaigényéből fakadó kihívások két párhuzamos megközelítést tesznek szükségessé: az üzemanyagok hatékonyabb használatát és új energiahordozók, alternatív energiaforrások fejlesztését. A hatékonyabb és tisztább üzemanyagok előállítása és átgondolt használata alapvetően érinti a globális közlekedési szektor jövőbeni fejlődését.</w:t>
                  </w:r>
                </w:p>
                <w:p>
                  <w:pPr>
                    <w:pStyle w:val="NormlWeb"/>
                    <w:rPr/>
                  </w:pPr>
                  <w:r>
                    <w:rPr/>
                    <w:t>A környezetvédelem növekvő fontossága, a fosszilis energiaforrások csökkenése és a közlekedés üzemanyag iránti emelkedő igénye új megközelítésbe helyezi ezt az egész kérdéskört. A különböző tanulmányok eltérő megoldási javaslatokat vetítenek elénk. Ami viszont biztos: a belsőégésű (benzin vagy dízel) motorok ma még meghatározó aránya a közlekedésben már a belátható jövő során megszűnik, és más típusú járművek kerülnek előtérbe, az alternatív energiaforrások jelentősége pedig bizonyosan megnő. Üzemanyagcella, napenergia, PB, elektromos, hidrogén, bio? A fejlesztések több irányban haladnak.</w:t>
                  </w:r>
                </w:p>
                <w:p>
                  <w:pPr>
                    <w:pStyle w:val="NormlWeb"/>
                    <w:rPr/>
                  </w:pPr>
                  <w:r>
                    <w:rPr/>
                    <w:t> </w:t>
                  </w:r>
                </w:p>
                <w:p>
                  <w:pPr>
                    <w:pStyle w:val="NormlWeb"/>
                    <w:jc w:val="center"/>
                    <w:rPr/>
                  </w:pPr>
                  <w:r>
                    <w:rPr/>
                    <w:drawing>
                      <wp:inline distT="0" distB="0" distL="0" distR="0">
                        <wp:extent cx="381000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838450"/>
                                </a:xfrm>
                                <a:prstGeom prst="rect">
                                  <a:avLst/>
                                </a:prstGeom>
                              </pic:spPr>
                            </pic:pic>
                          </a:graphicData>
                        </a:graphic>
                      </wp:inline>
                    </w:drawing>
                  </w:r>
                  <w:r>
                    <w:rPr/>
                    <w:t> </w:t>
                  </w:r>
                </w:p>
                <w:p>
                  <w:pPr>
                    <w:pStyle w:val="NormlWeb"/>
                    <w:rPr/>
                  </w:pPr>
                  <w:r>
                    <w:rPr/>
                    <w:t> </w:t>
                  </w:r>
                </w:p>
                <w:p>
                  <w:pPr>
                    <w:pStyle w:val="NormlWeb"/>
                    <w:rPr/>
                  </w:pPr>
                  <w:r>
                    <w:rPr/>
                    <w:t>A 2007-es Európai Shell Eco-marathonon 155 csapat a Shell 95-ös ólommentes benzinét, 20 csapat Shell dízel üzemanyagot, 17 PB-gázt, 65 pedig új, alternatív energiaforrásokat (például hidrogént, bioüzemanyagot és napenergiát) alkalmazott üzemanyagként.</w:t>
                  </w:r>
                </w:p>
                <w:p>
                  <w:pPr>
                    <w:pStyle w:val="NormlWeb"/>
                    <w:rPr/>
                  </w:pPr>
                  <w:r>
                    <w:rPr/>
                    <w:t xml:space="preserve">A járművek csak a következő üzemagyag vagy energiatípusokat használhatják: </w:t>
                    <w:br/>
                    <w:t xml:space="preserve">- Shell 95-ös ólommentes benzin (EU) </w:t>
                    <w:br/>
                    <w:t xml:space="preserve">- Shell Dízel </w:t>
                    <w:br/>
                    <w:t>- PB-gáz</w:t>
                    <w:br/>
                    <w:t xml:space="preserve">- CNG (Sűrített földgáz) </w:t>
                    <w:br/>
                    <w:t xml:space="preserve">- Shell GTL (Dízel) </w:t>
                    <w:br/>
                    <w:t xml:space="preserve">- Zsírsav-metilészter (FAME) </w:t>
                    <w:br/>
                    <w:t xml:space="preserve">- Etanol E85 (85% Etanol, 15% benzin) </w:t>
                    <w:br/>
                    <w:t xml:space="preserve">- Hidrogén </w:t>
                    <w:br/>
                    <w:t xml:space="preserve">- Dimetil-éter </w:t>
                    <w:br/>
                    <w:t>- Napenergia</w:t>
                  </w:r>
                </w:p>
                <w:p>
                  <w:pPr>
                    <w:pStyle w:val="NormlWeb"/>
                    <w:rPr/>
                  </w:pPr>
                  <w:r>
                    <w:rPr/>
                    <w:t> </w:t>
                  </w:r>
                </w:p>
                <w:p>
                  <w:pPr>
                    <w:pStyle w:val="NormlWeb"/>
                    <w:jc w:val="center"/>
                    <w:rPr/>
                  </w:pPr>
                  <w:r>
                    <w:rPr/>
                    <w:drawing>
                      <wp:inline distT="0" distB="0" distL="0" distR="0">
                        <wp:extent cx="190500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inline>
                    </w:drawing>
                  </w:r>
                  <w:r>
                    <w:rPr/>
                    <w:t xml:space="preserve">      </w:t>
                  </w:r>
                  <w:r>
                    <w:rPr/>
                    <w:drawing>
                      <wp:inline distT="0" distB="0" distL="0" distR="0">
                        <wp:extent cx="190500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1905000" cy="1428750"/>
                                </a:xfrm>
                                <a:prstGeom prst="rect">
                                  <a:avLst/>
                                </a:prstGeom>
                              </pic:spPr>
                            </pic:pic>
                          </a:graphicData>
                        </a:graphic>
                      </wp:inline>
                    </w:drawing>
                  </w:r>
                </w:p>
                <w:p>
                  <w:pPr>
                    <w:pStyle w:val="NormlWeb"/>
                    <w:rPr/>
                  </w:pPr>
                  <w:r>
                    <w:rPr/>
                    <w:t xml:space="preserve">Az energiafogyasztási adatokat kilométer per literben adják meg (azaz a teoretikusan megtett távolság per liter). Mindezt 15°C hőmérséklet szerint korrigálják. A felhasznált üzemanyagtól vagy energiatípustól függetlenül a sorrendet az határozza meg, hogy a jármű mennyit használt volna a Shell 95-ös ólmozatlan benzinéből. A számítás során a nettó fűtőértéket (NCV) veszik figyelembe, ami a gőzt és szén-dioxidot kibocsátó teljes égés során, egységnyi tömegű üzemanyag által termelt energia mennyiségét jelenti. </w:t>
                  </w:r>
                </w:p>
                <w:p>
                  <w:pPr>
                    <w:pStyle w:val="NormlWeb"/>
                    <w:rPr/>
                  </w:pPr>
                  <w:r>
                    <w:rPr/>
                    <w:t>Az különböző üzemanyagok NCV értékeit (tömeg alapján) az alábbi táblázat foglalja össze. Az NCV értékek (vol.) 15oC-ra való átszámítása a verseny napján zajlik: a tömeg alapú NCV adatot megszorozzák az üzemanyag 15oC-on jellemző sűrűségével.</w:t>
                  </w:r>
                </w:p>
                <w:p>
                  <w:pPr>
                    <w:pStyle w:val="NormlWeb"/>
                    <w:rPr/>
                  </w:pPr>
                  <w:r>
                    <w:rPr/>
                    <w:t> </w:t>
                  </w:r>
                </w:p>
                <w:p>
                  <w:pPr>
                    <w:pStyle w:val="NormlWeb"/>
                    <w:jc w:val="center"/>
                    <w:rPr/>
                  </w:pPr>
                  <w:r>
                    <w:rPr>
                      <w:rStyle w:val="StrongEmphasis"/>
                    </w:rPr>
                    <w:t>Az üzemanyagok energia-értékeinek összehasonlítása</w:t>
                  </w:r>
                  <w:r>
                    <w:rPr/>
                    <w:t> </w:t>
                    <w:br/>
                    <w:t>Üzemanyag NCV tömeg alapján (kj/kg)</w:t>
                  </w:r>
                </w:p>
                <w:tbl>
                  <w:tblPr>
                    <w:tblW w:w="5000" w:type="pct"/>
                    <w:jc w:val="left"/>
                    <w:tblInd w:w="0" w:type="dxa"/>
                    <w:tblLayout w:type="fixed"/>
                    <w:tblCellMar>
                      <w:top w:w="45" w:type="dxa"/>
                      <w:left w:w="45" w:type="dxa"/>
                      <w:bottom w:w="45" w:type="dxa"/>
                      <w:right w:w="45" w:type="dxa"/>
                    </w:tblCellMar>
                  </w:tblPr>
                  <w:tblGrid>
                    <w:gridCol w:w="1016"/>
                    <w:gridCol w:w="1526"/>
                    <w:gridCol w:w="1525"/>
                    <w:gridCol w:w="1018"/>
                  </w:tblGrid>
                  <w:tr>
                    <w:trPr/>
                    <w:tc>
                      <w:tcPr>
                        <w:tcW w:w="1016" w:type="dxa"/>
                        <w:tcBorders/>
                      </w:tcPr>
                      <w:p>
                        <w:pPr>
                          <w:pStyle w:val="NormlWeb"/>
                          <w:spacing w:before="280" w:after="0"/>
                          <w:rPr/>
                        </w:pPr>
                        <w:r>
                          <w:rPr/>
                          <w:t> </w:t>
                        </w:r>
                      </w:p>
                    </w:tc>
                    <w:tc>
                      <w:tcPr>
                        <w:tcW w:w="1526" w:type="dxa"/>
                        <w:tcBorders/>
                      </w:tcPr>
                      <w:p>
                        <w:pPr>
                          <w:pStyle w:val="NormlWeb"/>
                          <w:spacing w:before="280" w:after="0"/>
                          <w:jc w:val="center"/>
                          <w:rPr/>
                        </w:pPr>
                        <w:r>
                          <w:rPr/>
                          <w:t>Shell 95-ös ólmozatlan (EU)</w:t>
                        </w:r>
                      </w:p>
                    </w:tc>
                    <w:tc>
                      <w:tcPr>
                        <w:tcW w:w="1525" w:type="dxa"/>
                        <w:tcBorders/>
                      </w:tcPr>
                      <w:p>
                        <w:pPr>
                          <w:pStyle w:val="NormlWeb"/>
                          <w:spacing w:before="280" w:after="0"/>
                          <w:jc w:val="center"/>
                          <w:rPr/>
                        </w:pPr>
                        <w:r>
                          <w:rPr/>
                          <w:t>42,900</w:t>
                        </w:r>
                      </w:p>
                    </w:tc>
                    <w:tc>
                      <w:tcPr>
                        <w:tcW w:w="1018" w:type="dxa"/>
                        <w:tcBorders/>
                      </w:tcPr>
                      <w:p>
                        <w:pPr>
                          <w:pStyle w:val="NormlWeb"/>
                          <w:spacing w:before="280" w:after="0"/>
                          <w:jc w:val="center"/>
                          <w:rPr/>
                        </w:pPr>
                        <w:r>
                          <w:rPr/>
                          <w:t> </w:t>
                        </w:r>
                      </w:p>
                    </w:tc>
                  </w:tr>
                  <w:tr>
                    <w:trPr/>
                    <w:tc>
                      <w:tcPr>
                        <w:tcW w:w="1016" w:type="dxa"/>
                        <w:tcBorders/>
                      </w:tcPr>
                      <w:p>
                        <w:pPr>
                          <w:pStyle w:val="NormlWeb"/>
                          <w:spacing w:before="280" w:after="0"/>
                          <w:jc w:val="center"/>
                          <w:rPr/>
                        </w:pPr>
                        <w:r>
                          <w:rPr/>
                          <w:t> </w:t>
                        </w:r>
                      </w:p>
                    </w:tc>
                    <w:tc>
                      <w:tcPr>
                        <w:tcW w:w="1526" w:type="dxa"/>
                        <w:tcBorders/>
                      </w:tcPr>
                      <w:p>
                        <w:pPr>
                          <w:pStyle w:val="NormlWeb"/>
                          <w:spacing w:before="280" w:after="0"/>
                          <w:jc w:val="center"/>
                          <w:rPr/>
                        </w:pPr>
                        <w:r>
                          <w:rPr/>
                          <w:t>PB-gáz (Gepel)</w:t>
                        </w:r>
                      </w:p>
                    </w:tc>
                    <w:tc>
                      <w:tcPr>
                        <w:tcW w:w="1525" w:type="dxa"/>
                        <w:tcBorders/>
                      </w:tcPr>
                      <w:p>
                        <w:pPr>
                          <w:pStyle w:val="NormlWeb"/>
                          <w:spacing w:before="280" w:after="0"/>
                          <w:jc w:val="center"/>
                          <w:rPr/>
                        </w:pPr>
                        <w:r>
                          <w:rPr/>
                          <w:t>46,000</w:t>
                        </w:r>
                      </w:p>
                    </w:tc>
                    <w:tc>
                      <w:tcPr>
                        <w:tcW w:w="1018" w:type="dxa"/>
                        <w:tcBorders/>
                      </w:tcPr>
                      <w:p>
                        <w:pPr>
                          <w:pStyle w:val="NormlWeb"/>
                          <w:spacing w:before="280" w:after="0"/>
                          <w:jc w:val="center"/>
                          <w:rPr/>
                        </w:pPr>
                        <w:r>
                          <w:rPr/>
                          <w:t> </w:t>
                        </w:r>
                      </w:p>
                    </w:tc>
                  </w:tr>
                  <w:tr>
                    <w:trPr/>
                    <w:tc>
                      <w:tcPr>
                        <w:tcW w:w="1016" w:type="dxa"/>
                        <w:tcBorders/>
                      </w:tcPr>
                      <w:p>
                        <w:pPr>
                          <w:pStyle w:val="NormlWeb"/>
                          <w:spacing w:before="280" w:after="0"/>
                          <w:jc w:val="center"/>
                          <w:rPr/>
                        </w:pPr>
                        <w:r>
                          <w:rPr/>
                          <w:t> </w:t>
                        </w:r>
                      </w:p>
                    </w:tc>
                    <w:tc>
                      <w:tcPr>
                        <w:tcW w:w="1526" w:type="dxa"/>
                        <w:tcBorders/>
                      </w:tcPr>
                      <w:p>
                        <w:pPr>
                          <w:pStyle w:val="NormlWeb"/>
                          <w:spacing w:before="280" w:after="0"/>
                          <w:jc w:val="center"/>
                          <w:rPr/>
                        </w:pPr>
                        <w:r>
                          <w:rPr/>
                          <w:t>Shell Dízel </w:t>
                        </w:r>
                      </w:p>
                    </w:tc>
                    <w:tc>
                      <w:tcPr>
                        <w:tcW w:w="1525" w:type="dxa"/>
                        <w:tcBorders/>
                      </w:tcPr>
                      <w:p>
                        <w:pPr>
                          <w:pStyle w:val="NormlWeb"/>
                          <w:spacing w:before="280" w:after="0"/>
                          <w:jc w:val="center"/>
                          <w:rPr/>
                        </w:pPr>
                        <w:r>
                          <w:rPr/>
                          <w:t>42,600</w:t>
                        </w:r>
                      </w:p>
                    </w:tc>
                    <w:tc>
                      <w:tcPr>
                        <w:tcW w:w="1018" w:type="dxa"/>
                        <w:tcBorders/>
                      </w:tcPr>
                      <w:p>
                        <w:pPr>
                          <w:pStyle w:val="NormlWeb"/>
                          <w:spacing w:before="280" w:after="0"/>
                          <w:jc w:val="center"/>
                          <w:rPr/>
                        </w:pPr>
                        <w:r>
                          <w:rPr/>
                          <w:t> </w:t>
                        </w:r>
                      </w:p>
                    </w:tc>
                  </w:tr>
                  <w:tr>
                    <w:trPr/>
                    <w:tc>
                      <w:tcPr>
                        <w:tcW w:w="1016" w:type="dxa"/>
                        <w:tcBorders/>
                      </w:tcPr>
                      <w:p>
                        <w:pPr>
                          <w:pStyle w:val="NormlWeb"/>
                          <w:spacing w:before="280" w:after="0"/>
                          <w:jc w:val="center"/>
                          <w:rPr/>
                        </w:pPr>
                        <w:r>
                          <w:rPr/>
                          <w:t> </w:t>
                        </w:r>
                      </w:p>
                    </w:tc>
                    <w:tc>
                      <w:tcPr>
                        <w:tcW w:w="1526" w:type="dxa"/>
                        <w:tcBorders/>
                      </w:tcPr>
                      <w:p>
                        <w:pPr>
                          <w:pStyle w:val="NormlWeb"/>
                          <w:spacing w:before="280" w:after="0"/>
                          <w:jc w:val="center"/>
                          <w:rPr/>
                        </w:pPr>
                        <w:r>
                          <w:rPr/>
                          <w:t>Zsírsav-metilészter (FAME)</w:t>
                        </w:r>
                      </w:p>
                    </w:tc>
                    <w:tc>
                      <w:tcPr>
                        <w:tcW w:w="1525" w:type="dxa"/>
                        <w:tcBorders/>
                      </w:tcPr>
                      <w:p>
                        <w:pPr>
                          <w:pStyle w:val="NormlWeb"/>
                          <w:spacing w:before="280" w:after="0"/>
                          <w:jc w:val="center"/>
                          <w:rPr/>
                        </w:pPr>
                        <w:r>
                          <w:rPr/>
                          <w:t>37,700</w:t>
                        </w:r>
                      </w:p>
                    </w:tc>
                    <w:tc>
                      <w:tcPr>
                        <w:tcW w:w="1018" w:type="dxa"/>
                        <w:tcBorders/>
                      </w:tcPr>
                      <w:p>
                        <w:pPr>
                          <w:pStyle w:val="NormlWeb"/>
                          <w:spacing w:before="280" w:after="0"/>
                          <w:jc w:val="center"/>
                          <w:rPr/>
                        </w:pPr>
                        <w:r>
                          <w:rPr/>
                          <w:t> </w:t>
                        </w:r>
                      </w:p>
                    </w:tc>
                  </w:tr>
                  <w:tr>
                    <w:trPr/>
                    <w:tc>
                      <w:tcPr>
                        <w:tcW w:w="1016" w:type="dxa"/>
                        <w:tcBorders/>
                      </w:tcPr>
                      <w:p>
                        <w:pPr>
                          <w:pStyle w:val="NormlWeb"/>
                          <w:spacing w:before="280" w:after="0"/>
                          <w:jc w:val="center"/>
                          <w:rPr/>
                        </w:pPr>
                        <w:r>
                          <w:rPr/>
                          <w:t> </w:t>
                        </w:r>
                      </w:p>
                    </w:tc>
                    <w:tc>
                      <w:tcPr>
                        <w:tcW w:w="1526" w:type="dxa"/>
                        <w:tcBorders/>
                      </w:tcPr>
                      <w:p>
                        <w:pPr>
                          <w:pStyle w:val="NormlWeb"/>
                          <w:spacing w:before="280" w:after="0"/>
                          <w:jc w:val="center"/>
                          <w:rPr/>
                        </w:pPr>
                        <w:r>
                          <w:rPr/>
                          <w:t>GTL Dízel  </w:t>
                        </w:r>
                      </w:p>
                    </w:tc>
                    <w:tc>
                      <w:tcPr>
                        <w:tcW w:w="1525" w:type="dxa"/>
                        <w:tcBorders/>
                      </w:tcPr>
                      <w:p>
                        <w:pPr>
                          <w:pStyle w:val="NormlWeb"/>
                          <w:spacing w:before="280" w:after="0"/>
                          <w:jc w:val="center"/>
                          <w:rPr/>
                        </w:pPr>
                        <w:r>
                          <w:rPr/>
                          <w:t>44,000</w:t>
                        </w:r>
                      </w:p>
                    </w:tc>
                    <w:tc>
                      <w:tcPr>
                        <w:tcW w:w="1018" w:type="dxa"/>
                        <w:tcBorders/>
                      </w:tcPr>
                      <w:p>
                        <w:pPr>
                          <w:pStyle w:val="NormlWeb"/>
                          <w:spacing w:before="280" w:after="0"/>
                          <w:jc w:val="center"/>
                          <w:rPr/>
                        </w:pPr>
                        <w:r>
                          <w:rPr/>
                          <w:t> </w:t>
                        </w:r>
                      </w:p>
                    </w:tc>
                  </w:tr>
                  <w:tr>
                    <w:trPr/>
                    <w:tc>
                      <w:tcPr>
                        <w:tcW w:w="1016" w:type="dxa"/>
                        <w:tcBorders/>
                      </w:tcPr>
                      <w:p>
                        <w:pPr>
                          <w:pStyle w:val="NormlWeb"/>
                          <w:spacing w:before="280" w:after="0"/>
                          <w:jc w:val="center"/>
                          <w:rPr/>
                        </w:pPr>
                        <w:r>
                          <w:rPr/>
                          <w:t> </w:t>
                        </w:r>
                      </w:p>
                    </w:tc>
                    <w:tc>
                      <w:tcPr>
                        <w:tcW w:w="1526" w:type="dxa"/>
                        <w:tcBorders/>
                      </w:tcPr>
                      <w:p>
                        <w:pPr>
                          <w:pStyle w:val="NormlWeb"/>
                          <w:spacing w:before="280" w:after="0"/>
                          <w:jc w:val="center"/>
                          <w:rPr/>
                        </w:pPr>
                        <w:r>
                          <w:rPr/>
                          <w:t>CNG</w:t>
                        </w:r>
                      </w:p>
                    </w:tc>
                    <w:tc>
                      <w:tcPr>
                        <w:tcW w:w="1525" w:type="dxa"/>
                        <w:tcBorders/>
                      </w:tcPr>
                      <w:p>
                        <w:pPr>
                          <w:pStyle w:val="NormlWeb"/>
                          <w:spacing w:before="280" w:after="0"/>
                          <w:jc w:val="center"/>
                          <w:rPr/>
                        </w:pPr>
                        <w:r>
                          <w:rPr/>
                          <w:t>46,610</w:t>
                        </w:r>
                      </w:p>
                    </w:tc>
                    <w:tc>
                      <w:tcPr>
                        <w:tcW w:w="1018" w:type="dxa"/>
                        <w:tcBorders/>
                      </w:tcPr>
                      <w:p>
                        <w:pPr>
                          <w:pStyle w:val="NormlWeb"/>
                          <w:spacing w:before="280" w:after="0"/>
                          <w:jc w:val="center"/>
                          <w:rPr/>
                        </w:pPr>
                        <w:r>
                          <w:rPr/>
                          <w:t> </w:t>
                        </w:r>
                      </w:p>
                    </w:tc>
                  </w:tr>
                  <w:tr>
                    <w:trPr/>
                    <w:tc>
                      <w:tcPr>
                        <w:tcW w:w="1016" w:type="dxa"/>
                        <w:tcBorders/>
                      </w:tcPr>
                      <w:p>
                        <w:pPr>
                          <w:pStyle w:val="NormlWeb"/>
                          <w:spacing w:before="280" w:after="0"/>
                          <w:jc w:val="center"/>
                          <w:rPr/>
                        </w:pPr>
                        <w:r>
                          <w:rPr/>
                          <w:t> </w:t>
                        </w:r>
                      </w:p>
                    </w:tc>
                    <w:tc>
                      <w:tcPr>
                        <w:tcW w:w="1526" w:type="dxa"/>
                        <w:tcBorders/>
                      </w:tcPr>
                      <w:p>
                        <w:pPr>
                          <w:pStyle w:val="NormlWeb"/>
                          <w:spacing w:before="280" w:after="0"/>
                          <w:jc w:val="center"/>
                          <w:rPr/>
                        </w:pPr>
                        <w:r>
                          <w:rPr/>
                          <w:t>Dimetil-éter </w:t>
                        </w:r>
                      </w:p>
                    </w:tc>
                    <w:tc>
                      <w:tcPr>
                        <w:tcW w:w="1525" w:type="dxa"/>
                        <w:tcBorders/>
                      </w:tcPr>
                      <w:p>
                        <w:pPr>
                          <w:pStyle w:val="NormlWeb"/>
                          <w:spacing w:before="280" w:after="0"/>
                          <w:jc w:val="center"/>
                          <w:rPr/>
                        </w:pPr>
                        <w:r>
                          <w:rPr/>
                          <w:t>28,430</w:t>
                        </w:r>
                      </w:p>
                    </w:tc>
                    <w:tc>
                      <w:tcPr>
                        <w:tcW w:w="1018" w:type="dxa"/>
                        <w:tcBorders/>
                      </w:tcPr>
                      <w:p>
                        <w:pPr>
                          <w:pStyle w:val="NormlWeb"/>
                          <w:spacing w:before="280" w:after="0"/>
                          <w:jc w:val="center"/>
                          <w:rPr/>
                        </w:pPr>
                        <w:r>
                          <w:rPr/>
                          <w:t> </w:t>
                        </w:r>
                      </w:p>
                    </w:tc>
                  </w:tr>
                  <w:tr>
                    <w:trPr/>
                    <w:tc>
                      <w:tcPr>
                        <w:tcW w:w="1016" w:type="dxa"/>
                        <w:tcBorders/>
                      </w:tcPr>
                      <w:p>
                        <w:pPr>
                          <w:pStyle w:val="NormlWeb"/>
                          <w:spacing w:before="280" w:after="0"/>
                          <w:jc w:val="center"/>
                          <w:rPr/>
                        </w:pPr>
                        <w:r>
                          <w:rPr/>
                          <w:t> </w:t>
                        </w:r>
                      </w:p>
                    </w:tc>
                    <w:tc>
                      <w:tcPr>
                        <w:tcW w:w="1526" w:type="dxa"/>
                        <w:tcBorders/>
                      </w:tcPr>
                      <w:p>
                        <w:pPr>
                          <w:pStyle w:val="NormlWeb"/>
                          <w:spacing w:before="280" w:after="0"/>
                          <w:jc w:val="center"/>
                          <w:rPr/>
                        </w:pPr>
                        <w:r>
                          <w:rPr/>
                          <w:t>Etanol E85 </w:t>
                        </w:r>
                      </w:p>
                    </w:tc>
                    <w:tc>
                      <w:tcPr>
                        <w:tcW w:w="1525" w:type="dxa"/>
                        <w:tcBorders/>
                      </w:tcPr>
                      <w:p>
                        <w:pPr>
                          <w:pStyle w:val="NormlWeb"/>
                          <w:spacing w:before="280" w:after="0"/>
                          <w:jc w:val="center"/>
                          <w:rPr/>
                        </w:pPr>
                        <w:r>
                          <w:rPr/>
                          <w:t>29,000</w:t>
                        </w:r>
                      </w:p>
                    </w:tc>
                    <w:tc>
                      <w:tcPr>
                        <w:tcW w:w="1018" w:type="dxa"/>
                        <w:tcBorders/>
                      </w:tcPr>
                      <w:p>
                        <w:pPr>
                          <w:pStyle w:val="NormlWeb"/>
                          <w:spacing w:before="280" w:after="0"/>
                          <w:jc w:val="center"/>
                          <w:rPr/>
                        </w:pPr>
                        <w:r>
                          <w:rPr/>
                          <w:t> </w:t>
                        </w:r>
                      </w:p>
                    </w:tc>
                  </w:tr>
                  <w:tr>
                    <w:trPr/>
                    <w:tc>
                      <w:tcPr>
                        <w:tcW w:w="1016" w:type="dxa"/>
                        <w:tcBorders/>
                      </w:tcPr>
                      <w:p>
                        <w:pPr>
                          <w:pStyle w:val="NormlWeb"/>
                          <w:spacing w:before="280" w:after="0"/>
                          <w:jc w:val="center"/>
                          <w:rPr/>
                        </w:pPr>
                        <w:r>
                          <w:rPr/>
                          <w:t> </w:t>
                        </w:r>
                      </w:p>
                    </w:tc>
                    <w:tc>
                      <w:tcPr>
                        <w:tcW w:w="1526" w:type="dxa"/>
                        <w:tcBorders/>
                      </w:tcPr>
                      <w:p>
                        <w:pPr>
                          <w:pStyle w:val="NormlWeb"/>
                          <w:spacing w:before="280" w:after="0"/>
                          <w:jc w:val="center"/>
                          <w:rPr/>
                        </w:pPr>
                        <w:r>
                          <w:rPr/>
                          <w:t>Hidrogén</w:t>
                        </w:r>
                      </w:p>
                    </w:tc>
                    <w:tc>
                      <w:tcPr>
                        <w:tcW w:w="1525" w:type="dxa"/>
                        <w:tcBorders/>
                      </w:tcPr>
                      <w:p>
                        <w:pPr>
                          <w:pStyle w:val="NormlWeb"/>
                          <w:spacing w:before="280" w:after="0"/>
                          <w:jc w:val="center"/>
                          <w:rPr/>
                        </w:pPr>
                        <w:r>
                          <w:rPr/>
                          <w:t>119,930</w:t>
                        </w:r>
                      </w:p>
                    </w:tc>
                    <w:tc>
                      <w:tcPr>
                        <w:tcW w:w="1018" w:type="dxa"/>
                        <w:tcBorders/>
                      </w:tcPr>
                      <w:p>
                        <w:pPr>
                          <w:pStyle w:val="NormlWeb"/>
                          <w:spacing w:before="280" w:after="0"/>
                          <w:jc w:val="center"/>
                          <w:rPr/>
                        </w:pPr>
                        <w:r>
                          <w:rPr/>
                          <w:t> </w:t>
                        </w:r>
                      </w:p>
                    </w:tc>
                  </w:tr>
                </w:tbl>
                <w:p>
                  <w:pPr>
                    <w:pStyle w:val="NormlWeb"/>
                    <w:jc w:val="center"/>
                    <w:rPr/>
                  </w:pPr>
                  <w:r>
                    <w:rPr/>
                    <w:t> </w:t>
                  </w:r>
                </w:p>
                <w:p>
                  <w:pPr>
                    <w:pStyle w:val="NormlWeb"/>
                    <w:rPr/>
                  </w:pPr>
                  <w:r>
                    <w:rPr/>
                    <w:t> </w:t>
                  </w:r>
                </w:p>
                <w:p>
                  <w:pPr>
                    <w:pStyle w:val="NormlWeb"/>
                    <w:rPr/>
                  </w:pPr>
                  <w:r>
                    <w:rPr/>
                    <w:t> </w:t>
                  </w:r>
                </w:p>
                <w:p>
                  <w:pPr>
                    <w:pStyle w:val="Normal"/>
                    <w:jc w:val="center"/>
                    <w:rPr/>
                  </w:pPr>
                  <w:r>
                    <w:rPr/>
                    <w:drawing>
                      <wp:inline distT="0" distB="0" distL="0" distR="0">
                        <wp:extent cx="552450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524500" cy="2381250"/>
                                </a:xfrm>
                                <a:prstGeom prst="rect">
                                  <a:avLst/>
                                </a:prstGeom>
                              </pic:spPr>
                            </pic:pic>
                          </a:graphicData>
                        </a:graphic>
                      </wp:inline>
                    </w:drawing>
                  </w:r>
                </w:p>
                <w:p>
                  <w:pPr>
                    <w:pStyle w:val="Normal"/>
                    <w:rPr/>
                  </w:pPr>
                  <w:r>
                    <w:rPr/>
                    <w:br/>
                    <w:br/>
                  </w:r>
                  <w:r>
                    <w:rPr>
                      <w:rStyle w:val="StrongEmphasis"/>
                    </w:rPr>
                    <w:t>Az alternatív üzemanyagok fejlesztése</w:t>
                  </w:r>
                  <w:r>
                    <w:rPr/>
                    <w:t xml:space="preserve"> </w:t>
                  </w:r>
                </w:p>
                <w:p>
                  <w:pPr>
                    <w:pStyle w:val="NormlWeb"/>
                    <w:rPr/>
                  </w:pPr>
                  <w:r>
                    <w:rPr/>
                    <w:t>Az alternatív energiaforrások meghatározó szerepet játszanak a jövőnk energiával kapcsolatos kihívásai szempontjából.</w:t>
                  </w:r>
                </w:p>
                <w:p>
                  <w:pPr>
                    <w:pStyle w:val="NormlWeb"/>
                    <w:rPr/>
                  </w:pPr>
                  <w:r>
                    <w:rPr/>
                    <w:t>Az 'alternatív energiaforrás' kifejezés valamennyi, nem fosszilis energiaforrásra vonatkozik: beletartozik a hidrogén, a napenergia és a biomasszából előállított üzemanyag is. Ezt a kategóriát 2003-ban vezették be az Európai Shell Eco-marathonon.</w:t>
                  </w:r>
                </w:p>
                <w:p>
                  <w:pPr>
                    <w:pStyle w:val="NormlWeb"/>
                    <w:rPr/>
                  </w:pPr>
                  <w:r>
                    <w:rPr/>
                    <w:t>A 2007-es Európai Shell Eco-marathonon mintegy 65 jármű használ alternatív energiaforrást – ez 36%-os növekedés 2006-hoz képest. Ezek között 31 csapat használ bioüzemanyagot, 26 hidrogéncellát, ugyanakkor részt vesznek napenergiát használó csapatok is. A legjelentősebb növekedés a hidrogéncellát használók körében tapasztalható – a korábbihoz képest 50%-al nagyobb számban szerepelnek a megmérettetésen.</w:t>
                  </w:r>
                </w:p>
                <w:p>
                  <w:pPr>
                    <w:pStyle w:val="NormlWeb"/>
                    <w:rPr/>
                  </w:pPr>
                  <w:r>
                    <w:rPr/>
                    <w:t>Az Európai Shell Eco-marathonon az alternatív energiaforrások két fő típusát használják – mindkettő fontos szerepet játszik és nagyban hozzájárul a fenntartható mobilitás biztosításához. Először is ott vannak az új, de a hagyományos, belsőégésű motorokban is használható üzemanyagok – ez a technológia még évekig megmarad. Másodszor pedig a hidrogén üzemanyag-cellák – az energiával kapcsolatos kihívások megoldásának egyik kulcsfontosságú eszköze lesz a következő húsz esztendőben.</w:t>
                    <w:br/>
                    <w:t> </w:t>
                  </w:r>
                </w:p>
                <w:p>
                  <w:pPr>
                    <w:pStyle w:val="NormlWeb"/>
                    <w:rPr/>
                  </w:pPr>
                  <w:r>
                    <w:rPr/>
                    <w:t xml:space="preserve">A fosszilis üzemanyagok alternatívái alacsony szén-dioxid-kibocsátású energiaforrásokat jelentenek, ám gazdasági szempontból még nem versenyképesek a hagyományos forrásokhoz képest. Azonban a következő 30 év során egyre nagyobb szerepet játszanak a világ energetikai megoldásaiban és becslések szerint 2050-re már a világ energiaszükségletének mintegy harmadát adják majd. </w:t>
                  </w:r>
                </w:p>
                <w:p>
                  <w:pPr>
                    <w:pStyle w:val="NormlWeb"/>
                    <w:rPr/>
                  </w:pPr>
                  <w:r>
                    <w:rPr/>
                    <w:t> </w:t>
                  </w:r>
                </w:p>
                <w:p>
                  <w:pPr>
                    <w:pStyle w:val="NormlWeb"/>
                    <w:jc w:val="center"/>
                    <w:rPr/>
                  </w:pPr>
                  <w:r>
                    <w:rPr>
                      <w:rStyle w:val="StrongEmphasis"/>
                    </w:rPr>
                    <w:t>GTL a jövő energiahordozója</w:t>
                  </w:r>
                </w:p>
                <w:p>
                  <w:pPr>
                    <w:pStyle w:val="NormlWeb"/>
                    <w:rPr/>
                  </w:pPr>
                  <w:r>
                    <w:rPr/>
                    <w:t>A földgázból előállított GTL (Gas to Liquid – földgázból folyadék) színtelen, szagtalan, biológiailag lebomló, majdnem teljesen kénmentes üzemanyag, és vélhetően nagy szerepe lesz nem csak az elkövetkező évek hasonló versenyein, hanem a jövő közlekedésében és energiafelhasználásában egyaránt. A szakma egyértelműen mint új öko-technológiát ismeri el az energiahordozót.  A GTL legnagyobb előnyei közül a hatékonyság és kiváló égési tulajdonságok emelhetők ki.</w:t>
                  </w:r>
                </w:p>
                <w:p>
                  <w:pPr>
                    <w:pStyle w:val="NormlWeb"/>
                    <w:spacing w:before="280" w:after="0"/>
                    <w:rPr/>
                  </w:pPr>
                  <w:r>
                    <w:rPr/>
                  </w:r>
                </w:p>
              </w:tc>
              <w:tc>
                <w:tcPr>
                  <w:tcW w:w="239" w:type="dxa"/>
                  <w:tcBorders/>
                  <w:vAlign w:val="center"/>
                </w:tcPr>
                <w:p>
                  <w:pPr>
                    <w:pStyle w:val="Normal"/>
                    <w:snapToGrid w:val="false"/>
                    <w:rPr>
                      <w:sz w:val="20"/>
                      <w:szCs w:val="20"/>
                    </w:rPr>
                  </w:pPr>
                  <w:r>
                    <w:rPr>
                      <w:sz w:val="20"/>
                      <w:szCs w:val="20"/>
                    </w:rPr>
                  </w:r>
                </w:p>
              </w:tc>
              <w:tc>
                <w:tcPr>
                  <w:tcW w:w="372" w:type="dxa"/>
                  <w:tcBorders/>
                  <w:vAlign w:val="center"/>
                </w:tcPr>
                <w:p>
                  <w:pPr>
                    <w:pStyle w:val="TableHeading"/>
                    <w:rPr/>
                  </w:pPr>
                  <w:r>
                    <w:rPr/>
                  </w:r>
                </w:p>
              </w:tc>
            </w:tr>
          </w:tbl>
          <w:p>
            <w:pPr>
              <w:pStyle w:val="Normal"/>
              <w:rPr/>
            </w:pPr>
            <w:r>
              <w:rPr>
                <w:rStyle w:val="Articleseperator"/>
              </w:rPr>
              <w:t> </w:t>
            </w:r>
            <w:r>
              <w:rPr/>
              <w:t xml:space="preserve"> </w:t>
            </w:r>
          </w:p>
        </w:tc>
      </w:tr>
      <w:tr>
        <w:trPr/>
        <w:tc>
          <w:tcPr>
            <w:tcW w:w="9089" w:type="dxa"/>
            <w:tcBorders/>
          </w:tcPr>
          <w:tbl>
            <w:tblPr>
              <w:tblW w:w="5000" w:type="pct"/>
              <w:jc w:val="left"/>
              <w:tblInd w:w="0" w:type="dxa"/>
              <w:tblLayout w:type="fixed"/>
              <w:tblCellMar>
                <w:top w:w="0" w:type="dxa"/>
                <w:left w:w="0" w:type="dxa"/>
                <w:bottom w:w="0" w:type="dxa"/>
                <w:right w:w="0" w:type="dxa"/>
              </w:tblCellMar>
            </w:tblPr>
            <w:tblGrid>
              <w:gridCol w:w="9089"/>
            </w:tblGrid>
            <w:tr>
              <w:trPr/>
              <w:tc>
                <w:tcPr>
                  <w:tcW w:w="9089" w:type="dxa"/>
                  <w:tcBorders/>
                </w:tcPr>
                <w:tbl>
                  <w:tblPr>
                    <w:tblW w:w="3050" w:type="pct"/>
                    <w:jc w:val="left"/>
                    <w:tblInd w:w="0" w:type="dxa"/>
                    <w:tblLayout w:type="fixed"/>
                    <w:tblCellMar>
                      <w:top w:w="15" w:type="dxa"/>
                      <w:left w:w="15" w:type="dxa"/>
                      <w:bottom w:w="15" w:type="dxa"/>
                      <w:right w:w="15" w:type="dxa"/>
                    </w:tblCellMar>
                  </w:tblPr>
                  <w:tblGrid>
                    <w:gridCol w:w="4827"/>
                    <w:gridCol w:w="344"/>
                    <w:gridCol w:w="373"/>
                  </w:tblGrid>
                  <w:tr>
                    <w:trPr/>
                    <w:tc>
                      <w:tcPr>
                        <w:tcW w:w="4827" w:type="dxa"/>
                        <w:tcBorders/>
                        <w:vAlign w:val="center"/>
                      </w:tcPr>
                      <w:p>
                        <w:pPr>
                          <w:pStyle w:val="Normal"/>
                          <w:rPr>
                            <w:b/>
                            <w:b/>
                            <w:bCs/>
                            <w:color w:val="0000FF"/>
                            <w:sz w:val="32"/>
                            <w:szCs w:val="32"/>
                          </w:rPr>
                        </w:pPr>
                        <w:r>
                          <w:rPr>
                            <w:b/>
                            <w:bCs/>
                            <w:color w:val="0000FF"/>
                            <w:sz w:val="32"/>
                            <w:szCs w:val="32"/>
                          </w:rPr>
                          <w:t xml:space="preserve">Energiamegtakarítás </w:t>
                        </w:r>
                      </w:p>
                    </w:tc>
                    <w:tc>
                      <w:tcPr>
                        <w:tcW w:w="344" w:type="dxa"/>
                        <w:tcBorders/>
                        <w:vAlign w:val="center"/>
                      </w:tcPr>
                      <w:p>
                        <w:pPr>
                          <w:pStyle w:val="Normal"/>
                          <w:jc w:val="right"/>
                          <w:rPr>
                            <w:color w:val="0000FF"/>
                          </w:rPr>
                        </w:pPr>
                        <w:r>
                          <w:rPr>
                            <w:color w:val="0000FF"/>
                          </w:rPr>
                          <w:drawing>
                            <wp:inline distT="0" distB="0" distL="0" distR="0">
                              <wp:extent cx="133350" cy="123825"/>
                              <wp:effectExtent l="0" t="0" r="0" b="0"/>
                              <wp:docPr id="6"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8"/>
                                      </pic:cNvPr>
                                      <pic:cNvPicPr>
                                        <a:picLocks noChangeAspect="1" noChangeArrowheads="1"/>
                                      </pic:cNvPicPr>
                                    </pic:nvPicPr>
                                    <pic:blipFill>
                                      <a:blip r:embed="rId7"/>
                                      <a:srcRect l="-270" t="-291" r="-270" b="-291"/>
                                      <a:stretch>
                                        <a:fillRect/>
                                      </a:stretch>
                                    </pic:blipFill>
                                    <pic:spPr bwMode="auto">
                                      <a:xfrm>
                                        <a:off x="0" y="0"/>
                                        <a:ext cx="133350" cy="123825"/>
                                      </a:xfrm>
                                      <a:prstGeom prst="rect">
                                        <a:avLst/>
                                      </a:prstGeom>
                                    </pic:spPr>
                                  </pic:pic>
                                </a:graphicData>
                              </a:graphic>
                            </wp:inline>
                          </w:drawing>
                        </w:r>
                      </w:p>
                    </w:tc>
                    <w:tc>
                      <w:tcPr>
                        <w:tcW w:w="373" w:type="dxa"/>
                        <w:tcBorders/>
                        <w:vAlign w:val="center"/>
                      </w:tcPr>
                      <w:p>
                        <w:pPr>
                          <w:pStyle w:val="Normal"/>
                          <w:jc w:val="right"/>
                          <w:rPr>
                            <w:color w:val="0000FF"/>
                          </w:rPr>
                        </w:pPr>
                        <w:r>
                          <w:rPr>
                            <w:color w:val="0000FF"/>
                          </w:rPr>
                          <w:drawing>
                            <wp:inline distT="0" distB="0" distL="0" distR="0">
                              <wp:extent cx="190500" cy="161925"/>
                              <wp:effectExtent l="0" t="0" r="0" b="0"/>
                              <wp:docPr id="7"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0"/>
                                      </pic:cNvPr>
                                      <pic:cNvPicPr>
                                        <a:picLocks noChangeAspect="1" noChangeArrowheads="1"/>
                                      </pic:cNvPicPr>
                                    </pic:nvPicPr>
                                    <pic:blipFill>
                                      <a:blip r:embed="rId9"/>
                                      <a:srcRect l="-189" t="-222" r="-189" b="-222"/>
                                      <a:stretch>
                                        <a:fillRect/>
                                      </a:stretch>
                                    </pic:blipFill>
                                    <pic:spPr bwMode="auto">
                                      <a:xfrm>
                                        <a:off x="0" y="0"/>
                                        <a:ext cx="190500" cy="161925"/>
                                      </a:xfrm>
                                      <a:prstGeom prst="rect">
                                        <a:avLst/>
                                      </a:prstGeom>
                                    </pic:spPr>
                                  </pic:pic>
                                </a:graphicData>
                              </a:graphic>
                            </wp:inline>
                          </w:drawing>
                        </w:r>
                      </w:p>
                    </w:tc>
                  </w:tr>
                </w:tbl>
                <w:p>
                  <w:pPr>
                    <w:pStyle w:val="Normal"/>
                    <w:rPr>
                      <w:vanish/>
                    </w:rPr>
                  </w:pPr>
                  <w:r>
                    <w:rPr>
                      <w:vanish/>
                    </w:rPr>
                  </w:r>
                </w:p>
                <w:tbl>
                  <w:tblPr>
                    <w:tblW w:w="9089" w:type="dxa"/>
                    <w:jc w:val="left"/>
                    <w:tblInd w:w="0" w:type="dxa"/>
                    <w:tblLayout w:type="fixed"/>
                    <w:tblCellMar>
                      <w:top w:w="15" w:type="dxa"/>
                      <w:left w:w="15" w:type="dxa"/>
                      <w:bottom w:w="15" w:type="dxa"/>
                      <w:right w:w="15" w:type="dxa"/>
                    </w:tblCellMar>
                  </w:tblPr>
                  <w:tblGrid>
                    <w:gridCol w:w="9089"/>
                  </w:tblGrid>
                  <w:tr>
                    <w:trPr/>
                    <w:tc>
                      <w:tcPr>
                        <w:tcW w:w="9089" w:type="dxa"/>
                        <w:tcBorders/>
                      </w:tcPr>
                      <w:p>
                        <w:pPr>
                          <w:pStyle w:val="NormlWeb"/>
                          <w:spacing w:before="0" w:after="280"/>
                          <w:rPr/>
                        </w:pPr>
                        <w:r>
                          <w:rPr/>
                          <w:t> </w:t>
                        </w:r>
                      </w:p>
                      <w:p>
                        <w:pPr>
                          <w:pStyle w:val="NormlWeb"/>
                          <w:jc w:val="center"/>
                          <w:rPr/>
                        </w:pPr>
                        <w:r>
                          <w:rPr/>
                          <w:drawing>
                            <wp:inline distT="0" distB="0" distL="0" distR="0">
                              <wp:extent cx="5524500"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5" r="-5" b="-15"/>
                                      <a:stretch>
                                        <a:fillRect/>
                                      </a:stretch>
                                    </pic:blipFill>
                                    <pic:spPr bwMode="auto">
                                      <a:xfrm>
                                        <a:off x="0" y="0"/>
                                        <a:ext cx="5524500" cy="1743075"/>
                                      </a:xfrm>
                                      <a:prstGeom prst="rect">
                                        <a:avLst/>
                                      </a:prstGeom>
                                    </pic:spPr>
                                  </pic:pic>
                                </a:graphicData>
                              </a:graphic>
                            </wp:inline>
                          </w:drawing>
                        </w:r>
                      </w:p>
                      <w:p>
                        <w:pPr>
                          <w:pStyle w:val="NormlWeb"/>
                          <w:rPr/>
                        </w:pPr>
                        <w:r>
                          <w:rPr/>
                          <w:t> </w:t>
                        </w:r>
                      </w:p>
                      <w:p>
                        <w:pPr>
                          <w:pStyle w:val="NormlWeb"/>
                          <w:rPr/>
                        </w:pPr>
                        <w:r>
                          <w:rPr/>
                          <w:t>Napjaink egyik kulcsfontosságú feladata, hogy újabb lehetőségeket találjunk az energia hatékony és ésszerű felhasználására. Nem csak az energiaforrások korlátozott mennyisége és a kimerülőben lévő készletek teszik sürgetővé a probléma megoldását, hanem az egyre növekedő energiaárak is.</w:t>
                        </w:r>
                      </w:p>
                      <w:p>
                        <w:pPr>
                          <w:pStyle w:val="NormlWeb"/>
                          <w:rPr/>
                        </w:pPr>
                        <w:r>
                          <w:rPr/>
                          <w:t>Magyarországon az éves energiafogyasztás mintegy harmadát az épületek üzemeltetése teszi ki. A jelentős energiafogyasztásnak a gazdasági következményeken túl környezetkárosító hatása is van. Az energiatakarékos üzemeltetésű lakások építésével, illetve az épület ilyen módon történő felújításával csökkenteni lehet a lakosság energiafelhasználását és ezzel egy időben a meglévő épületállomány fizikai állapota is javul, melynek következtében az értéke növekszik.</w:t>
                        </w:r>
                      </w:p>
                      <w:p>
                        <w:pPr>
                          <w:pStyle w:val="NormlWeb"/>
                          <w:rPr/>
                        </w:pPr>
                        <w:r>
                          <w:rPr/>
                          <w:t>A magyarországi lakásállomány összetételének és műszaki állapotának vizsgálatai szerint a külső térelhatároló falak szempontjából a magyarországi lakóépületek fele gyenge hőszigetelésű, és csak elenyésző mértéke mondható jónak. A jelenlegi hőtechnikai mutatók javíthatók utólagos hőszigeteléssel és a nyílászárók cseréjével. A felújítás különösen időszerű, hiszen a lakások a nem megfelelő hő-, hang- és vízszigetelése pazarló energiafogyasztást eredményez. Ezért a felújításon belül az energia megtakarítást eredményező felújítások kiemelt figyelmet érdemelnek.</w:t>
                        </w:r>
                      </w:p>
                      <w:p>
                        <w:pPr>
                          <w:pStyle w:val="NormlWeb"/>
                          <w:rPr/>
                        </w:pPr>
                        <w:r>
                          <w:rPr/>
                          <w:t>Az energiaárak növekedése következtében a családok jövedelmük egyre nagyobb hányadát költik közüzemi díjakra. A lakosság részéről egyre fokozottabban jelentkezik az igény a fűtési rendszerek átalakítására, korszerűsítésére, a megújuló energiák felhasználására. A fűtési rendszer felújítása azonban csak az épület hőszigetelésével együtt elvégezve hoz megfelelő eredményt.</w:t>
                        </w:r>
                      </w:p>
                      <w:p>
                        <w:pPr>
                          <w:pStyle w:val="NormlWeb"/>
                          <w:rPr/>
                        </w:pPr>
                        <w:r>
                          <w:rPr/>
                          <w:t>A felhasznált energiaigényt csökkenthetjük a megújuló energiák hasznosításával is. Motivál bennünket az alternatív energiák hasznosítása azért is, mert a becslések szerint másfélszer akkora az energiapazarlás hazánkban, mint az unió fejlett országaiban. Másrészt pedig EU általi célkitűzés, miszerint 2020-ra a megújuló energiák a jelenlegi három-négy százalékos mérték helyett húsz százalékos arányt kell, hogy elérjenek Magyarországon. A megújuló energiaforrások hasznosítása során az előállított energiát fűtésre, hűtésre, használati melegvíz termelésre, illetve elektromos árammal működő berendezések üzemeltetésére lehet hasznosítani.</w:t>
                        </w:r>
                      </w:p>
                      <w:p>
                        <w:pPr>
                          <w:pStyle w:val="NormlWeb"/>
                          <w:rPr/>
                        </w:pPr>
                        <w:r>
                          <w:rPr/>
                          <w:t>Már a fenti tényezőkből is egyértelműen látható, hogy az energiafelhasználás az épületüzemeltetés során kiemelkedő jelentőségű. Az üzemeltetéssel járó energiafelhasználást nemcsak a költséges beruházást igénylő tényezőkkel tudjuk szabályozni és csökkenteni, hanem az otthonunkban lévő fogyasztási eszközök megfelelő és takarékos használatával, karbantartásával illetve a használati szokások megváltoztatásával is.</w:t>
                        </w:r>
                      </w:p>
                      <w:p>
                        <w:pPr>
                          <w:pStyle w:val="NormlWeb"/>
                          <w:rPr/>
                        </w:pPr>
                        <w:r>
                          <w:rPr/>
                          <w:t>Az ember-épület-energia kapcsolatrendszert nagyon sok paraméter befolyásolja. Minden paraméter figyelembevétele lehetetlen, de ismeretük bizonyos mélységig hozzátartozik az optimális megoldás megtalálásához.</w:t>
                        </w:r>
                      </w:p>
                      <w:p>
                        <w:pPr>
                          <w:pStyle w:val="NormlWeb"/>
                          <w:rPr/>
                        </w:pPr>
                        <w:r>
                          <w:rPr/>
                          <w:t>Mivel a lakossági energiafogyasztás részaránya közel negyven százaléka az összes energiafogyasztásnak, célszerűnek tartottuk ezen csoport energia megtakarítási lehetőségeinek feltárását cikksorozatunkban, az alábbi témakörök szerint:</w:t>
                        </w:r>
                      </w:p>
                      <w:p>
                        <w:pPr>
                          <w:pStyle w:val="NormlWeb"/>
                          <w:rPr/>
                        </w:pPr>
                        <w:r>
                          <w:rPr/>
                          <w:t>1. Az energiaháztartást befolyásoló tényezők és hatásai</w:t>
                          <w:br/>
                          <w:t>2. Energia megtakarítás korszerűsítéssel</w:t>
                          <w:br/>
                          <w:t>3. Energia megtakarítás megújuló energiák alkalmazásával</w:t>
                          <w:br/>
                          <w:t>4. Energia megtakarítás a háztartásokban a használati szokások megváltoztatásával</w:t>
                        </w:r>
                      </w:p>
                      <w:p>
                        <w:pPr>
                          <w:pStyle w:val="NormlWeb"/>
                          <w:jc w:val="center"/>
                          <w:rPr/>
                        </w:pPr>
                        <w:r>
                          <w:rPr/>
                          <w:br/>
                        </w:r>
                        <w:r>
                          <w:rPr>
                            <w:rStyle w:val="StrongEmphasis"/>
                          </w:rPr>
                          <w:t>Az energiaháztartását befolyásoló tényezők, és az energiatudatos felújítás hatásai</w:t>
                        </w:r>
                      </w:p>
                      <w:p>
                        <w:pPr>
                          <w:pStyle w:val="NormlWeb"/>
                          <w:rPr/>
                        </w:pPr>
                        <w:r>
                          <w:rPr/>
                          <w:t>Épületeink túlnyomó többsége már építésükkor sem felelt volna meg a mai hőtechnikai követelményeknek. Azóta ezen tulajdonságaik még inkább romlottak a külső mechanikai és időjárási hatások miatt.</w:t>
                        </w:r>
                      </w:p>
                      <w:p>
                        <w:pPr>
                          <w:pStyle w:val="NormlWeb"/>
                          <w:rPr/>
                        </w:pPr>
                        <w:r>
                          <w:rPr/>
                          <w:t>A felújítás legégetőbbé akkor válik, ha a lábazat vagy a falak nedvesedni kezdenek, avagy beázik a tető, a falsarkok penészednek vagy csupán a fűtés és világításkorszerűsítéssel akarjuk csökkenteni magas fűtési költségeinket.</w:t>
                        </w:r>
                      </w:p>
                      <w:p>
                        <w:pPr>
                          <w:pStyle w:val="NormlWeb"/>
                          <w:rPr/>
                        </w:pPr>
                        <w:r>
                          <w:rPr/>
                          <w:t>Ezeken kívül azonban még számos olyan egyéb ok van, amely az épületek felújítása mellett szól. Az egyik legfontosabb ezek közül az épület tartószerkezetére gyakorolt hatás. Ha az utólagos hőszigetelést helyezünk el a fal külső síkján, akkor ezzel a tartószerkezetet is védjük a szélsőséges hőmérsékleti hatásoktól, ezáltal növeljük annak élettartamát és értékét. Mivel a hőveszteség szerkezetenkénti megoszlása épületenként más és más, nem lehet egyértelmű recepttel szolgálni, hogy milyen épületszerkezeti felújítás a leghatékonyabb és melyikkel párosítva vezet leginkább eredményre.</w:t>
                        </w:r>
                      </w:p>
                      <w:p>
                        <w:pPr>
                          <w:pStyle w:val="NormlWeb"/>
                          <w:rPr/>
                        </w:pPr>
                        <w:r>
                          <w:rPr/>
                          <w:t>Az energiaháztartást befolyásoló tényezők feltárását követően érdemes megvizsgálni, hogy a leghatékonyabb eredményt milyen változtatással érünk el, melyik csökkenti a hőveszteséget a legnagyobb mértékben, és melyik térül meg leggyorsabban, hiszen csak igen kevesen engedhetnek meg maguknak egy komplett felújítást.</w:t>
                        </w:r>
                      </w:p>
                      <w:p>
                        <w:pPr>
                          <w:pStyle w:val="NormlWeb"/>
                          <w:rPr/>
                        </w:pPr>
                        <w:r>
                          <w:rPr/>
                          <w:t>A legideálisabb természetesen a komplett felújítás és szemléletváltoztatás a lakáshasználat során, ugyanis ennek eredményeképpen mintegy 30-60%-os energia-megtakarítást érhetünk el.</w:t>
                        </w:r>
                      </w:p>
                      <w:p>
                        <w:pPr>
                          <w:pStyle w:val="NormlWeb"/>
                          <w:rPr/>
                        </w:pPr>
                        <w:r>
                          <w:rPr/>
                          <w:t>Egy épület komplett felújítása a következő tényezők feltárását és annak megszüntetését vagy korszerűsítését vonja maga után az alábbiak szerint:</w:t>
                        </w:r>
                      </w:p>
                      <w:p>
                        <w:pPr>
                          <w:pStyle w:val="NormlWeb"/>
                          <w:rPr/>
                        </w:pPr>
                        <w:r>
                          <w:rPr/>
                          <w:t>1. Nedvességhatások, megoldások</w:t>
                          <w:br/>
                          <w:t>2. Falazat hőhídképződései, utólagos hőszigetelése</w:t>
                          <w:br/>
                          <w:t>3. A nyílászárók hőhatásai, hőérték javítása</w:t>
                          <w:br/>
                          <w:t>4. A tető, illetve a tetőfödém hőszigetelése</w:t>
                          <w:br/>
                          <w:t>5. Pincefödém, padozatok hatásai és hőszigetelése</w:t>
                          <w:br/>
                          <w:t>6. Árnyékolók, szellőztetések, lakáshasználati szokások</w:t>
                          <w:br/>
                          <w:t>7. Tájolás, átalakítás, hozzáépítés</w:t>
                          <w:br/>
                          <w:t>8. "Hőcsapdák" építése, télikert, erkélyek, loggiák beüvegezése.</w:t>
                        </w:r>
                      </w:p>
                      <w:p>
                        <w:pPr>
                          <w:pStyle w:val="NormlWeb"/>
                          <w:rPr/>
                        </w:pPr>
                        <w:r>
                          <w:rPr/>
                          <w:t>A felsorolásból annak nem építészeti jellege miatt szándékosan kihagytuk a fűtési rendszer új viszonyokhoz alakítását, amely bizonyos esetekben igen komoly beavatkozást igényel, hiszen a hőszigetelés különböző mértékben csökkenti a különböző helyiségek hőigényét. A fűtési rendszert tehát mindig gondosan az új viszonyokhoz kell igazítani, melynek megvalósítása gondos mérlegelést igényel, melyre a következő cikkükben térünk ki részletesen.</w:t>
                        </w:r>
                      </w:p>
                      <w:p>
                        <w:pPr>
                          <w:pStyle w:val="NormlWeb"/>
                          <w:spacing w:before="280" w:after="240"/>
                          <w:rPr/>
                        </w:pPr>
                        <w:r>
                          <w:rPr/>
                          <w:t>Nézzük sorra, melyek azok a tényezők, melyek alapvetően meghatározzák az épületeink energiaháztartását.</w:t>
                        </w:r>
                      </w:p>
                      <w:p>
                        <w:pPr>
                          <w:pStyle w:val="NormlWeb"/>
                          <w:rPr/>
                        </w:pPr>
                        <w:r>
                          <w:rPr>
                            <w:rStyle w:val="StrongEmphasis"/>
                          </w:rPr>
                          <w:t>1. Nedvességhatások, megoldások</w:t>
                        </w:r>
                      </w:p>
                      <w:p>
                        <w:pPr>
                          <w:pStyle w:val="NormlWeb"/>
                          <w:spacing w:before="280" w:after="240"/>
                          <w:rPr/>
                        </w:pPr>
                        <w:r>
                          <w:rPr/>
                          <w:t>Az épületszerkezetet állagának romlása komoly energiaveszteséget okozhat mindamellett, hogy a lakhatás minőségét is befolyásolja. A nedvesedések miatt a fűtési költség akár 30 %-kal is növekedhet, ugyanis a párolgás hőelvonással jár, ezért a legfontosabb feladatunk a beázások és a vizesedések megszüntetése. Kétféle nedvesedést különböztethetünk meg: az egyik a felszívódó nedvesség a másik pedig a kondenzációs nedvesség. A felszívódó nedvesség könnyen megkülönböztethető a kondenzációs nedvességtől: a nedvesedett felület jól elhatárolt, sókivirágzás lép fel, magasabb a nedvességtartalom, a penészesedés nem jellemző. Amennyiben a szerkezetben a nedvesedés a csapóeső miatt következett be (felszívódó nedvesség), akkor célszerű vízzáró külső felületkezelést alkalmazni. Az átnedvesedés oka lehet a sérült vízszigetelés, lecsapódás, beázás. Átnedvesedett szerkezeteknél a megfelelően kialakított utólagos hőszigetelés megoldást jelenthet, mivel a belső felület hőmérséklete megnő, ezáltal magasabb nedvességtartalmat engedhetünk meg a belső térben a felületi kondenzáció és penészképződés veszélye nélkül. Ha magasabb a megengedett nedvességtartalom, kevesebbet kell szellőztetni, vagyis csökken a szellőzési hőveszteség.</w:t>
                        </w:r>
                      </w:p>
                      <w:p>
                        <w:pPr>
                          <w:pStyle w:val="NormlWeb"/>
                          <w:rPr/>
                        </w:pPr>
                        <w:r>
                          <w:rPr>
                            <w:rStyle w:val="StrongEmphasis"/>
                          </w:rPr>
                          <w:t>2. Falazat hőhídképződései, utólagos hőszigetelése</w:t>
                        </w:r>
                      </w:p>
                      <w:p>
                        <w:pPr>
                          <w:pStyle w:val="NormlWeb"/>
                          <w:rPr/>
                        </w:pPr>
                        <w:r>
                          <w:rPr/>
                          <w:t>A falak hőszigetelése kiemelt fontosságú a hőháztartás befolyásoló tényezők vizsgálatakor, ugyanis ez a területe a szigetelésnek rendkívül érzékeny, mivel a lakóépületeken a hőhídak nagymértékben megszakítják a falazatokat. A fal szigetelése történhet kívülről, szinte beburkolva az egész épületet. Ebben az esetben ügyelni kell arra, hogy a hőhidakat és a kapcsolódó szerkezetet is megfelelően szigeteljük, mivel azoknál a hőhidaknál, ahol eddig semmilyen penészesedés, páralecsapódás nem jelentkezett, előfordulhat, hogy a ház hőszigetelését követően jelennek meg ezek a problémák. Amennyiben a hőhíd megmarad, annak belső falfelületi hőmérséklete alacsonyabb lesz, mint a hőszigetelés előtt volt, azaz a pára hamarabb lecsapódik rajta, és könnyebben jelentkezik penészesedés, ami addig nem volt észlelhető. Hogy ne következzen ez be, a hőhidakat részlegesen szigeteljük.</w:t>
                          <w:br/>
                          <w:t>A falak és egyéb szerkezetek utólagos szigetelésénél az egész felület teljes szigetelését kell elvégezni a külső oldalon ahhoz, hogy a hőszigeteléssel a várt eredményt érjük el.</w:t>
                        </w:r>
                      </w:p>
                      <w:p>
                        <w:pPr>
                          <w:pStyle w:val="NormlWeb"/>
                          <w:rPr/>
                        </w:pPr>
                        <w:r>
                          <w:rPr>
                            <w:u w:val="single"/>
                          </w:rPr>
                          <w:t>Hőszigetelés belül</w:t>
                        </w:r>
                        <w:r>
                          <w:rPr/>
                          <w:br/>
                          <w:t>A lakások belső szigetelése praktikus ötletnek tűnik, de valójában nem megfelelő. A belső hőszigetelés elhelyezése után a falfelület hőmérsékete kisebb lesz, ugyanis a hőszigetelő anyag a belső meleget leszigeteli a fal felületétől, így annak a hőmérséklete csökken. A falfelület és a szigetelőanyag közötti részen a pára lecsapódik, a szerkezetbe jutva nedvesedés és a penészesedés alakulhat ki.</w:t>
                        </w:r>
                      </w:p>
                      <w:p>
                        <w:pPr>
                          <w:pStyle w:val="NormlWeb"/>
                          <w:rPr/>
                        </w:pPr>
                        <w:r>
                          <w:rPr>
                            <w:u w:val="single"/>
                          </w:rPr>
                          <w:t>A többrétegű falazat</w:t>
                        </w:r>
                        <w:r>
                          <w:rPr/>
                          <w:br/>
                          <w:t>A legtökéletesebb szerkezet, amely mind nyáron és mind télen kiválóan szigetel a többrétegű falazat. Felépítését tekintve belül egy jól szigetelő téglafalból, egy hőszigetelő rétegből és kívülről egy védőrétegből áll. A védőréteg lehet akár tömör kisméretű téglából vagy egyéb burkoló elem, vagy kőburkolat. Ezeket a külső rétegeket közvetlenül a hőszigetelés elé építik, légrést hagyva az átszellőztetéshez.</w:t>
                        </w:r>
                      </w:p>
                      <w:p>
                        <w:pPr>
                          <w:pStyle w:val="NormlWeb"/>
                          <w:spacing w:before="280" w:after="240"/>
                          <w:rPr/>
                        </w:pPr>
                        <w:r>
                          <w:rPr>
                            <w:u w:val="single"/>
                          </w:rPr>
                          <w:t>Az utólagos szigetelés hatása</w:t>
                        </w:r>
                        <w:r>
                          <w:rPr/>
                          <w:br/>
                          <w:t>Az utólagos hőszigetelésnek kedvező hatását nem minden esetben a fogyasztás csökkenésével tudjuk lemérni, annak egyéb hatásai is jelentős szerepet képviselnek a komfortérzetünkben. Az ember hőérzete nem csak a levegő hőmérsékletétől függ, hanem a falakétól is, hiszen azok hősugárzásos kapcsolatban állnak az emberrel. Ha a falak hidegek, a levegőt jobban fel kell fűtenünk ahhoz, hogy a hőérzet kellemes legyen. Szigetelés után az adott léghőmérsékletet jóval kevesebb energia felhasználásával biztosíthatjuk, mindamellett melegebbnek, komfortosabbnak érzzük a szobát, kevesebbet kell szellőztetni, megszűnik a penészesedés. Ezek a hatások elsősorban az emberi komfortérzet, illetve az épület épületfizikai tulajdonságainak javulásában jelentkeznek.</w:t>
                          <w:br/>
                          <w:t>A hőszigetelés következtében a hőszükséglet jelentősen csökken, viszont a lakások elektromos berendezései, a benne lakók, valamint az ablakon bejutó napsugárzásból származó hőnyereség változatlan marad, ez akár 10-15 fokos hőemelkedést is okozhat. Emiatt később lehet a fűtést elkezdeni, illetve tavasszal korábban befejezni, mely által a fűtési idény hosszát tudjuk csökkenteni.</w:t>
                          <w:br/>
                          <w:t>A külső oldali hőszigetelés a falszerkezet hőtároló képességének hatékonyabb kihasználását teszi lehetővé, mivel a hőszigetelés kifelé nem engedi a hőt. Az ablakokon bejutó sugárzást a falak elnyelik, tárolják és éjszaka leadják, ezáltal a hőigény napi ingadozása csökkenni fog. A hőtárolás kedvező hatása esetleges éjszakai takarékos fűtést eredményezhet, amely további megtakarításokat tesz lehetővé.</w:t>
                        </w:r>
                      </w:p>
                      <w:p>
                        <w:pPr>
                          <w:pStyle w:val="NormlWeb"/>
                          <w:rPr/>
                        </w:pPr>
                        <w:r>
                          <w:rPr>
                            <w:rStyle w:val="StrongEmphasis"/>
                          </w:rPr>
                          <w:t>3. A nyílászárók hőhatásai, hőérték javítása</w:t>
                        </w:r>
                      </w:p>
                      <w:p>
                        <w:pPr>
                          <w:pStyle w:val="NormlWeb"/>
                          <w:spacing w:before="280" w:after="240"/>
                          <w:rPr/>
                        </w:pPr>
                        <w:r>
                          <w:rPr/>
                          <w:t>Komfortot befolyásoló jelenség, amikor a hideg napokon a nyílászárók mellé ülve egyik oldalunk fázik annak ellenére, hogy a hőmérő ugyanannyit mutat, mint a szoba egyéb helyén. Ez azzal magyarázható, hogy a belső falak sugárzása kisebb mértékben befolyásolja hőérzetünket, mint a hűvösebb külső. A nyílászárókban az üveg fokozott hőszigetelésűre történő cserélésével a belső felület hőmérséklete megemelkedik, és a kellemetlen aszimmetrikus érzés megszűnik. Az ablakok két- illetve háromszoros üvegezése, az üvegre gőzölt fémbevonat valamint az ablaküvegek közé töltött nemesgáz mind az optimális hőszigetelést segíti elő, de biztosítja a fokozottabb hangszigetelést is, ami viszont az ablak élettartamának kedvez.</w:t>
                          <w:br/>
                          <w:t>Amikor az építkezés során a nyílászárók a helyükre kerülnek szigetelő anyaggal vonják körbe őket annak érdekében, hogy még a kis réseken se tudjon a fűtés távozni, vagy a hideg beáramolni. Télen ugyanis az ablak üvegezése, a kerete, az üveg szélének rögzítésénél kialakuló hőhíd és a szellőztetés által okozott hőveszteség miatt az ablak körül energia-veszteség alakul ki.</w:t>
                          <w:br/>
                          <w:t>Az idő múlásával a nyílászárók állapota is változik, amennyiben nem megfelelő, akkor a nyílászáró résein távozó levegővel akár a fűtési energia 30%-a is távozhat. Legelső feladatunk felmérni a nyílászáróink állapotát, majd mérlegelni, hogy elegendő-e a nyílásainak és a csatlakozásainak a tömítése elegendő-e, vagy teljes cserét igényel. A régi ablakok hő- és hangszigetelésén leggazdaságosabban úgy tudunk javítani, ha szigetelőcsíkkal leszigeteljük. Ezek a szigetelőcsíkok öntapadók és rendkívül rugalmasak, habszivacsból és gumiból készülnek. Ha a meglévő szerkezetek már nem tömíthetők a nyílászárók cseréjét kell megvalósítani, amely történhet úgy, hogy a meglévő tok a helyén marad, és abba kerül az új ablak, vagy a teljes ablakcserével. Az ablakcsere esetén, vagy a tömítés elhelyezésekor amennyiben a meglévő egyéb szerkezeteket változatlanul hagyjuk, előfordulhat falnedvesedés, penészesedés, amelyet nem a beépített új nyílászáró eredményez, hanem a szellőzés csökkenésével az épület belsejében levő nedves levegő jobban fel tud dúsulni és az hamarabb lecsapódik a hidegebb felületen.</w:t>
                          <w:br/>
                          <w:t>A nyílászárók tömítése vagy a teljes nyílászáró csere általában a leglassabban megtérülő beruházásnak számít, viszont komoly minőségi változást eredményez.</w:t>
                        </w:r>
                      </w:p>
                      <w:p>
                        <w:pPr>
                          <w:pStyle w:val="NormlWeb"/>
                          <w:rPr/>
                        </w:pPr>
                        <w:r>
                          <w:rPr/>
                          <w:t> </w:t>
                        </w:r>
                      </w:p>
                      <w:p>
                        <w:pPr>
                          <w:pStyle w:val="Normal"/>
                          <w:jc w:val="center"/>
                          <w:rPr/>
                        </w:pPr>
                        <w:r>
                          <w:rPr>
                            <w:rStyle w:val="StrongEmphasis"/>
                          </w:rPr>
                          <w:t>II. Energia megtakarítás kazánhatásfok javítással</w:t>
                        </w:r>
                      </w:p>
                      <w:p>
                        <w:pPr>
                          <w:pStyle w:val="NormlWeb"/>
                          <w:rPr/>
                        </w:pPr>
                        <w:r>
                          <w:rPr/>
                          <w:t>Hazánkban jelenleg a földgázfogyasztás a teljes energiafogyasztás kb. 30%-át teszi ki, ezért mindenképpen foglalkoznunk kell a gázüzemű tüzelőberendezések hatásfokának javításával. A földgáz égése által kinyerhető kondenzációs hő mintegy 11%, melynek maximális hasznosítására olyan tüzeléstechnikai feltételeket kell teremteni, melyek következtében jó hatásfokú tüzelőberendezés üzemeltethető.</w:t>
                        </w:r>
                      </w:p>
                      <w:p>
                        <w:pPr>
                          <w:pStyle w:val="NormlWeb"/>
                          <w:rPr/>
                        </w:pPr>
                        <w:r>
                          <w:rPr>
                            <w:u w:val="single"/>
                          </w:rPr>
                          <w:t>A hatékony energiaforrás és a fűtési rendszert kapcsolata</w:t>
                        </w:r>
                        <w:r>
                          <w:rPr/>
                          <w:br/>
                          <w:t>Ha a hőtermelő berendezésünk hatásfokán szeretnénk javítani, illetve ha szükségessé válik a régi gázkazánunk cseréje, célszerű kondenzációs kazánt beszerezni. A hatásfok javításához az általunk kiválasztott energiaforrás a fűtési rendszerünk számos elemét eleve meghatározza. A kondenzációs kazán alacsonyabb fűtővíz-hőmérsékletet állít elő, ezért a helyiségek hőigényének biztosításához nagyobb hőleadó felületek szükségesek. Ezt nagyobb radiátorokkal, vagy a meglévő fűtési rendszerünk felületi fűtéssel történő kiegészítésével érhetjük el. Amennyiben a külső szerkezeti hőszigetelés illetve a fokozott hőértékű nyílászáró csere megtörténik, előfordulhat, hogy a kondenzációs kazánnal előállított alacsonyabb hőmérsékletű fűtővízzel a meglévő radiátorfelülettel is a kívánt helyiséghőmérsékletet biztosítani tudjuk.</w:t>
                        </w:r>
                      </w:p>
                      <w:p>
                        <w:pPr>
                          <w:pStyle w:val="NormlWeb"/>
                          <w:rPr/>
                        </w:pPr>
                        <w:r>
                          <w:rPr>
                            <w:u w:val="single"/>
                          </w:rPr>
                          <w:t>A kondenzációs kazánok működési elve</w:t>
                        </w:r>
                        <w:r>
                          <w:rPr/>
                          <w:br/>
                          <w:t>A kondenzációs folyamat, azaz a vízgőz hőjének visszanyerése a legfőbb megtakarítási lehetőséget biztosítja. A kondenzációs hőkazán a kéményen kiáramló füstgázt alacsony hőmérsékletre hűti, mint a hagyományos gázkazánok. Ennek hatására a füstgázban lévő vízgőz kicsapódik, így a kondenzációs energiatartalmát is hasznosítani tudjuk, csökkentve a fűtési rendszerünk energiaveszteségeit. A füstgáz hűtése a radiátorokból érkező vízzel történik, ezért a hőmérsékletét a megfelelő hatás elérése érdekében alacsony értéken kell tartani. A kazánok modulációs teljesítményszabályozással rendelkeznek, a jelentkező igénynél a láng kis intenzitással ég, takarékoskodik a földgázzal. A kazánok felszereltsége és korszerűsége függvényében további megtakarítás érhető el modulációs szivattyú és jó minőségű szabályozó berendezés alkalmazásával. A kondenzációs hőhasznosítás mellett jelentős előny a tökéletes égés, a kis szennyezőanyag-tartalmú égéstermék és a kazán jó szabályozhatósága.</w:t>
                        </w:r>
                      </w:p>
                      <w:p>
                        <w:pPr>
                          <w:pStyle w:val="NormlWeb"/>
                          <w:spacing w:before="280" w:after="240"/>
                          <w:rPr/>
                        </w:pPr>
                        <w:r>
                          <w:rPr>
                            <w:u w:val="single"/>
                          </w:rPr>
                          <w:t>A meglévő fűtési rendszerhez megfelelő energiaforrás megtalálása</w:t>
                        </w:r>
                        <w:r>
                          <w:rPr/>
                          <w:br/>
                          <w:t>A meglévő fűtési rendszerünkhöz nem mindig tudunk elvárásainknak megfelelő energiaforrást találni. Amennyiben a földgázzal való üzemeltetést kívánjuk megszüntetni fűtési rendszerünkben, az alábbi műszaki megoldások közül választhatunk:</w:t>
                          <w:br/>
                          <w:t>- A vegyes tüzelésű kazánok esetén szinte mindennel tudunk hőenergiát előállítani. Hátrányuk a roppant alacsony hatásfok, a magas károsanyag-kibocsátás, nem vagy nehezen üzemeltethető egy rendszeren gázkazánnal.</w:t>
                          <w:br/>
                          <w:t>- Faelgázosító kazánok hatásfoka egyenrangú az atmoszférikus égésterű gázkazánokénak. Hátránya a magas beruházási költség, a tüzelőanyag tárolótér helyszükséglete és a rendszeres utántöltés időigénye.</w:t>
                          <w:br/>
                          <w:t>- A hőszivattyúval történő energiahasznosításnál azt a hőenergiát hasznosítjuk mint a hűtőgépeknél az elvont hőenergia, annyi különbséggel, hogy ott az feleslegessé válik a hőszivattyúknál pedig hasznosul.</w:t>
                          <w:br/>
                        </w:r>
                      </w:p>
                      <w:p>
                        <w:pPr>
                          <w:pStyle w:val="NormlWeb"/>
                          <w:jc w:val="center"/>
                          <w:rPr/>
                        </w:pPr>
                        <w:r>
                          <w:rPr>
                            <w:rStyle w:val="StrongEmphasis"/>
                          </w:rPr>
                          <w:t>III. Energia megtakarítás egyéb kisegítő fűtési eszközök által</w:t>
                        </w:r>
                      </w:p>
                      <w:p>
                        <w:pPr>
                          <w:pStyle w:val="NormlWeb"/>
                          <w:rPr/>
                        </w:pPr>
                        <w:r>
                          <w:rPr/>
                          <w:t>Egyre gyakrabban használják ismét a cserépkályha-, vagy kandallófűtési alternatívát a fűtési szezon kezdetén, illetve a végén, amikor csak az esti órákban van szükség felmelegíteni egy-egy helyiséget, vagy akár rásegíteni a központi fűtésre. Gazdaságossága tehát abban is mérhető kombinálva egyéb fűtési módozatokkal, hogy a fűtési idény lerövidülhet.</w:t>
                          <w:br/>
                          <w:t>Új építésű lakások esetében kialakíthatunk kandalló fűtést akár a lakás teljes fűtésére is mindamellett, hogy kiegészítő fűtésként is remekül megállja a helyét.</w:t>
                        </w:r>
                      </w:p>
                      <w:p>
                        <w:pPr>
                          <w:pStyle w:val="NormlWeb"/>
                          <w:rPr/>
                        </w:pPr>
                        <w:r>
                          <w:rPr>
                            <w:u w:val="single"/>
                          </w:rPr>
                          <w:t>Cserépkályha vagy kandalló a gazdaságosabb fűtőeszköz?</w:t>
                        </w:r>
                        <w:r>
                          <w:rPr/>
                          <w:br/>
                          <w:t>Egy tűztérbetétes kandalló szerkezeténél fogva sem takarékos annyira, mint a cserépkályha. Az igaz, hogy rögtön meleget ad a tűztérbetét szemben a cserépkályha átmelegedésével, amely néha pár órát is igénybe vesz a begyújtást követően. Utána viszont lényegesen tovább tárolja a meleget, mint a kandalló, mert a cserépkályha sugárzás és vezetés útján adja le a hőt környezetének. Előnye, hogy a meleget időben egyenletesen osztja szét, intenzív fűtés esetén a kályha meleget halmoz fel, majd a tűz gyengülése és a kályha lezárását követően a meleget egyenletesen adja le.</w:t>
                          <w:br/>
                          <w:t>Abban az esetben tudunk jó döntést hozni, ha mérlegeljük, hogy a leendő fűtési eszközünkkel mit szeretnénk megvalósítani, és a lakóknak mire van szüksége. Főfűtési rendszernek mindenképpen a cserépkályhát célszerű választani. Amennyiben nem rendszeresen szeretnék használni a fűtőeszközt, de gyorsan meleget és a tűz általi kellemes érzetet kívánjuk megteremteni, a kiegészítő fűtésre kiválóan alkalmas egy jó minőségű megfelelő teljesítményű tűztérrel ellátott kandalló.</w:t>
                        </w:r>
                      </w:p>
                      <w:p>
                        <w:pPr>
                          <w:pStyle w:val="NormlWeb"/>
                          <w:spacing w:before="280" w:after="240"/>
                          <w:rPr/>
                        </w:pPr>
                        <w:r>
                          <w:rPr/>
                          <w:t>A cserépkályha és a kandallófűtés közötti különbséget a használati tulajdonságok, a hőtartás és a hőleadás módja adja.</w:t>
                          <w:br/>
                          <w:t>Cserépkályha:</w:t>
                          <w:br/>
                          <w:t>- samott tűztér füstjáratokkal, a csempéken keresztül sugározza a hőt; 1 csempe 1 légköbméter befűtésére alkalmas kiegészítő fűtésként,</w:t>
                          <w:br/>
                          <w:t>- a kályha átmelegedéséhez 1-1,5 óra szükséges,</w:t>
                          <w:br/>
                          <w:t>- 20 kg fa elégetése (kb. 2-3 óra) után 20-24 órán keresztül sugározza a meleget.</w:t>
                          <w:br/>
                          <w:t>Kandalló:</w:t>
                          <w:br/>
                          <w:t>- Zárt vaskályha, melyben a burkolat és a kályha közötti részben légkeringetés által a szellőzőkön keresztül adja le a hőt.</w:t>
                          <w:br/>
                          <w:t>- Azonnal adja a meleget.</w:t>
                          <w:br/>
                          <w:t>- 20 kg fa elégetése (kb. 2-3 óra) után rövid idővel a kandallóbetét kihűl, újra kell fűteni, vagy folyamatosan pótolni kell a tüzelőanyagot.</w:t>
                        </w:r>
                      </w:p>
                      <w:p>
                        <w:pPr>
                          <w:pStyle w:val="NormlWeb"/>
                          <w:rPr/>
                        </w:pPr>
                        <w:r>
                          <w:rPr>
                            <w:rStyle w:val="StrongEmphasis"/>
                          </w:rPr>
                          <w:t>1. A cserépkályha a fűtési rendszerben</w:t>
                        </w:r>
                      </w:p>
                      <w:p>
                        <w:pPr>
                          <w:pStyle w:val="NormlWeb"/>
                          <w:rPr/>
                        </w:pPr>
                        <w:r>
                          <w:rPr/>
                          <w:t>A cserépkályha fűtés a hőtartó, illetve hő leadó képességét figyelembe véve vaskályhával vagy a gázkonvektorral szemben még mindig felveszi a versenyt, sőt ezen tulajdonságok tükrében gazdaságos működése első helyre emeli.</w:t>
                          <w:br/>
                          <w:t>A cserépkályhák használatuk során idővel kiégnek, elhasználódnak, melynek következtében elvesztik optimális hatásfokukat, hőtartó képességüket. A hatásfok csökkenés azon mérhető le, hogy nő a felfűtési idő és csökken a hőtartó képesség. Ezért bizonyos időközönként át kell építeni őket, amely a belső szerkezet felújítását jelenti. A felújítás újabb 15-20 évvel megnöveli cserépkályhájának élettartamát és javítja hatásfokát.</w:t>
                        </w:r>
                      </w:p>
                      <w:p>
                        <w:pPr>
                          <w:pStyle w:val="NormlWeb"/>
                          <w:rPr/>
                        </w:pPr>
                        <w:r>
                          <w:rPr>
                            <w:u w:val="single"/>
                          </w:rPr>
                          <w:t>Hőlégfűtésű cserépkályha</w:t>
                        </w:r>
                        <w:r>
                          <w:rPr/>
                          <w:br/>
                          <w:t>A hőlégfűtésű cserépkályha elsősorban kb. 70% konvekcióval és kisebb mértékben sugárzás útján adja le a hőt. Ez a módozat a helyiség levegőjét használja fel a meleg továbbítására. Ezért állandó fűtésre inkább a hagyományos cserépkályha, míg kiegészítő fűtésre pedig a hőlégfűtéses változata felel meg. A hőlégfűtéses kályhák öntöttvas vagy acélbetét szerkezetűek, melyet a kályhacsempe burkolat vesz körül. A levegő a talapzat alatt kerül bevezetésre, majd a tűztér által felmelegedve a kályha felső szellőzőrendszerén áramlik ki. A levegő mozgása a hőmérséklet különbségből adódik, így a meleg a kályha felső áttört csempéinél tud távozni, ezzel felmelegítve környezetét.</w:t>
                        </w:r>
                      </w:p>
                      <w:p>
                        <w:pPr>
                          <w:pStyle w:val="NormlWeb"/>
                          <w:spacing w:before="280" w:after="240"/>
                          <w:rPr/>
                        </w:pPr>
                        <w:r>
                          <w:rPr>
                            <w:u w:val="single"/>
                          </w:rPr>
                          <w:t>Gáztüzelésű cserépkályha</w:t>
                        </w:r>
                        <w:r>
                          <w:rPr/>
                          <w:br/>
                          <w:t>A cserépkályhák fűtésük szerint különbözőek lehetnek, amelyek miatt belső szerkezetük is különbözik egymástól. A gáztüzelésű cserépkályha egyesíti a praktikus, kényelmes gáztüzelést és a cserépkályhákra jellemző jó hatásfokú hőtartó és hő leadó képességet.</w:t>
                        </w:r>
                      </w:p>
                      <w:p>
                        <w:pPr>
                          <w:pStyle w:val="NormlWeb"/>
                          <w:rPr/>
                        </w:pPr>
                        <w:r>
                          <w:rPr>
                            <w:rStyle w:val="StrongEmphasis"/>
                          </w:rPr>
                          <w:t>2. A kandalló a fűtési rendszerben</w:t>
                        </w:r>
                      </w:p>
                      <w:p>
                        <w:pPr>
                          <w:pStyle w:val="NormlWeb"/>
                          <w:rPr/>
                        </w:pPr>
                        <w:r>
                          <w:rPr/>
                          <w:t>A fűthető kandallók használhatók a lakás teljes, vagy kiegészítő fűtésére. Amennyiben a kívánt teret kizárólagosan kandallóval kívánjuk fűteni általában zárt vagy nyitott-zárt tűzterű kandallóval lehet megoldani. Kiegészítő fűtésre használhatók az általában nyitott tűzterű kandallók, amelyek a meglévő fűtés hatását fokozhatják a fő fűtési idényben. Természetesen ezek elő- és utószezonban alkalmasak a lakás levegőjének temperálására is.</w:t>
                        </w:r>
                      </w:p>
                      <w:p>
                        <w:pPr>
                          <w:pStyle w:val="NormlWeb"/>
                          <w:rPr/>
                        </w:pPr>
                        <w:r>
                          <w:rPr>
                            <w:u w:val="single"/>
                          </w:rPr>
                          <w:t>Központi fűtés kandallóval</w:t>
                        </w:r>
                        <w:r>
                          <w:rPr/>
                          <w:br/>
                          <w:t>Központi fűtési kandallók azok a berendezések, amelyek épületgépészetileg nyitott vagy zárt tűzterű kandallóegységet alkotnak, és a sugárzó hőn kívül központi hőtermelőben több helyiség fűtésére elegendő hőt állítanak elő, illetve azt valamilyen hordozóközeggel továbbítják a fűtendő helyiségbe. A központi hőtermelő egység kandallóban való elhelyezésének előnyei és hátrányai is vannak. Előnye az amúgy is megépített kandalló további hasznosítása. A zárt tűzterű kandallókba, építőszekrénybe szerelt központi fűtési betét jó konstrukció esetén 5-8%-kal gazdaságosabb bármely azonos üzemű, külön helyiségben elhelyezett kiskazánnal szemben. A fűtés továbbítására a légcirkulációs és a meleg vizes megoldás, valamint a kettő kombinációja lehetséges, természetesen a kandalló sugárzó és felületi fűtési hőjének figyelembevételével.</w:t>
                        </w:r>
                      </w:p>
                      <w:p>
                        <w:pPr>
                          <w:pStyle w:val="NormlWeb"/>
                          <w:rPr/>
                        </w:pPr>
                        <w:r>
                          <w:rPr>
                            <w:u w:val="single"/>
                          </w:rPr>
                          <w:t>Légfűtés kandallóval</w:t>
                        </w:r>
                        <w:r>
                          <w:rPr/>
                          <w:br/>
                          <w:t>A légfűtés előnye a kis beruházási költség, a rövid felfűtési idő, és az egyes helyiségek fűtése könnyen szabályozható, ezáltal takarékos az üzemeltetése. Hátrányai között szerepel a légcsatornák által közvetített hang és szag és a nehéz tisztíthatóság. A ventilátorral működő légfűtő berendezés előnye, hogy kisebb légcsatornákon gyorsabb a felfűtés, jobbak a szabályozási feltételek. Hátrányos viszont az, hogy a ventilátor üzemeltetése külön energiabázistól történik ezért nagyobb az áramfogyasztás. A légfűtés során beépített egyszeres vagy kettősfalú kandallóbetétek segítségével hasznosítják az elveszett hőmennyiség nagy részét. A beépített kandallóbetét a sugárzás és a füstgáz melegét átadja a légkamrának, melynek levegője a hőmérséklet-különbség hatására áramlani kezd, és a csatlakozónyíláson keresztül fűti a helyiséget. A nagyobb hatásfok eléréséhez szükséges, hogy a hőcserélő felület a lehető legnagyobb részén érintkezzék a fűtési levegővel. A legolcsóbb és legegyszerűbb megoldás a lakás centrumában elhelyezett kandalló, így sok légcsatornát és költséget takaríthatunk meg, és így érhető el a legjobb hatásfok is.</w:t>
                        </w:r>
                      </w:p>
                      <w:p>
                        <w:pPr>
                          <w:pStyle w:val="NormlWeb"/>
                          <w:spacing w:before="280" w:after="240"/>
                          <w:rPr/>
                        </w:pPr>
                        <w:r>
                          <w:rPr>
                            <w:u w:val="single"/>
                          </w:rPr>
                          <w:t>Melegvíz-fűtés kandallóval</w:t>
                        </w:r>
                        <w:r>
                          <w:rPr/>
                          <w:br/>
                          <w:t>A meleg vizes fűtőberendezés kialakítási lehetőség, ha az épület központi fűtési hálózatában hasznosítjuk a kandallóban termelt melegvizet. Elő- és utószezonban így megoldható a teljes fűtés, télen a kiegészítő fűtés és a hőcserélőkön keresztül a teljes melegvíz-ellátás. A korszerű fűtési rendszerek fejlesztésének eredményeként kandallókat, főként kandallóbetéteket ma már az összes energiahordozó-fajtához gyártanak. Ezek közül a gázüzemű kandallónak két változata ismert: a zárt tűzterű kandalló üvegezett ajtóval az égőterében ég a gáz, a fűtés légcsatornákon keresztül és sugárzó hővel történik. A másik, amikor a nyitott vagy zárt kandallók alternatív égőtérrel, zárt égőrendszerben, meleg vizes központi fűtési kazánként üzemelnek.</w:t>
                          <w:br/>
                        </w:r>
                      </w:p>
                      <w:p>
                        <w:pPr>
                          <w:pStyle w:val="NormlWeb"/>
                          <w:jc w:val="center"/>
                          <w:rPr/>
                        </w:pPr>
                        <w:r>
                          <w:rPr>
                            <w:rStyle w:val="StrongEmphasis"/>
                          </w:rPr>
                          <w:t>IV. Fűtéskorszerűsítés-nyílászárócsere és a kéménygondok</w:t>
                        </w:r>
                      </w:p>
                      <w:p>
                        <w:pPr>
                          <w:pStyle w:val="NormlWeb"/>
                          <w:rPr/>
                        </w:pPr>
                        <w:r>
                          <w:rPr/>
                          <w:t>A földgáz árának állandó és várható növekedése ösztönzőleg hat az utólagos hőszigetelésre és a fűtési rendszerek korszerűsítésére. Ez a nyílászárók fokozott légzárásúra cserélését, valamint a fűtőkészülékek korszerűbbre és jobb hatásfokúra való kiváltását jelenti, ami érzékelhető energia-megtakarítást jelent. Az ajtók, ablakok fokozott légzárásúra történő cseréjével szinte minden esetben a fűtési költségek csökkentése a cél, és sok esetben nem mérlegeljük ennek a lakás légellátására gyakorolt hatását, A nem megfelelő légáramlás miatt megindulhat a páraképződés és a penészesedés, de ennél súlyosabb probléma a szükséges légellátás hiánya miatti füstmérgezés, mely gyakran végzetes kimenetelű. Vitathatatlan, hogy szoros összefüggés van a nyílászárócsere és kéménybalesetek számának ugrásszerű növekedése között.</w:t>
                        </w:r>
                      </w:p>
                      <w:p>
                        <w:pPr>
                          <w:pStyle w:val="NormlWeb"/>
                          <w:rPr/>
                        </w:pPr>
                        <w:r>
                          <w:rPr/>
                          <w:t>A szellőztetési szokások változása is nagymértékben hozzájárul ahhoz, hogy a szinte elfelejtünk szellőztetni, mivel a konyhai elszívók utólagos beépítésével a lakásban lévő szagokat meg tudjuk szüntetni. A külső tér felé egyetlen nyílás maradt a kémény, amely valójában légbevezető elemmé válik, sajnos akkor is, amikor eredeti rendeltetésének megfelelően a rácsatlakoztatott tüzelőberendezés füstgázait kellene kivezetni. A nyílászáró csere utáni balesetveszély azonban azonnal, szinte észrevétlenül is kialakulhat.</w:t>
                        </w:r>
                      </w:p>
                      <w:p>
                        <w:pPr>
                          <w:pStyle w:val="NormlWeb"/>
                          <w:rPr/>
                        </w:pPr>
                        <w:r>
                          <w:rPr/>
                          <w:t>További veszélyforrás, hogy a több tíz évvel ezelőtt beépített egyfokozatú gázkazánok mára technikailag elavultak, fizikailag elhasználódtak, eljött az ideje a cserélésüknek. Annak ellenére, hogy a készülékcsere mind a gázszolgáltató, mind a kéményseprő vállalat felé bejelentés-köteles, mégis sok esetben csak az engedély megadása szinte csak formalitás. Pedig a korszerűbb berendezések jó hatásfoka alacsonyabb füstgázhőmérsékletet, ezzel pedig nem lineárisan csökkenő kéményhuzatot jelent. Ezért nem egyszer előfordul, hogy az a kémény, amely a régi kazán esetén tökéletesen működött, a korszerű kazánnál már nem felel meg. Ez a hiba kiküszöbölhető lenne, ha előzetesen elvégeznék a kémény terhelhetőségének vizsgálatát, valamint a beépítendő készüléket nemcsak a fűtési hálózathoz, hanem a kéményhez is illesztenék. A kazáncserénél figyelembe kell venni a kazánteljesítmény mértékét is, mivel a központi fűtési kazánok átlagosan 50 % mértékben túlméretezettek, ami nemcsak túlfogyasztást okoz, hanem gyorsabban tönkre is mennek.</w:t>
                        </w:r>
                      </w:p>
                      <w:p>
                        <w:pPr>
                          <w:pStyle w:val="NormlWeb"/>
                          <w:rPr/>
                        </w:pPr>
                        <w:r>
                          <w:rPr/>
                          <w:t>Nem szabad elszívó ventillátorokat felszerelni nyitott égésterű berendezésekkel egy légtérben, mert az visszaszívja az égésterméket.</w:t>
                        </w:r>
                      </w:p>
                      <w:p>
                        <w:pPr>
                          <w:pStyle w:val="NormlWeb"/>
                          <w:rPr/>
                        </w:pPr>
                        <w:r>
                          <w:rPr/>
                          <w:t>A kémény az épület egyik legfontosabb szerkezeti eleme, amely a káros égéstermékek biztonságos elvezetését szolgálja. A jól megtervezett, és modern technológiával készített kémények gazdaságosabb energia felhasználást, környezetkímélőbb megoldást jelentenek amellett, hogy a vagyon- és egészségmegőrzésben is fontos szerepet töltenek be.</w:t>
                          <w:br/>
                          <w:br/>
                          <w:t>Mivel a lakossági energiafogyasztás részaránya közel negyven százaléka az összes energiafogyasztásnak, ezért nagy szükség van a lakossági fogyasztás racionalizációjára is.</w:t>
                        </w:r>
                      </w:p>
                      <w:p>
                        <w:pPr>
                          <w:pStyle w:val="NormlWeb"/>
                          <w:rPr/>
                        </w:pPr>
                        <w:r>
                          <w:rPr/>
                          <w:t>Amikor a lakosság által elfogyasztott energiahordozók hatékonyságának növeléséről esik szó, nem feltétlenül kell költséges beruházásokkal megvalósítható energia megtakarításra gondolnunk. A fogyasztási szokásaink tudatosabbá tételével is jelentős megtakarítást érhetünk el. Az energiatakarékos háztartási eszközök, a kevés áramot fogyasztó számítógépek használatával, az optimalizált autóhasználattal, de a szelektív hulladékgyűjtéssel- mindamellett, hogy energiát takarítunk meg - aktívan kivehetjük részünket a környezet tehermentesítéséből.</w:t>
                        </w:r>
                      </w:p>
                      <w:p>
                        <w:pPr>
                          <w:pStyle w:val="NormlWeb"/>
                          <w:rPr/>
                        </w:pPr>
                        <w:r>
                          <w:rPr/>
                          <w:t>Sajnos néha a háztartásokban észre sem vesszük, hogy feleslegesen pazaroljuk a most már egyre drágábbá váló energiát. Pedig elég lenne egy csepp odafigyelés, pár apró trükk, és máris az energiatakarékos életmód útjára léptünk.</w:t>
                        </w:r>
                      </w:p>
                      <w:p>
                        <w:pPr>
                          <w:pStyle w:val="NormlWeb"/>
                          <w:rPr/>
                        </w:pPr>
                        <w:r>
                          <w:rPr/>
                          <w:t> </w:t>
                        </w:r>
                      </w:p>
                      <w:p>
                        <w:pPr>
                          <w:pStyle w:val="NormlWeb"/>
                          <w:spacing w:before="280" w:after="240"/>
                          <w:rPr/>
                        </w:pPr>
                        <w:r>
                          <w:rPr>
                            <w:rStyle w:val="StrongEmphasis"/>
                          </w:rPr>
                          <w:t>A következő sorokkal az otthoni energiahatékonyság növeléséhez szeretnénk néhány egyszerű ötlettel szolgálni, melyeket betartva nemcsak önmagunknak, de a környezet erőforrásaival is takarékoskodunk. Nézzük sorra, hogy a különböző energia felhasználó eszközeinkkel és a használati szokások változtatásával hogyan lehet hatékonyan energiát megtakarítani.</w:t>
                        </w:r>
                      </w:p>
                      <w:p>
                        <w:pPr>
                          <w:pStyle w:val="NormlWeb"/>
                          <w:jc w:val="center"/>
                          <w:rPr/>
                        </w:pPr>
                        <w:r>
                          <w:rPr>
                            <w:rStyle w:val="StrongEmphasis"/>
                          </w:rPr>
                          <w:t>I. Takarékoskodás a konyhában</w:t>
                        </w:r>
                      </w:p>
                      <w:p>
                        <w:pPr>
                          <w:pStyle w:val="NormlWeb"/>
                          <w:rPr/>
                        </w:pPr>
                        <w:r>
                          <w:rPr/>
                          <w:t>A házimunkák során a legtöbb energiát a konyhában való sütés-főzés-hűtés emészti fel, ezért külön foglalkozunk a konyhában végzett tevékenységek általi energia megtakarítási lehetőségekkel.</w:t>
                        </w:r>
                      </w:p>
                      <w:p>
                        <w:pPr>
                          <w:pStyle w:val="NormlWeb"/>
                          <w:rPr/>
                        </w:pPr>
                        <w:r>
                          <w:rPr/>
                          <w:t> </w:t>
                        </w:r>
                      </w:p>
                      <w:p>
                        <w:pPr>
                          <w:pStyle w:val="NormlWeb"/>
                          <w:rPr/>
                        </w:pPr>
                        <w:r>
                          <w:rPr>
                            <w:rStyle w:val="StrongEmphasis"/>
                          </w:rPr>
                          <w:t>1. Főzés közbeni energia megtakarítás lehetőségei</w:t>
                        </w:r>
                      </w:p>
                      <w:p>
                        <w:pPr>
                          <w:pStyle w:val="NormlWeb"/>
                          <w:rPr/>
                        </w:pPr>
                        <w:r>
                          <w:rPr/>
                          <w:t xml:space="preserve">A korszerű energiagazdálkodás első szabálya, hogy minden olyan főzési műveletet, mint például a vízmelegítést, kávéfőzés, tehát amire van célkészülék, azzal készítsük el. Sokkal kevesebb energia kell a tojásfőzőben a tojás elkészítéséhez, mint nagyobb teljesítményű főzőlap és külön edény felfűtéséhez. A kávé főzése egy villamos kávéfőző készülékkel lényegesen kevesebb energiát igényel, mint főzőlapon. </w:t>
                        </w:r>
                      </w:p>
                      <w:p>
                        <w:pPr>
                          <w:pStyle w:val="NormlWeb"/>
                          <w:rPr/>
                        </w:pPr>
                        <w:r>
                          <w:rPr/>
                          <w:t xml:space="preserve">- A villamos főzőedények és villamos serpenyők jobb hatásfokkal, gyorsabban dolgoznak, mint a főzőlapon az edény. </w:t>
                          <w:br/>
                          <w:t xml:space="preserve">- A megemelt teljesítményű, gyors főzőlap időt takarít meg, de nagyobb energiafogyasztás szükséges hozzá. </w:t>
                          <w:br/>
                          <w:t xml:space="preserve">- Ha a gázláng vagy a főzőlap túlér a lábas alján, és így a szükségesnél nagyobb főzőlapot használunk, akár 30 százalékkal több energiát fogyasztunk el a szükségesnél. </w:t>
                          <w:br/>
                          <w:t xml:space="preserve">- Kisebb átmérőjű főzőlapon ugyanaz a mennyiségű étel ugyan hosszabb idő alatt, de kevesebb energiával főzhető meg. </w:t>
                          <w:br/>
                          <w:t xml:space="preserve">- Ha az étel felforrt, vegyük kisebb fokozatra a főzőlapot. </w:t>
                          <w:br/>
                          <w:t xml:space="preserve">- A légkeveréses edényben 20-30 %-kal gyorsabban és 30-50 %-kal kevesebb energiával lehet főzni, mint a tűzhelyen. </w:t>
                          <w:br/>
                          <w:t xml:space="preserve">- A főzőlap üzeme akkor gazdaságos, ha a munkafelülete tiszta, szennyeződésmentes, mert a legjobb a hőátadás ekkor érhető el. </w:t>
                          <w:br/>
                          <w:t xml:space="preserve">- Tartsuk tisztán a sütőt. Nem csak esztétikai okokból, hanem azért is, mert a tisztán tartott sütő jobban visszaveri a hőt, így energiát takarítunk meg. </w:t>
                        </w:r>
                      </w:p>
                      <w:p>
                        <w:pPr>
                          <w:pStyle w:val="NormlWeb"/>
                          <w:rPr/>
                        </w:pPr>
                        <w:r>
                          <w:rPr>
                            <w:u w:val="single"/>
                          </w:rPr>
                          <w:t>Használati szokások változtatásával elérhető megtakarítások</w:t>
                        </w:r>
                        <w:r>
                          <w:rPr/>
                          <w:br/>
                          <w:t xml:space="preserve">- Amit lehet, azt gőz nyomása alatt (kuktafazékban) célszerű főzni. Az idő és az energia megtakarítása elérheti a 30-40 %-ot. Ennél az eljárásnál az ételek csak gőzzel érintkeznek, ezáltal a vitaminok és ásványi sók vesztesége jelentősen csökken. </w:t>
                          <w:br/>
                          <w:t xml:space="preserve">- Amennyiben kuktát használunk, lezárást követően célszerű gyorsan felfűteni, s amikor már forr lehet egészen kicsire kapcsolni, mert a főzési idő alatt az éppen elég, nem szükséges tovább forralni, mert az túlfűtést jelent. </w:t>
                          <w:br/>
                          <w:t xml:space="preserve">- A zöldségeket ne főzzük bő lében, csak pároljuk, így a kevesebb víz melegítésével energiát spórolunk meg. </w:t>
                          <w:br/>
                          <w:t xml:space="preserve">- Ha fedő nélküli főzünk több energiát használunk fel. </w:t>
                          <w:br/>
                          <w:t xml:space="preserve">- Párolt ételek nemcsak egészségesebbek, de energiatakarékosabb a főzés is. </w:t>
                          <w:br/>
                          <w:t xml:space="preserve">- Ha a sütünk, minél több ételt süssünk egyszerre, vagy egymás után, a felmelegített főzőlap felfűtésének energiáját megspóroljuk. </w:t>
                          <w:br/>
                          <w:t xml:space="preserve">- Energiát spórolhatunk, ha a sütőt pár perccel azelőtt kikapcsoljuk, ahogy az étel elkészül, mert a sütőben van még annyi tartalékenergia, ami készre süti az ételt. </w:t>
                          <w:br/>
                          <w:t xml:space="preserve">- Ne nyitogassuk a sütő ajtaját, csak akkor, ha feltétlenül szükséges, ez ugyanis hőveszteséget jelent. </w:t>
                          <w:br/>
                          <w:t xml:space="preserve">- A sütőt előmelegíteni csak a kelt tésztákhoz szükséges, egyéb esetben pazarlás az előmelegítés. </w:t>
                        </w:r>
                      </w:p>
                      <w:p>
                        <w:pPr>
                          <w:pStyle w:val="NormlWeb"/>
                          <w:rPr/>
                        </w:pPr>
                        <w:r>
                          <w:rPr>
                            <w:u w:val="single"/>
                          </w:rPr>
                          <w:t>Hűtésre használt gépek energiatakarékos használata</w:t>
                        </w:r>
                        <w:r>
                          <w:rPr/>
                          <w:br/>
                          <w:t xml:space="preserve">A hűtő- és fagyasztókészülékekre a katalógusokban megadott villamos fogyasztási értékek az optimális feltételekre vonatkoznak. Energiatakarékossági szempontból is fontos a megfelelő hűtőkészülék kiválasztása. Fagyasztószekrény vagy fagyasztóláda mellé felesleges több csillagos hűtőszekrényt vásárolni, mert a hűtőszekrényben lévő mélyhűtő rekeszt nem lehet kihasználni. Ilyenkor célszerűbb a csillag nélküli, hátlap-elpárologtatós hűtőszekrényt választani. A tényleges fogyasztást jelentősen befolyásolja: a készülék belső és környezeti hőmérséklete, elhelyezése és karbantartása, a készülék kezelése, az ajtónyitogatások száma és a nyitva tartási idő. </w:t>
                        </w:r>
                      </w:p>
                      <w:p>
                        <w:pPr>
                          <w:pStyle w:val="NormlWeb"/>
                          <w:rPr/>
                        </w:pPr>
                        <w:r>
                          <w:rPr/>
                          <w:t xml:space="preserve">A hűtőszekrény helyes, illetve helytelen használata közötti különbség a tényleges energiafogyasztásban nagy különbséget is jelenthet! </w:t>
                        </w:r>
                      </w:p>
                      <w:p>
                        <w:pPr>
                          <w:pStyle w:val="NormlWeb"/>
                          <w:rPr/>
                        </w:pPr>
                        <w:r>
                          <w:rPr/>
                          <w:t xml:space="preserve">- A hűtőszekrény szellőzőnyílását szabadon kell hagyni, és rendszeresen tisztítani kell. A szellőzőrács szabad keresztmetszetének csökkenése kb. 10 %-kal növelheti az energiafogyasztást. </w:t>
                          <w:br/>
                          <w:t xml:space="preserve">- A fagyasztóládában nehéz megtalálni, amit keresünk, ezért sokáig van nyitva az ajtaja, miközben szökik a hideg levegő. A fagyasztószekrény könnyebben átlátható, de ajtónyitáskor abból is kiáramlik a hideg levegő. A fiókos fagyasztó a legjobb megoldás: jól átlátható, és ha mindennek megvan a helye, csak egy fiókot kell kihúzni, így kevesebb hideg szökik el. </w:t>
                          <w:br/>
                          <w:t xml:space="preserve">- Rendszeresen ellenőrizni kell a hűtőkészülék ajtajának zárását, és a zárófelület tisztántartását. </w:t>
                          <w:br/>
                          <w:t xml:space="preserve">- A hűtő- és fagyasztókészülékeket jól szellőztetett és száraz helyiségben kell üzemeltetni. A készülék elhelyezésénél a környezeti hőmérsékletre, esetleges napsütésre különösen ügyelni kell. A környezeti hőmérséklet 1 fokos emelkedése a névleges 25 fokos értékhez képest 5%-kal növeli az energiafogyasztást. </w:t>
                          <w:br/>
                          <w:t xml:space="preserve">- Ne tegyünk a hűtőbe meleg ételeket, mert plusz energiát igényel a lehűtése. </w:t>
                          <w:br/>
                          <w:t xml:space="preserve">- A mélyhűtött élelmiszert felhasználás előtt a hűtőszekrényben célszerű felolvasztani. </w:t>
                        </w:r>
                      </w:p>
                      <w:p>
                        <w:pPr>
                          <w:pStyle w:val="NormlWeb"/>
                          <w:rPr/>
                        </w:pPr>
                        <w:r>
                          <w:rPr>
                            <w:u w:val="single"/>
                          </w:rPr>
                          <w:t xml:space="preserve">A mosogatógép energiatakarékos használata </w:t>
                        </w:r>
                        <w:r>
                          <w:rPr/>
                          <w:br/>
                          <w:t xml:space="preserve">- A gazdaságos mosogatáshoz teljes töltés érdekében célszerű az edényeket, esetleg több étkezés edényét összegyűjteni. </w:t>
                          <w:br/>
                          <w:t xml:space="preserve">- Az előmosogató programot naponta célszerű bekapcsolni: ha a mosogatógép mosogatóterét teleraktuk szennyes edénnyel, legalább naponta egyszer futtassuk le az előmosogató programot. Ez nem túl drága, mert az erősen szennyező ételmaradékokat feloldja, és a valóságos mosogatást az energia intenzív felhasználásával valósítja meg. </w:t>
                          <w:br/>
                          <w:t xml:space="preserve">- A mosogatógéppel történő mosogatás alkalmával nem szükséges folyó melegvízben az edényeket előmosogatni. Ez csak felesleges drága hőenergiát használ fel. </w:t>
                          <w:br/>
                          <w:t xml:space="preserve">- Ha a mosogatandó edények kevésbé szennyezettek, elég a mosogatógép tartalmát rövid programmal, rövidebb mosogatási idővel, mérsékelt hőmérsékleten elmosogatni. </w:t>
                          <w:br/>
                          <w:t xml:space="preserve">- A mosogatandó mennyiség helyes elhelyezésével a mosogató térben: a nagy darabokat az alsó részben kell elhelyezni, és a tisztítandó edények felületét minden oldalról kell érnie a mosogatóvíznek, azonban a forgó kerék karját az elhelyezett edényekkel forgásában nem szabad akadályozni. </w:t>
                        </w:r>
                      </w:p>
                      <w:p>
                        <w:pPr>
                          <w:pStyle w:val="NormlWeb"/>
                          <w:jc w:val="center"/>
                          <w:rPr/>
                        </w:pPr>
                        <w:r>
                          <w:rPr/>
                          <w:drawing>
                            <wp:inline distT="0" distB="0" distL="0" distR="0">
                              <wp:extent cx="1514475" cy="108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 t="-25" r="-18" b="-25"/>
                                      <a:stretch>
                                        <a:fillRect/>
                                      </a:stretch>
                                    </pic:blipFill>
                                    <pic:spPr bwMode="auto">
                                      <a:xfrm>
                                        <a:off x="0" y="0"/>
                                        <a:ext cx="1514475" cy="1085850"/>
                                      </a:xfrm>
                                      <a:prstGeom prst="rect">
                                        <a:avLst/>
                                      </a:prstGeom>
                                    </pic:spPr>
                                  </pic:pic>
                                </a:graphicData>
                              </a:graphic>
                            </wp:inline>
                          </w:drawing>
                        </w:r>
                      </w:p>
                      <w:p>
                        <w:pPr>
                          <w:pStyle w:val="NormlWeb"/>
                          <w:rPr/>
                        </w:pPr>
                        <w:r>
                          <w:rPr/>
                          <w:t> </w:t>
                        </w:r>
                      </w:p>
                      <w:p>
                        <w:pPr>
                          <w:pStyle w:val="NormlWeb"/>
                          <w:rPr/>
                        </w:pPr>
                        <w:r>
                          <w:rPr/>
                          <w:t> </w:t>
                        </w:r>
                      </w:p>
                      <w:p>
                        <w:pPr>
                          <w:pStyle w:val="Normal"/>
                          <w:jc w:val="center"/>
                          <w:rPr/>
                        </w:pPr>
                        <w:r>
                          <w:rPr>
                            <w:rStyle w:val="StrongEmphasis"/>
                          </w:rPr>
                          <w:t>II. Fűtési, szellőztetési, árnyékolási szokások megváltoztatásával elérhető energia megtakarítás</w:t>
                        </w:r>
                      </w:p>
                      <w:p>
                        <w:pPr>
                          <w:pStyle w:val="NormlWeb"/>
                          <w:rPr/>
                        </w:pPr>
                        <w:r>
                          <w:rPr/>
                          <w:t> </w:t>
                        </w:r>
                      </w:p>
                      <w:p>
                        <w:pPr>
                          <w:pStyle w:val="NormlWeb"/>
                          <w:rPr/>
                        </w:pPr>
                        <w:r>
                          <w:rPr/>
                          <w:t xml:space="preserve">A fűtés korszerűsítése egyik alternatíva arra, hogy energiát takarítsunk meg, melynek hatékonyságátnövelő tényezőket az előzőekben tárgyalt részekben már kiemeltük, ezért ezzel itt nem foglalkozunk részletesen. Jelen esetben a meglévő fűtési rendszer optimális használatával elérhető megtakarításokra hívjuk fel a figyelmet. </w:t>
                        </w:r>
                      </w:p>
                      <w:p>
                        <w:pPr>
                          <w:pStyle w:val="NormlWeb"/>
                          <w:rPr/>
                        </w:pPr>
                        <w:r>
                          <w:rPr/>
                          <w:t xml:space="preserve">A passzív napenergia hasznosításával a fűtési időszakban a fűtési energiával takarékoskodhatunk. Ennek érdekében a fűtési időszakban a lehető legkevesebb ablakfelületen használjunk függönyt, hogy a téli besugárzás minél kedvezőbb feltételekkel jusson a lakásba és a nap energiájának felhasználása leghatékonyabb legyen. </w:t>
                        </w:r>
                      </w:p>
                      <w:p>
                        <w:pPr>
                          <w:pStyle w:val="NormlWeb"/>
                          <w:rPr/>
                        </w:pPr>
                        <w:r>
                          <w:rPr>
                            <w:u w:val="single"/>
                          </w:rPr>
                          <w:t>Fűtési szokások változtatásával elérhető energia megtakarítás</w:t>
                        </w:r>
                        <w:r>
                          <w:rPr/>
                          <w:br/>
                          <w:t xml:space="preserve">A lakások jelentős hányadában gázüzemelésű központi fűtéssel találkozhatunk, melyek használata során a különböző használati szokások és alkalmazások nagymértékben meghatározzák a felhasználásra kerülő energia mennyiségét: </w:t>
                        </w:r>
                      </w:p>
                      <w:p>
                        <w:pPr>
                          <w:pStyle w:val="NormlWeb"/>
                          <w:rPr/>
                        </w:pPr>
                        <w:r>
                          <w:rPr/>
                          <w:t xml:space="preserve">- A gázmérőt rendszeresen olvassuk le, ezzel hozzászoktatjuk magunkat a takarékos gázfelhasználáshoz. </w:t>
                          <w:br/>
                          <w:t xml:space="preserve">- Ügyeljünk a tökéletes égésre! Az égésnyílások elszennyeződése tökéletlen égést és többletenergia felhasználást okozhat. </w:t>
                          <w:br/>
                          <w:t xml:space="preserve">- Engedjünk elegendő friss levegőt a helyiségbe a gázkészülék tökéletes működéséhez. </w:t>
                          <w:br/>
                          <w:t xml:space="preserve">- A fűtési szezon kezdetekor tisztíttassuk ki a gázkészüléket, és végeztessük el a karbantartást, fűtőtesteket légtelenítsünk, így a maximális hőmennyiséget érjük el optimális energiafelhasználással. </w:t>
                          <w:br/>
                          <w:t xml:space="preserve">- Egyszerű megoldással is csökkenthetjük a fűtési költségeinket: a sötétítő függönyöket húzzuk szét amennyire csak lehet és/vagy cseréljük le a függönyökkel együtt a fűtőtestig érő méretűre. </w:t>
                        </w:r>
                      </w:p>
                      <w:p>
                        <w:pPr>
                          <w:pStyle w:val="NormlWeb"/>
                          <w:rPr/>
                        </w:pPr>
                        <w:r>
                          <w:rPr>
                            <w:u w:val="single"/>
                          </w:rPr>
                          <w:t>Időkapcsoló használata</w:t>
                        </w:r>
                        <w:r>
                          <w:rPr/>
                          <w:br/>
                          <w:t xml:space="preserve">Központi fűtés használatakor az időkapcsoló órával ellátott hőfokszabályozóval a nap különböző időszakaira más és más hőmérsékletet állíthatunk be. Ezzel a napszaknak azon részében, amikor nem tartózkodunk otthon a kézi vezérlés helyett a programozó segítségével beállíthatjuk, hogy hazaérkezésünk előtt mennyi idővel kapcsolja be a fűtést. Éjszaka szintén energiát takarítunk meg az időkapcsoló használatával úgy, hogy mire felkelünk meleg lakás fogad bennünket. A termosztáton történő 1 fokos hőmérsékletcsökkentéssel, vagyis a szobahőmérséklet 1 fokkal való csökkentése körülbelül 6 százalékos energia megtakarítást eredményez. </w:t>
                        </w:r>
                      </w:p>
                      <w:p>
                        <w:pPr>
                          <w:pStyle w:val="NormlWeb"/>
                          <w:rPr/>
                        </w:pPr>
                        <w:r>
                          <w:rPr>
                            <w:u w:val="single"/>
                          </w:rPr>
                          <w:t>Szabályozható radiátorok alkalmazása</w:t>
                        </w:r>
                        <w:r>
                          <w:rPr/>
                          <w:br/>
                          <w:t xml:space="preserve">A központi fűtésű lakásokban célszerű a kívánt hőmérsékletet helyiségenként hőmérséklet-szabályzókkal beállítani és radiátorra szerelhető szeleppel a szükséges fogyasztást szabályozni. Azokban a lakásokban, ahol az egyes helyiségekben külön szabályozhatóak a radiátorok, további takarékosságot érhetünk el, ha optimalizáljuk a szoba hőmérsékletét. A szabályozhatóság nyomán 12-18 százalékos fűtésenergia-csökkenés érhető el. </w:t>
                          <w:br/>
                          <w:t xml:space="preserve">- A konyhában nem szükséges fűteni amikor főzünk vagy sütünk, ebben az esetben a helyi hőmérséklet szabályozással csökkenthetjük a felhasznált hőmennyiséget. </w:t>
                          <w:br/>
                          <w:t xml:space="preserve">- A hálószobában kimondottan kellemes, ha pár fokkal hidegebb van, mint a nappaliban, hiszen az alacsonyabb hőmérsékletben az alvás pihentetőbb. Ha csak 2 fokkal csökkentjük a hőmérsékletet éjszakára, már 10 százalék energiát takarítottunk meg. </w:t>
                        </w:r>
                      </w:p>
                      <w:p>
                        <w:pPr>
                          <w:pStyle w:val="NormlWeb"/>
                          <w:rPr/>
                        </w:pPr>
                        <w:r>
                          <w:rPr>
                            <w:u w:val="single"/>
                          </w:rPr>
                          <w:t>Tükörfólia használatával nyert energia</w:t>
                        </w:r>
                        <w:r>
                          <w:rPr/>
                          <w:t xml:space="preserve"> </w:t>
                          <w:br/>
                          <w:t xml:space="preserve">A falra szerelt radiátor mögé alufólia vagy egyéb hővisszaverő réteg felhelyezésével jelentősen kevesebb energiát nyel el a fal, s több meleg marad a szobában. Ezzel 5-6 százalékos energia-megtakarítás is elérhető. </w:t>
                        </w:r>
                      </w:p>
                      <w:p>
                        <w:pPr>
                          <w:pStyle w:val="NormlWeb"/>
                          <w:rPr/>
                        </w:pPr>
                        <w:r>
                          <w:rPr>
                            <w:u w:val="single"/>
                          </w:rPr>
                          <w:t>Páratartalom növelésének hatása a hőérzetre</w:t>
                        </w:r>
                        <w:r>
                          <w:rPr/>
                          <w:t xml:space="preserve"> </w:t>
                          <w:br/>
                          <w:t xml:space="preserve">Szobai párologtatóval a relatív nedvesség szabályozható, a nagyobb légnedvesség mellett az alacsonyabb hőmérséklet is jobb hőérzetet nyújt. </w:t>
                        </w:r>
                      </w:p>
                      <w:p>
                        <w:pPr>
                          <w:pStyle w:val="NormlWeb"/>
                          <w:rPr/>
                        </w:pPr>
                        <w:r>
                          <w:rPr>
                            <w:u w:val="single"/>
                          </w:rPr>
                          <w:t>Szellőztetési szokások változtatásával történő energiamegtakarítás</w:t>
                        </w:r>
                        <w:r>
                          <w:rPr/>
                          <w:t xml:space="preserve"> </w:t>
                          <w:br/>
                          <w:t xml:space="preserve">A szakszerű szellőztetés az egyik legjelentősebb területe az energiatakarékosságnak. Az ésszerűtlen szellőztetés akár évi 20 % többletkiadást is okozhat! Egy kis odafigyeléssel nyáron klimatizálást, télen pedig a fűtési költségeinket tudjuk ezáltal is csökkenteni. </w:t>
                        </w:r>
                      </w:p>
                      <w:p>
                        <w:pPr>
                          <w:pStyle w:val="NormlWeb"/>
                          <w:rPr/>
                        </w:pPr>
                        <w:r>
                          <w:rPr/>
                          <w:t xml:space="preserve">- Szellőztessünk gyakran, de csak rövid ideig, pár percig egy-egy helyiségben, hogy a szobákban a benti levegő a külső friss levegőre kicserélődjék, ugyanakkor a falak, berendezési tárgyak nehogy lehűljenek mivel azok felfűtése energiapazarlás. Így a levegőt a fűtőtest viszonylag könnyen és gyorsan fel tudja melegíteni. </w:t>
                          <w:br/>
                          <w:t xml:space="preserve">- A szellőztetetést amennyiben lehetséges ne párás időben végezzük. </w:t>
                          <w:br/>
                          <w:t xml:space="preserve">- Leghatékonyabban akkor járunk el, ha kereszthuzatot csinálunk pár percre, így a levegő hamarabb kicserélődik. </w:t>
                          <w:br/>
                          <w:t xml:space="preserve">- Élettani és komfort szempontból a helyiségek folyamatos légcseréjére nyáron is szükség van. Megfelelő szellőztetési szokásokkal jelentősen csökkenthető a lakások nyári felmelegedése: az éjszakai folyamatos átszellőztetéssel lehűtjük a nappal felmelegedett szerkezeteket és ha napközben leárnyékoljuk az ablakokat és lehetőleg nem szellőztetünk, akkor a meleg levegőt kizárva elviselhető légállapotokat teremtünk. Mesterséges szellőztetéssel lehetőségünk nyílik friss levegőt áramoltatni a lakás egyéb helyiségéből mint például a pince. </w:t>
                        </w:r>
                      </w:p>
                      <w:p>
                        <w:pPr>
                          <w:pStyle w:val="NormlWeb"/>
                          <w:rPr/>
                        </w:pPr>
                        <w:r>
                          <w:rPr>
                            <w:u w:val="single"/>
                          </w:rPr>
                          <w:t>Árnyékolási szokások megváltoztatásával elérhető energia megtakarítás</w:t>
                        </w:r>
                        <w:r>
                          <w:rPr/>
                          <w:t xml:space="preserve"> </w:t>
                          <w:br/>
                          <w:t xml:space="preserve">A nyári hővédelem egyik legkézenfekvőbb megoldása az árnyékolás. A jó árnyékoló a nap energiájából keveset enged át, sokat ver vissza, és a kevés elnyelt energiát a külső tér felé sugározza. </w:t>
                          <w:br/>
                          <w:t xml:space="preserve">Az árnyékoló szerkezetek a napsugárzásnak csak egy részét engedik át, más részét visszaverik vagy elnyelik. Az elnyelt hányadtól a szerkezet felmelegszik és hőátadással ill. sugárzással fűti közvetlen környezetét. E mechanizmus miatt a külső térben elhelyezett árnyékoló naptényezője kisebb, mint az ugyanolyan de a belső oldalon elhelyezetté, mert az előbbi a külső környezetet, míg az utóbbi a helyiséget melegíti. </w:t>
                        </w:r>
                      </w:p>
                      <w:p>
                        <w:pPr>
                          <w:pStyle w:val="NormlWeb"/>
                          <w:rPr/>
                        </w:pPr>
                        <w:r>
                          <w:rPr>
                            <w:u w:val="single"/>
                          </w:rPr>
                          <w:t>Sötétítő függöny, redőny használata</w:t>
                        </w:r>
                        <w:r>
                          <w:rPr/>
                          <w:t xml:space="preserve"> </w:t>
                          <w:br/>
                          <w:t xml:space="preserve">- Télen a korai alkonyat és sötétedés után érdemes mielőbb behúzni a függönyöket ezzel ugyanis jelentős mennyiségű meleg kiszökését gátoljuk meg. Az üvegfelületek mivel rosszabb hőértékkel bírnak mint a falak, különösen a régi ablakok esetén, igen rosszul tartják bent a meleget. </w:t>
                          <w:br/>
                          <w:t xml:space="preserve">- A hosszú, földig érő függönyök otthonosságot és eleganciát kölcsönöznek a lakásnak. Ha azonban radiátorral fűtünk, érdemes széthúzni őket, vagy olyat választani, ami nem takarja el a fűtőtestet, mert az akadályozza a meleg áramlását. </w:t>
                          <w:br/>
                          <w:t>- A redőny használata a sötétítés mellett különösen nagy szerepet játszik a nyílászárók külső szigetelésében, ezért az esti órákban sötétedéskor mindenképpen használjuk ezt a hatékony eszközt. A redőny és a zsalugáter energiát takarít meg, mert nem engedi kiszökni a meleget.</w:t>
                        </w:r>
                      </w:p>
                      <w:p>
                        <w:pPr>
                          <w:pStyle w:val="NormlWeb"/>
                          <w:rPr/>
                        </w:pPr>
                        <w:r>
                          <w:rPr/>
                          <w:t> </w:t>
                        </w:r>
                      </w:p>
                      <w:p>
                        <w:pPr>
                          <w:pStyle w:val="NormlWeb"/>
                          <w:jc w:val="center"/>
                          <w:rPr/>
                        </w:pPr>
                        <w:r>
                          <w:rPr/>
                          <w:drawing>
                            <wp:inline distT="0" distB="0" distL="0" distR="0">
                              <wp:extent cx="0" cy="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 t="-1" r="-1" b="-1"/>
                                      <a:stretch>
                                        <a:fillRect/>
                                      </a:stretch>
                                    </pic:blipFill>
                                    <pic:spPr bwMode="auto">
                                      <a:xfrm>
                                        <a:off x="0" y="0"/>
                                        <a:ext cx="-1156970" cy="-1156970"/>
                                      </a:xfrm>
                                      <a:prstGeom prst="rect">
                                        <a:avLst/>
                                      </a:prstGeom>
                                    </pic:spPr>
                                  </pic:pic>
                                </a:graphicData>
                              </a:graphic>
                            </wp:inline>
                          </w:drawing>
                        </w:r>
                      </w:p>
                      <w:p>
                        <w:pPr>
                          <w:pStyle w:val="NormlWeb"/>
                          <w:rPr/>
                        </w:pPr>
                        <w:r>
                          <w:rPr/>
                          <w:t> </w:t>
                        </w:r>
                      </w:p>
                      <w:p>
                        <w:pPr>
                          <w:pStyle w:val="NormlWeb"/>
                          <w:jc w:val="center"/>
                          <w:rPr/>
                        </w:pPr>
                        <w:r>
                          <w:rPr>
                            <w:rStyle w:val="StrongEmphasis"/>
                          </w:rPr>
                          <w:t>III. Gazdaságos vízhasználat</w:t>
                        </w:r>
                      </w:p>
                      <w:p>
                        <w:pPr>
                          <w:pStyle w:val="NormlWeb"/>
                          <w:rPr/>
                        </w:pPr>
                        <w:r>
                          <w:rPr/>
                          <w:br/>
                          <w:t>- Fantasztikus kikapcsolódás egy nehéz nap után belemerülni a tele töltött fürdőkádba, de ha takarékosan szeretnénk élni, célszerű gyakrabban a zuhanyt választani: míg a fürdőkádat 100-150 liter vízzel töltjük fel, addig egy 10 perces tusolás alatt is csak 50-70 litert használunk el.</w:t>
                          <w:br/>
                          <w:t>- A toalett öblítéséhez nem feltétlenül szükséges ivóvizet használnunk: ha összegyűjtjük az esővizet, illetve az úgynevezett szürke szennyvizet (mosógép és a fürdés vizét), jelentős ivóvízmennyiséget takarítunk meg. Egy öblítéssel ugyanis kb. 10 liter csapvizet használunk el.</w:t>
                          <w:br/>
                          <w:t>- A vízcsap csepegését és a vécék víztartályának szivárgását azonnal meg kell szüntetni, mert egyetlen csöpögő csap havi 150-200 liternyi vizet pazarol el értelmetlenül. Ráadásul legtöbbször csak a gumitömítés vagy a gyűrű cseréje megoldást jelent, amely nem nagy beruházással jár.</w:t>
                          <w:br/>
                          <w:t>- Egykaros keverőcsap és zuhany használata: Rengeteg vizet pazarolunk el, míg a kétcsapos csaptelepen beállítjuk az optimális vízhőmérsékletet, ezért helyette érdemes egykarú csaptelepet használni.</w:t>
                          <w:br/>
                          <w:t>- Perlátor beszerelése akár 50 százalékos vízhasználat-csökkenést is eredményezhet a perlátor beépítése, egy aprócska készüléké, mely a vízsugárhoz levegőt kever. A jobb csaptelepekbe automatikusan beépítik, de pótlólag is felszerelhető.</w:t>
                          <w:br/>
                          <w:t>- Termosztatikus csap- és zuhanytelep kissé nagyobb beruházást igényel, de a vízhőmérséklet pontos beállítása révén sok víz megtakarítható a termosztatikus szabályzóval szerelt csapokkal, melyek ráadásul önmagunk leforrázásától is megóvnak.</w:t>
                        </w:r>
                      </w:p>
                      <w:p>
                        <w:pPr>
                          <w:pStyle w:val="NormlWeb"/>
                          <w:rPr/>
                        </w:pPr>
                        <w:r>
                          <w:rPr>
                            <w:u w:val="single"/>
                          </w:rPr>
                          <w:t>Melegvíz-előállítás, és felhasználás optimalizálása</w:t>
                        </w:r>
                        <w:r>
                          <w:rPr/>
                          <w:br/>
                          <w:t>- Az alacsonyabb hőmérsékleten tárolt víz hatása kedvezőbb a melegvíz-tároló gazdaságos működésére és az élettartamára. Mivel egy átlagos család teljes energiafogyasztásának 10-15 százalékát jelenti a melegvíz előállítása, egyáltalán nem mindegy, hány fokra melegíti a kazán vagy bojler a vizet. A hőveszteség 60 fokos vízhőmérsékleten 53%, a vízkőképződés 26%, 40 fokon viszont a hőveszteség már csak 20% és nincs vízkőképződés.</w:t>
                          <w:br/>
                          <w:t>- A elektromos melegvíz-tárolókat célszerű külön mért villamos energiával működtetni, ezzel is 53-63% költségmegtakarítás érhető el.</w:t>
                          <w:br/>
                          <w:t>- Ha nyaralni megyünk, vagy huzamosabb ideig vagyunk otthonunktól távol mindenképp kapcsoljuk ki a vízmelegítő készüléket, legyen az gáz- vagy villanyüzemű.</w:t>
                          <w:br/>
                          <w:t>- Amennyiben rendelkezünk napkollektorral, legtakarékosabban a melegvíz-előállítást azzal tudjuk megoldani.</w:t>
                        </w:r>
                      </w:p>
                      <w:p>
                        <w:pPr>
                          <w:pStyle w:val="NormlWeb"/>
                          <w:rPr/>
                        </w:pPr>
                        <w:r>
                          <w:rPr/>
                          <w:t> </w:t>
                        </w:r>
                      </w:p>
                      <w:p>
                        <w:pPr>
                          <w:pStyle w:val="NormlWeb"/>
                          <w:rPr/>
                        </w:pPr>
                        <w:r>
                          <w:rPr/>
                          <w:t> </w:t>
                        </w:r>
                      </w:p>
                      <w:p>
                        <w:pPr>
                          <w:pStyle w:val="Normal"/>
                          <w:jc w:val="center"/>
                          <w:rPr/>
                        </w:pPr>
                        <w:r>
                          <w:rPr>
                            <w:rStyle w:val="StrongEmphasis"/>
                          </w:rPr>
                          <w:t>IV. Fényoptimalizálás-energiamegtakarítási lehetőségek</w:t>
                        </w:r>
                      </w:p>
                      <w:p>
                        <w:pPr>
                          <w:pStyle w:val="NormlWeb"/>
                          <w:rPr/>
                        </w:pPr>
                        <w:r>
                          <w:rPr/>
                          <w:t>Az energiatakarékos világítás megvalósítására ható használati szokásokkal befolyásolható tényezőket az alábbiakban soroljuk fel.</w:t>
                        </w:r>
                      </w:p>
                      <w:p>
                        <w:pPr>
                          <w:pStyle w:val="NormlWeb"/>
                          <w:rPr/>
                        </w:pPr>
                        <w:r>
                          <w:rPr>
                            <w:u w:val="single"/>
                          </w:rPr>
                          <w:t>A természetes fény kedvezőbb hasznosítása</w:t>
                        </w:r>
                        <w:r>
                          <w:rPr/>
                          <w:br/>
                          <w:t>Engedjünk be lakásunkba, amikor csak az év- vagy napszak engedi napfényt, használjuk ki a lehető legjobban a természetes fény által nyert ingyen energiát és nem utolsó sorban az egészségre ható pozitív hatását.</w:t>
                          <w:br/>
                          <w:t>Ha mégis mesterséges megvilágításra van szükségünk, olyan világítóeszközöket célszerű elhelyezni, melyek a falakat és a plafont is megvilágítják s ezzel természetesebb fényhatást érhetünk el. A mesterséges megvilágítás fontos kritériuma, hogy a természetes fény hatását keltse, adott helyen a végzett tevékenységnek megfelelő megvilágítást adja, mindemellett pedig költségtakarékos üzemeltetést tegyen lehetővé.</w:t>
                        </w:r>
                      </w:p>
                      <w:p>
                        <w:pPr>
                          <w:pStyle w:val="NormlWeb"/>
                          <w:rPr/>
                        </w:pPr>
                        <w:r>
                          <w:rPr>
                            <w:u w:val="single"/>
                          </w:rPr>
                          <w:t>Világítási rendszer kedvező kialakítása</w:t>
                        </w:r>
                        <w:r>
                          <w:rPr/>
                          <w:br/>
                          <w:t>Az otthon töltött idő jelentős hányadában mesterséges világítást szükséges alkalmaznunk, ezért meg kell vizsgálnunk, melyek azok a tényezők, melyeket figyelembe véve célszerű kialakítanunk, hogy hol, mivel és hogyan világítunk. Egy lakás villamosenergia-költségének 15-30%-át a világítás teszi ki, ezért mindenképpen célszerű a világítás kialakításánál ésszerű, gazdaságos megoldásra törekedni.</w:t>
                        </w:r>
                      </w:p>
                      <w:p>
                        <w:pPr>
                          <w:pStyle w:val="NormlWeb"/>
                          <w:rPr/>
                        </w:pPr>
                        <w:r>
                          <w:rPr>
                            <w:u w:val="single"/>
                          </w:rPr>
                          <w:t>Megtakarítás a megvilágítás helyes megválasztásával</w:t>
                        </w:r>
                        <w:r>
                          <w:rPr/>
                          <w:br/>
                          <w:t>Mivel más megvilágítás szükséges az olvasáshoz, beszélgetéshez, TV-nézéshez illetve a konyhai munkákhoz, először azt kell megterveznünk, hogy az egyes tevékenységekhez milyen megvilágításra van szükségünk. A világítást attól függően, hogy csak tevékenységünk közvetlen környezetét világítja-e meg vagy a teljes helyiséget, két fő csoportra, helyi és általános világításra osztjuk. A munkához szükséges megvilágítási igényt általában helyi világítással elégíthetjük ki, mert ez lehetővé teszi, hogy a helyiség egyéb helyén kisebb megvilágítást alkalmazzunk, s így kisebb teljesítményű lámpákkal, végeredményben takarékosabban oldjuk meg. Sok helyen az izzólámpa és a fénycső egy helyiségben együtt is alkalmazható. Természetesen nagyon fontos a fénycsövek színárnyalatának a megválasztása, mert a lakásokban csak a meleg színárnyalatú fénycsövek felelnek meg. Energiatakarékossági szempontból a fénycsőnek az előnye az izzóhoz képest, hogy fényhasznosítása kb. ötször nagyobb, ez azt jelenti, hogy egy 20 W-os fénycső fényárama egy 75-100 W-os izzó fényáramával egyenlő.</w:t>
                        </w:r>
                      </w:p>
                      <w:p>
                        <w:pPr>
                          <w:pStyle w:val="NormlWeb"/>
                          <w:rPr/>
                        </w:pPr>
                        <w:r>
                          <w:rPr>
                            <w:u w:val="single"/>
                          </w:rPr>
                          <w:t>Csak ahol szükséges, ott világítsunk</w:t>
                        </w:r>
                        <w:r>
                          <w:rPr/>
                          <w:br/>
                          <w:t>Meglepően sokat takaríthatunk meg azzal, hogy ahol nincs szükségünk vagy csak helyi megvilágításra, ott nem használjuk az általános világítást. Takarékosabb és célszerűbb a jó megvilágítás érdekében is helyi világítást használni például az íróasztalnál asztali lámpát, vagy a konyhában főzéshez a pult fölötti neoncsövet beüzemelni.</w:t>
                        </w:r>
                      </w:p>
                      <w:p>
                        <w:pPr>
                          <w:pStyle w:val="NormlWeb"/>
                          <w:rPr/>
                        </w:pPr>
                        <w:r>
                          <w:rPr/>
                          <w:t>Az energiatakarékos világításra ható tényezők: A világítással való takarékosság nem azt jelenti, hogy kevés fénnyel világítsunk, vagy hogy egyszerűen lekapcsoljuk a világítást.</w:t>
                          <w:br/>
                          <w:t>- A takarékosság ott kezdődik, hogy feleslegesen nem világítunk. Lakásból való eltávozáskor lekapcsolunk minden fényforrást, és nem világítunk olyan helyiségekben sem, ahol huzamosabb ideig senki nem tartózkodik.</w:t>
                          <w:br/>
                          <w:t>- Ne kapcsoljuk ki az izzókat hagyományos körték esetében 5 percnél, a kompakt és neon fénycsövek esetében 15 percnél rövidebb időre, mert a felkapcsolás annyi energiát fogyaszt, mintha a fénycsővel negyed órán át folyamatosan világítottunk volna.</w:t>
                          <w:br/>
                          <w:t>- Ha az izzólámpára nagyon rövid ideig nincsen szükségünk és kikapcsoljuk az lényegesen lerövidíti az élettartamát, hamarabb sor kerül a pótlására, így ez gazdaságtalan energia-megtakarítási lehetőség. Az izzólámpával takarékoskodni csak akkor tudunk, ha 10 percnél hosszabb időre nincs szükségünk izzólámpára és akkor kapcsoljuk ki.</w:t>
                        </w:r>
                      </w:p>
                      <w:p>
                        <w:pPr>
                          <w:pStyle w:val="NormlWeb"/>
                          <w:rPr/>
                        </w:pPr>
                        <w:r>
                          <w:rPr>
                            <w:u w:val="single"/>
                          </w:rPr>
                          <w:t>Nagy fényhasznosítású fényforrások alkalmazása</w:t>
                        </w:r>
                        <w:r>
                          <w:rPr/>
                          <w:br/>
                          <w:t>A fénycsövek a háztartásokban hosszú idő óta használatosak a konyhában, a munkaasztal megvilágítására vagy a fürdőszobában a tükrös szekrény vagy toalettszekrény fölé elhelyezve melyek azonos megvilágítás-erősség mellett az izzólámpák áramigényének csak 20-30%-át használják fel.</w:t>
                          <w:br/>
                          <w:t>Kompakt izzók használata: Az általánosan elterjedt izzólámpának a hatásfoka mindössze 6%, a hagyományos izzóhoz mérve a halogénizzóé már 12%-os, melynek használatával 20% energia takarítható meg. Az energiatakarékos, kompakt fénycsövek nagy fénykibocsátó képességgel, saját előtéttel rendelkeznek. Az energiatakarékos világítótesteknek viszonylag kicsi a felületük, a fénykibocsátó képességük nagyobb az izzólámpákénál, áramfelvételük viszont egyötöde, illetve egynegyede annak. Előnyük, hogy élettartamuk 4-10-szerese az átlagosan mintegy 1000 órás izzólámpáknak. A hagyományos világításnak kompakt fénycsövekre való cseréje kevesebb, mint egy év alatt megtérül.</w:t>
                        </w:r>
                      </w:p>
                      <w:p>
                        <w:pPr>
                          <w:pStyle w:val="NormlWeb"/>
                          <w:rPr/>
                        </w:pPr>
                        <w:r>
                          <w:rPr>
                            <w:u w:val="single"/>
                          </w:rPr>
                          <w:t>Kedvező hatásfokú és megfelelő lámpatestek kiválasztása</w:t>
                        </w:r>
                        <w:r>
                          <w:rPr/>
                          <w:br/>
                          <w:t>- Ha fényerősség szabályozós villanykapcsolót használunk, állíthatjuk a fény intenzitását, így mindig csak a szükséges megvilágítást használva csökkenthetjük az energiafogyasztást.</w:t>
                          <w:br/>
                          <w:t>- Alkalomszerű kivilágítás: Az egész helyiség többsugárzós lámpatestekkel történő megvilágítása nemkívánatos árnyképződéshez vezet a munkaterületen, játszóhelyen vagy pihenőhelyen. Az erre a célra kialakított világítótestekkel a megvilágítandó felületet takarékos energiafelhasználással, erősebben, zavaró árnyképződés nélkül világíthatjuk meg.</w:t>
                          <w:br/>
                          <w:t>- A közvetett világítás kellemes környezetet, jó érzést teremt, de amennyiben szükség van a helyiség teljes megvilágítására, az nagyobb teljesítményű és számú világítótesttel érhető el.</w:t>
                          <w:br/>
                          <w:t>- A lakásunk falainak különböző színre festése is nagymértékben befolyásolhatja a helyiségben használandó világítóeszközöket. A fehér fal a világító sugarak 80%-át, a sötétzöld kb. a 15%-át, a fekete csak a 9%-át veri vissza. A beépítendő világítási teljesítmény tehát függ a helyiség falszínének fény elnyelő, illetve visszaverő képességétől is.</w:t>
                        </w:r>
                      </w:p>
                      <w:p>
                        <w:pPr>
                          <w:pStyle w:val="NormlWeb"/>
                          <w:rPr/>
                        </w:pPr>
                        <w:r>
                          <w:rPr/>
                          <w:t> </w:t>
                        </w:r>
                      </w:p>
                      <w:p>
                        <w:pPr>
                          <w:pStyle w:val="Normal"/>
                          <w:jc w:val="center"/>
                          <w:rPr/>
                        </w:pPr>
                        <w:r>
                          <w:rPr>
                            <w:rStyle w:val="StrongEmphasis"/>
                          </w:rPr>
                          <w:t>V. Háztartási, számítástechnikai és szórakoztató elektronikai gépek használata</w:t>
                        </w:r>
                      </w:p>
                      <w:p>
                        <w:pPr>
                          <w:pStyle w:val="NormlWeb"/>
                          <w:rPr/>
                        </w:pPr>
                        <w:r>
                          <w:rPr/>
                          <w:t>A háztartási gépeink kiválasztásánál első és legfontosabb követelmény az energiahatékonyság szempontjából, hogy csak akkora teljesítményű háztartási készüléket vásároljunk, amire valóban szükségünk van, ezáltal nem fogyasztunk feleslegesen energiát. Bármilyen háztartási gépet vásárolunk, ügyeljünk arra, hogy mindig a kisebb energiaosztályút válasszuk.</w:t>
                        </w:r>
                      </w:p>
                      <w:p>
                        <w:pPr>
                          <w:pStyle w:val="NormlWeb"/>
                          <w:rPr/>
                        </w:pPr>
                        <w:r>
                          <w:rPr>
                            <w:u w:val="single"/>
                          </w:rPr>
                          <w:t>Energia megtakarítás a mosás közben</w:t>
                        </w:r>
                        <w:r>
                          <w:rPr/>
                          <w:br/>
                          <w:t>- Kerüljük a ruhával csak félig töltött mosógép használatát, vagy ha van rá mód, ilyenkor mindenképp kapcsoljuk be a fél adag funkciót, mely kevesebbet vizet és áramot használ.</w:t>
                          <w:br/>
                          <w:t>- Amennyiben mosáskor 60 fokos mosóprogramot választunk nem szükséges előmosást és 95 fokos programot alkalmazni, így 35-40 % villamos energia takarítható meg.</w:t>
                          <w:br/>
                          <w:t>- Mosógép előszabályozó használatával is energiát takaríthatunk meg .Az áztatási programok révén alacsonyabb hőmérsékleten lehet mosni, ez további energia-megtakarítást eredményez. Ebben az esetben az előmosástól el lehet tekinteni.</w:t>
                          <w:br/>
                          <w:t>- A mosásnál általában a hidegvizet elektromos úton kell felfűteni, mely egyes esetben elérheti az egész mosás energiaszükségletének akár 80%-át is. A szabályozó ellenőrzött úton, folyamatosan meleg vízzel szolgálja ki mosógépet, mellyel minimálisra lehet csökkenteni az energiafogyasztást.</w:t>
                          <w:br/>
                          <w:t>- Energetikai szempontból az a legoptimálisabb mosás, ha a melegvizet napenergia felhasználásával nyerjük. Kiváltképp igaz ez a nyári hónapokra, amikor a napkollektoros rendszer által előállított melegvízzel teljes egészében ki tudjuk elégíteni a mosáshoz és tisztálkodáshoz használt melegvízszükségletünket, mindemellett hozzájárulunk a kollektoros rendszer kihasználtságának növeléséhez, ezáltal tovább csökkentve az energiára fordított kiadásokat.</w:t>
                        </w:r>
                      </w:p>
                      <w:p>
                        <w:pPr>
                          <w:pStyle w:val="NormlWeb"/>
                          <w:rPr/>
                        </w:pPr>
                        <w:r>
                          <w:rPr>
                            <w:u w:val="single"/>
                          </w:rPr>
                          <w:t>Energia megtakarítás számítástechnikai eszközök használata közben</w:t>
                        </w:r>
                        <w:r>
                          <w:rPr/>
                          <w:br/>
                          <w:t>A villanyáram-felhasználás egyre fontosabb szereplője a számítógép, amely, mivel egyre többet üzemel minden lakásban, egyre több áramot is fogyaszt. Az áramfogyasztásán az operációs rendszer energiafelhasználásának beállításával és a képernyőkímélő feketére váltásával javíthatunk; de ha épp nem ülünk a gép előtt, a legjobb, ha kikapcsoljuk a monitort, mely addig sem fogyaszt áramot. Általában bekapcsoljuk a számítógépet és a perifériákat (nyomtató, fax, stb.) és amikor befejezzük a rajta végzett tevékenységet, egyszerűen ott hagyjuk, és más tevékenységet végzünk. A számítógép egy bizonyos idő után ugyan készenléti módra vált, de az igazi megoldás, ha kikapcsoljuk. Egy 300 W-os készülék 5 órai üresjáratban fölöslegesen 1500 W-ot fogyaszt, ami egy hónapban 45 kW-ot jelent.</w:t>
                        </w:r>
                      </w:p>
                      <w:p>
                        <w:pPr>
                          <w:pStyle w:val="NormlWeb"/>
                          <w:rPr/>
                        </w:pPr>
                        <w:r>
                          <w:rPr>
                            <w:u w:val="single"/>
                          </w:rPr>
                          <w:t>Energia megtakarítás a szórakoztató elektronika alkalmazásakor</w:t>
                        </w:r>
                        <w:r>
                          <w:rPr/>
                          <w:br/>
                          <w:t>Minden távirányítóval rendelkező készülékünk 5-10 W készenléti teljesítményt fogyaszt (TV, rádió, DVD, stb.), ha csak távirányítóval kapcsoljuk ki, és nem a készüléket magát, akkor bizony egy-két energiatakarékos égő fogyasztását használják fel.</w:t>
                          <w:br/>
                          <w:t>- Kerüljük a készenléti módot: Ne hagyjuk készenléti állapotban a háztartási és szórakoztatóelektronikai eszközöket, mert azok havi vagy éves szinten ebben az állapotban is számottevő mennyiségű áramot pazarolnak el.</w:t>
                          <w:br/>
                          <w:t>- A töltőket - különösen a mobiltelefon töltőket - mindig húzzuk ki a konnektorból a használatot követően, mert ha nincs rájuk csatlakoztatva készülék, akkor is vesznek fel áramot.</w:t>
                          <w:br/>
                          <w:t>- Ha csak azért, hogy szóljon valami a lakásban, ne kapcsoljuk be a TV-t.</w:t>
                        </w:r>
                      </w:p>
                      <w:p>
                        <w:pPr>
                          <w:pStyle w:val="NormlWeb"/>
                          <w:rPr/>
                        </w:pPr>
                        <w:r>
                          <w:rPr/>
                          <w:t> </w:t>
                        </w:r>
                        <w:r>
                          <w:rPr>
                            <w:rStyle w:val="StrongEmphasis"/>
                          </w:rPr>
                          <w:t>Összegezve elmondhatjuk, hogy a lakásunk energiafelhasználását nagymértékben csökkenthetjük a háztartási gépeink kapacitásának maximális kihasználásával, fűtési, szellőztetési és árnyékolási szokásaink megváltoztatásával, energiatakarékos és hatékony lakás megvilágítás alkalmazásával valamint a felesleges energiafogyasztást eredményező készenléti állapotú készülékek kikapcsolásával.</w:t>
                        </w:r>
                      </w:p>
                      <w:p>
                        <w:pPr>
                          <w:pStyle w:val="NormlWeb"/>
                          <w:spacing w:before="280" w:after="0"/>
                          <w:rPr/>
                        </w:pPr>
                        <w:r>
                          <w:rPr/>
                        </w:r>
                      </w:p>
                    </w:tc>
                  </w:tr>
                  <w:tr>
                    <w:trPr/>
                    <w:tc>
                      <w:tcPr>
                        <w:tcW w:w="9089" w:type="dxa"/>
                        <w:tcBorders/>
                        <w:vAlign w:val="center"/>
                      </w:tcPr>
                      <w:p>
                        <w:pPr>
                          <w:pStyle w:val="Normal"/>
                          <w:snapToGrid w:val="false"/>
                          <w:rPr>
                            <w:sz w:val="20"/>
                            <w:szCs w:val="20"/>
                          </w:rPr>
                        </w:pPr>
                        <w:r>
                          <w:rPr>
                            <w:sz w:val="20"/>
                            <w:szCs w:val="20"/>
                          </w:rPr>
                        </w:r>
                      </w:p>
                    </w:tc>
                  </w:tr>
                </w:tbl>
                <w:p>
                  <w:pPr>
                    <w:pStyle w:val="Normal"/>
                    <w:rPr/>
                  </w:pPr>
                  <w:r>
                    <w:rPr>
                      <w:rStyle w:val="Articleseperator"/>
                    </w:rPr>
                    <w:t> </w:t>
                  </w:r>
                  <w:r>
                    <w:rPr/>
                    <w:t xml:space="preserve"> </w:t>
                  </w:r>
                </w:p>
              </w:tc>
            </w:tr>
            <w:tr>
              <w:trPr/>
              <w:tc>
                <w:tcPr>
                  <w:tcW w:w="9089" w:type="dxa"/>
                  <w:tcBorders/>
                </w:tcPr>
                <w:tbl>
                  <w:tblPr>
                    <w:tblW w:w="3850" w:type="pct"/>
                    <w:jc w:val="left"/>
                    <w:tblInd w:w="0" w:type="dxa"/>
                    <w:tblLayout w:type="fixed"/>
                    <w:tblCellMar>
                      <w:top w:w="15" w:type="dxa"/>
                      <w:left w:w="15" w:type="dxa"/>
                      <w:bottom w:w="15" w:type="dxa"/>
                      <w:right w:w="15" w:type="dxa"/>
                    </w:tblCellMar>
                  </w:tblPr>
                  <w:tblGrid>
                    <w:gridCol w:w="3544"/>
                    <w:gridCol w:w="81"/>
                    <w:gridCol w:w="3373"/>
                  </w:tblGrid>
                  <w:tr>
                    <w:trPr/>
                    <w:tc>
                      <w:tcPr>
                        <w:tcW w:w="3544" w:type="dxa"/>
                        <w:tcBorders/>
                        <w:vAlign w:val="center"/>
                      </w:tcPr>
                      <w:p>
                        <w:pPr>
                          <w:pStyle w:val="Normal"/>
                          <w:rPr>
                            <w:b/>
                            <w:b/>
                            <w:bCs/>
                            <w:sz w:val="32"/>
                            <w:szCs w:val="32"/>
                          </w:rPr>
                        </w:pPr>
                        <w:r>
                          <w:rPr>
                            <w:b/>
                            <w:bCs/>
                            <w:sz w:val="32"/>
                            <w:szCs w:val="32"/>
                          </w:rPr>
                          <w:t xml:space="preserve">Megújuló energiaforrások </w:t>
                        </w:r>
                      </w:p>
                    </w:tc>
                    <w:tc>
                      <w:tcPr>
                        <w:tcW w:w="81" w:type="dxa"/>
                        <w:tcBorders/>
                        <w:vAlign w:val="center"/>
                      </w:tcPr>
                      <w:p>
                        <w:pPr>
                          <w:pStyle w:val="Normal"/>
                          <w:snapToGrid w:val="false"/>
                          <w:jc w:val="right"/>
                          <w:rPr>
                            <w:b/>
                            <w:b/>
                            <w:bCs/>
                            <w:sz w:val="32"/>
                            <w:szCs w:val="32"/>
                          </w:rPr>
                        </w:pPr>
                        <w:r>
                          <w:rPr>
                            <w:b/>
                            <w:bCs/>
                            <w:sz w:val="32"/>
                            <w:szCs w:val="32"/>
                          </w:rPr>
                        </w:r>
                      </w:p>
                    </w:tc>
                    <w:tc>
                      <w:tcPr>
                        <w:tcW w:w="3373" w:type="dxa"/>
                        <w:tcBorders/>
                        <w:vAlign w:val="center"/>
                      </w:tcPr>
                      <w:p>
                        <w:pPr>
                          <w:pStyle w:val="Normal"/>
                          <w:snapToGrid w:val="false"/>
                          <w:jc w:val="right"/>
                          <w:rPr/>
                        </w:pPr>
                        <w:r>
                          <w:rPr/>
                        </w:r>
                      </w:p>
                    </w:tc>
                  </w:tr>
                </w:tbl>
                <w:p>
                  <w:pPr>
                    <w:pStyle w:val="Normal"/>
                    <w:rPr>
                      <w:vanish/>
                    </w:rPr>
                  </w:pPr>
                  <w:r>
                    <w:rPr>
                      <w:vanish/>
                    </w:rPr>
                  </w:r>
                </w:p>
                <w:tbl>
                  <w:tblPr>
                    <w:tblW w:w="9089" w:type="dxa"/>
                    <w:jc w:val="left"/>
                    <w:tblInd w:w="0" w:type="dxa"/>
                    <w:tblLayout w:type="fixed"/>
                    <w:tblCellMar>
                      <w:top w:w="15" w:type="dxa"/>
                      <w:left w:w="15" w:type="dxa"/>
                      <w:bottom w:w="15" w:type="dxa"/>
                      <w:right w:w="15" w:type="dxa"/>
                    </w:tblCellMar>
                  </w:tblPr>
                  <w:tblGrid>
                    <w:gridCol w:w="9089"/>
                  </w:tblGrid>
                  <w:tr>
                    <w:trPr/>
                    <w:tc>
                      <w:tcPr>
                        <w:tcW w:w="9089" w:type="dxa"/>
                        <w:tcBorders/>
                      </w:tcPr>
                      <w:p>
                        <w:pPr>
                          <w:pStyle w:val="NormlWeb"/>
                          <w:spacing w:before="0" w:after="280"/>
                          <w:rPr/>
                        </w:pPr>
                        <w:r>
                          <w:rPr/>
                          <w:t> </w:t>
                        </w:r>
                      </w:p>
                      <w:p>
                        <w:pPr>
                          <w:pStyle w:val="NormlWeb"/>
                          <w:rPr/>
                        </w:pPr>
                        <w:r>
                          <w:rPr/>
                          <w:t xml:space="preserve">Az emberiség környezetszennyező és energia pazarló életvitele hosszú távon a természeti erőforrások kimerüléséhez vezethet, ezért a fosszilis energiahordozók helyett egyre inkább az alternatív energiaforrások kerülnek az előtérbe. A fosszilis tüzelőanyagok használata korlátozott mennyiségük és a belátható időn belül kimeríthető készletek miatt nem alkalmasak arra, hogy egy fenntartható energiagazdaság épüljön rá, ezért a megújuló energiaforrások hasznosítása jelenthet megoldást. </w:t>
                          <w:br/>
                          <w:br/>
                          <w:t xml:space="preserve">Mit takar a megújuló energiaforrás? </w:t>
                        </w:r>
                      </w:p>
                      <w:p>
                        <w:pPr>
                          <w:pStyle w:val="NormlWeb"/>
                          <w:rPr/>
                        </w:pPr>
                        <w:r>
                          <w:rPr/>
                          <w:t xml:space="preserve">Megújuló energiaforrás: olyan energiaforrás, amely természeti folyamatok során folyamatosan rendelkezésre áll, vagy újratermelődik (napenergia, szélenergia, vízenergia, biomassza, geotermikus energia, stb.). Olyan természeti erőforrások, melyek hasznosításával az emberiség a szükségleteit az adott gazdasági fejlettség szintjén kielégítheti, és használatuk ellenére természetes úton, újratermelődnek. Ezzel szemben a fosszilis tüzelőanyagok (kőszén, kőolaj, földgáz) nem megújuló energiaforrások és a mennyiségük közel végesnek tekinthető. </w:t>
                        </w:r>
                      </w:p>
                      <w:p>
                        <w:pPr>
                          <w:pStyle w:val="NormlWeb"/>
                          <w:jc w:val="center"/>
                          <w:rPr/>
                        </w:pPr>
                        <w:r>
                          <w:rPr/>
                          <w:drawing>
                            <wp:inline distT="0" distB="0" distL="0" distR="0">
                              <wp:extent cx="4754245" cy="2381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6" r="-8" b="-16"/>
                                      <a:stretch>
                                        <a:fillRect/>
                                      </a:stretch>
                                    </pic:blipFill>
                                    <pic:spPr bwMode="auto">
                                      <a:xfrm>
                                        <a:off x="0" y="0"/>
                                        <a:ext cx="4754245" cy="2381885"/>
                                      </a:xfrm>
                                      <a:prstGeom prst="rect">
                                        <a:avLst/>
                                      </a:prstGeom>
                                    </pic:spPr>
                                  </pic:pic>
                                </a:graphicData>
                              </a:graphic>
                            </wp:inline>
                          </w:drawing>
                        </w:r>
                        <w:r>
                          <w:rPr/>
                          <w:br/>
                          <w:t xml:space="preserve">Napkollektor és szélerőmű együttes használata </w:t>
                        </w:r>
                      </w:p>
                      <w:p>
                        <w:pPr>
                          <w:pStyle w:val="NormlWeb"/>
                          <w:rPr/>
                        </w:pPr>
                        <w:r>
                          <w:rPr/>
                        </w:r>
                      </w:p>
                      <w:p>
                        <w:pPr>
                          <w:pStyle w:val="NormlWeb"/>
                          <w:rPr/>
                        </w:pPr>
                        <w:r>
                          <w:rPr/>
                          <w:t xml:space="preserve">Az energiaforrások ennek értelmében lehetnek: megújuló, nem megújuló, kimeríthető, és kimerülő erőforrások: </w:t>
                        </w:r>
                      </w:p>
                      <w:p>
                        <w:pPr>
                          <w:pStyle w:val="NormlWeb"/>
                          <w:rPr/>
                        </w:pPr>
                        <w:r>
                          <w:rPr/>
                          <w:t>I. Ki nem meríthető energiaforrások</w:t>
                        </w:r>
                      </w:p>
                      <w:p>
                        <w:pPr>
                          <w:pStyle w:val="Normal"/>
                          <w:numPr>
                            <w:ilvl w:val="0"/>
                            <w:numId w:val="3"/>
                          </w:numPr>
                          <w:spacing w:before="0" w:after="0"/>
                          <w:rPr/>
                        </w:pPr>
                        <w:r>
                          <w:rPr/>
                          <w:t>Mennyisége nem korlátozott: Szélenergia, Napenergia, Árapály energia,Geotermikus energia</w:t>
                        </w:r>
                      </w:p>
                      <w:p>
                        <w:pPr>
                          <w:pStyle w:val="Normal"/>
                          <w:numPr>
                            <w:ilvl w:val="0"/>
                            <w:numId w:val="3"/>
                          </w:numPr>
                          <w:spacing w:before="0" w:after="280"/>
                          <w:rPr/>
                        </w:pPr>
                        <w:r>
                          <w:rPr/>
                          <w:t xml:space="preserve">Mennyisége korlátozott: Termőföld és a termesztett biomassza energia </w:t>
                        </w:r>
                      </w:p>
                      <w:p>
                        <w:pPr>
                          <w:pStyle w:val="NormlWeb"/>
                          <w:rPr/>
                        </w:pPr>
                        <w:r>
                          <w:rPr/>
                          <w:t> </w:t>
                        </w:r>
                      </w:p>
                      <w:p>
                        <w:pPr>
                          <w:pStyle w:val="NormlWeb"/>
                          <w:rPr/>
                        </w:pPr>
                        <w:r>
                          <w:rPr/>
                          <w:t>II. Kimeríthető energiaforrások</w:t>
                        </w:r>
                      </w:p>
                      <w:p>
                        <w:pPr>
                          <w:pStyle w:val="Normal"/>
                          <w:numPr>
                            <w:ilvl w:val="0"/>
                            <w:numId w:val="5"/>
                          </w:numPr>
                          <w:spacing w:before="0" w:after="0"/>
                          <w:rPr/>
                        </w:pPr>
                        <w:r>
                          <w:rPr/>
                          <w:t>Nem megújuló: Fosszilis energiaforrások, kőolaj, földgáz, szén és származékaik.</w:t>
                        </w:r>
                      </w:p>
                      <w:p>
                        <w:pPr>
                          <w:pStyle w:val="Normal"/>
                          <w:numPr>
                            <w:ilvl w:val="0"/>
                            <w:numId w:val="5"/>
                          </w:numPr>
                          <w:spacing w:before="0" w:after="280"/>
                          <w:rPr/>
                        </w:pPr>
                        <w:r>
                          <w:rPr/>
                          <w:t xml:space="preserve">Megújuló: Természetes erdők </w:t>
                        </w:r>
                      </w:p>
                      <w:p>
                        <w:pPr>
                          <w:pStyle w:val="NormlWeb"/>
                          <w:rPr/>
                        </w:pPr>
                        <w:r>
                          <w:rPr/>
                          <w:t> </w:t>
                        </w:r>
                      </w:p>
                      <w:p>
                        <w:pPr>
                          <w:pStyle w:val="NormlWeb"/>
                          <w:rPr/>
                        </w:pPr>
                        <w:r>
                          <w:rPr/>
                          <w:t xml:space="preserve">Az energiatermelés jelentős része ma még a kimeríthető és nem megújuló energiaforrásokra támaszkodik a villamosenergia termelésben és a fűtési hő előállításában. Ezért rendkívül fontos, hogy olyan biztos energiaforrások használatát aknázzuk ki, amelyek nem kimeríthetők és megújulók; energiát a naptól, a széltől, a víztől és a növényektől nyeri. </w:t>
                        </w:r>
                      </w:p>
                      <w:p>
                        <w:pPr>
                          <w:pStyle w:val="NormlWeb"/>
                          <w:rPr/>
                        </w:pPr>
                        <w:r>
                          <w:rPr/>
                          <w:t xml:space="preserve">Tévedünk, ha azt hisszük, hogy a megújuló energia valami új találmány. Hiszen évszázadokon át úgy tervezték az épületeket, hogy felfogják a nap melegét, fát használtak a fűtésre és a főzésre, szélenergiával működtették a malmokat, valamint vitorláshajókat, melyek a termékek és az emberek távoli célpontokra való eljuttatását szolgálták. A modernkor technikai eszközeit felhasználva ismét hasznosíthatóvá válnak ezek a megújuló energiaforrások, a nap hőenergiáját fűtésre és melegvíz előállítására használhatjuk, a biológiai anyagokból nyert biomasszából szilárd, folyékony vagy gáznemű üzemanyagot nyerhetünk. A fa, a szalma és az energianövények, mint a fűz és az elefántfű, elégethetők az erőművekben, hogy áramot és hőt termelnek. A trágya, a mezőgazdasági és élelmiszerhulladék biogázzá alakítható, mely hő- és villamosenergia, valamint üzemanyag előállítására használható fel. A gabonanövényekből és a cukorrépából bioetanolt hoznak létre erjesztéssel, mely keverhető a benzinnel vagy üzemanyagként használható. </w:t>
                        </w:r>
                      </w:p>
                      <w:p>
                        <w:pPr>
                          <w:pStyle w:val="NormlWeb"/>
                          <w:rPr/>
                        </w:pPr>
                        <w:r>
                          <w:rPr/>
                          <w:t> </w:t>
                        </w:r>
                      </w:p>
                      <w:p>
                        <w:pPr>
                          <w:pStyle w:val="NormlWeb"/>
                          <w:rPr/>
                        </w:pPr>
                        <w:r>
                          <w:rPr>
                            <w:b/>
                            <w:bCs/>
                          </w:rPr>
                          <w:t>A megújuló energiák szükségessége és terjedésére ható tényezők</w:t>
                        </w:r>
                        <w:r>
                          <w:rPr/>
                          <w:t xml:space="preserve"> </w:t>
                        </w:r>
                      </w:p>
                      <w:p>
                        <w:pPr>
                          <w:pStyle w:val="NormlWeb"/>
                          <w:rPr/>
                        </w:pPr>
                        <w:r>
                          <w:rPr/>
                          <w:t xml:space="preserve">Globálisan elmondható, hogy a fosszilis energiahordozók tartalékainak kimerülésével felértékelődnek az megújuló energiaforrások. Vállalkozási és lakossági szinten pedig az energia költségek csökkentésére irányuló törekvés teszi szükségessé a megújuló energiák hasznosítását. Ezzel szemben az igen magas beruházási költségek, az egyes fosszilis energiahordozók alacsony ára - akár támogatások révén - valamint a szemléletváltozás a fogyasztói szinten hátrányosan befolyásolja a terjedés folyamatát. A megújuló természeti erőforrásokat hasznosító technológiák elterjedése a fenti tényezők miatt csak állami támogatással valósítható meg, ezért az elmúlt években az energiapolitika szerves részévé vált a különböző támogatásokkal a megújuló energiaforrások használatának elősegítése. </w:t>
                        </w:r>
                      </w:p>
                      <w:p>
                        <w:pPr>
                          <w:pStyle w:val="NormlWeb"/>
                          <w:rPr/>
                        </w:pPr>
                        <w:r>
                          <w:rPr/>
                          <w:t xml:space="preserve">Hazai viszonylatban az összes megújuló energiafelhasználás 72,5%-át a tűzifa teszi ki. A geotermikus 10,3%-ot, a vízenergia 1,9%-ot, a növényi és egyéb szilárd hulladékok 10,9%-ot, a hasznosított napenergia 0,15%. </w:t>
                        </w:r>
                      </w:p>
                      <w:p>
                        <w:pPr>
                          <w:pStyle w:val="NormlWeb"/>
                          <w:rPr/>
                        </w:pPr>
                        <w:r>
                          <w:rPr/>
                          <w:t> </w:t>
                        </w:r>
                      </w:p>
                      <w:p>
                        <w:pPr>
                          <w:pStyle w:val="NormlWeb"/>
                          <w:rPr/>
                        </w:pPr>
                        <w:r>
                          <w:rPr>
                            <w:b/>
                            <w:bCs/>
                          </w:rPr>
                          <w:t>A megújuló energiák hasznosítása lakossági szinten</w:t>
                        </w:r>
                        <w:r>
                          <w:rPr/>
                          <w:t xml:space="preserve"> </w:t>
                        </w:r>
                      </w:p>
                      <w:p>
                        <w:pPr>
                          <w:pStyle w:val="NormlWeb"/>
                          <w:rPr/>
                        </w:pPr>
                        <w:r>
                          <w:rPr/>
                          <w:t xml:space="preserve">A megújuló energiaforrások során az előállított energiát fűtésre, hűtésre, használati melegvíz termelésre, illetve elektromos árammal működő berendezések üzemeltetésére lehet hasznosítani épületléptékben. </w:t>
                        </w:r>
                      </w:p>
                      <w:p>
                        <w:pPr>
                          <w:pStyle w:val="NormlWeb"/>
                          <w:rPr/>
                        </w:pPr>
                        <w:r>
                          <w:rPr/>
                          <w:t xml:space="preserve">Nézzük sorra a megújuló energiaforrások hasznosításának lehetőségét a családi házak, illetve lakások esetén: </w:t>
                        </w:r>
                      </w:p>
                      <w:p>
                        <w:pPr>
                          <w:pStyle w:val="NormlWeb"/>
                          <w:rPr/>
                        </w:pPr>
                        <w:r>
                          <w:rPr/>
                          <w:t>I. Napenergia hasznosítás</w:t>
                          <w:br/>
                          <w:t>II: Geotermikus energia hasznosítása</w:t>
                          <w:br/>
                          <w:t>III. Vízenergia hasznosítás</w:t>
                          <w:br/>
                          <w:t>IV. Szélenergia hasznosítás</w:t>
                          <w:br/>
                          <w:t>V. Biomassza hasznosítás</w:t>
                          <w:br/>
                          <w:t xml:space="preserve">VI. Biogáz termelés és hasznosítás </w:t>
                        </w:r>
                      </w:p>
                      <w:p>
                        <w:pPr>
                          <w:pStyle w:val="NormlWeb"/>
                          <w:rPr/>
                        </w:pPr>
                        <w:r>
                          <w:rPr/>
                          <w:t> </w:t>
                        </w:r>
                      </w:p>
                      <w:p>
                        <w:pPr>
                          <w:pStyle w:val="NormlWeb"/>
                          <w:rPr/>
                        </w:pPr>
                        <w:r>
                          <w:rPr/>
                          <w:t> </w:t>
                        </w:r>
                      </w:p>
                      <w:p>
                        <w:pPr>
                          <w:pStyle w:val="NormlWeb"/>
                          <w:jc w:val="center"/>
                          <w:rPr/>
                        </w:pPr>
                        <w:r>
                          <w:rPr/>
                          <w:drawing>
                            <wp:inline distT="0" distB="0" distL="0" distR="0">
                              <wp:extent cx="3019425" cy="3019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3019425" cy="3019425"/>
                                      </a:xfrm>
                                      <a:prstGeom prst="rect">
                                        <a:avLst/>
                                      </a:prstGeom>
                                    </pic:spPr>
                                  </pic:pic>
                                </a:graphicData>
                              </a:graphic>
                            </wp:inline>
                          </w:drawing>
                        </w:r>
                      </w:p>
                      <w:p>
                        <w:pPr>
                          <w:pStyle w:val="NormlWeb"/>
                          <w:rPr/>
                        </w:pPr>
                        <w:r>
                          <w:rPr/>
                          <w:t> </w:t>
                        </w:r>
                      </w:p>
                      <w:p>
                        <w:pPr>
                          <w:pStyle w:val="NormlWeb"/>
                          <w:jc w:val="center"/>
                          <w:rPr/>
                        </w:pPr>
                        <w:r>
                          <w:rPr>
                            <w:b/>
                            <w:bCs/>
                          </w:rPr>
                          <w:t>I. A napenergia hasznosítása családi házaknál</w:t>
                        </w:r>
                        <w:r>
                          <w:rPr/>
                          <w:t xml:space="preserve"> </w:t>
                        </w:r>
                      </w:p>
                      <w:p>
                        <w:pPr>
                          <w:pStyle w:val="NormlWeb"/>
                          <w:rPr/>
                        </w:pPr>
                        <w:r>
                          <w:rPr/>
                          <w:br/>
                          <w:t xml:space="preserve">Annak ellenére, hogy nap energiáját évezredek óta ismerjük és használjuk, a napenergia hasznosítással működő melegítő és elektromos áramot előállító rendszerek új technológiának tekinthetők. A napenergia közvetlenül vagy közvetve alkalmazható. A közvetlen alkalmazásnál a hőenergiát melegítésre, az elektromos energiát mechanikai munkavégzésre vagy egyéb célok elérésére használhatjuk. Az elnyelt sugárzási energia elektromos vagy hőenergia formájában hasznosítható. Közvetett felhasználásról akkor beszélünk, ha a nyert energiát tároljuk és bizonyos idő elteltével kívánjuk felhasználni. </w:t>
                        </w:r>
                      </w:p>
                      <w:p>
                        <w:pPr>
                          <w:pStyle w:val="NormlWeb"/>
                          <w:rPr/>
                        </w:pPr>
                        <w:r>
                          <w:rPr/>
                          <w:t xml:space="preserve">A napenergia hasznosítása két módon történhet: Az egyik esetben a napenergia felfogására nem használunk külön berendezést, ekkor passzív napenergia hasznosításról beszélünk, a másik esetben a napenergia befogására és elvezetésére gépészeti berendezéseket használunk, ebben az esetben a napenergia hasznosítása aktív. </w:t>
                        </w:r>
                      </w:p>
                      <w:p>
                        <w:pPr>
                          <w:pStyle w:val="NormlWeb"/>
                          <w:jc w:val="center"/>
                          <w:rPr/>
                        </w:pPr>
                        <w:r>
                          <w:rPr/>
                          <w:drawing>
                            <wp:inline distT="0" distB="0" distL="0" distR="0">
                              <wp:extent cx="2713355" cy="1618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17" r="-10" b="-17"/>
                                      <a:stretch>
                                        <a:fillRect/>
                                      </a:stretch>
                                    </pic:blipFill>
                                    <pic:spPr bwMode="auto">
                                      <a:xfrm>
                                        <a:off x="0" y="0"/>
                                        <a:ext cx="2713355" cy="1618615"/>
                                      </a:xfrm>
                                      <a:prstGeom prst="rect">
                                        <a:avLst/>
                                      </a:prstGeom>
                                    </pic:spPr>
                                  </pic:pic>
                                </a:graphicData>
                              </a:graphic>
                            </wp:inline>
                          </w:drawing>
                        </w:r>
                      </w:p>
                      <w:p>
                        <w:pPr>
                          <w:pStyle w:val="NormlWeb"/>
                          <w:rPr/>
                        </w:pPr>
                        <w:r>
                          <w:rPr>
                            <w:u w:val="single"/>
                          </w:rPr>
                          <w:t>Passzív napenergia hasznosítás</w:t>
                        </w:r>
                        <w:r>
                          <w:rPr/>
                          <w:br/>
                          <w:t xml:space="preserve">A passzív napenergia hasznosítás előnye a beruházási költségektől mentes egyszerű megoldások alkalmazása. Akkor felel meg egy ház a passzív energia felhasználásra a leginkább, ha a különböző évszakok adottságait kihasználja, de káros következményei ellen védekezik is. Említésre méltó ilyen szempontból a magyar falvakra jellemző tornácos- verandás épület, mely a magyar éghajlatnak megfelelő szerkezet: véd az eső, és a túlzott napfény ellen, de télen beengedi az épületbe a napsütést, miközben óvja az épület szerkezetét. Sajnos az elmúlt évtizedekben a családi házak építésénél nem vették figyelembe a napenergia passzív hasznosításának lehetőségeit, melynek következményeként ezeknél a házaknál alacsony a napenergiából befogható energiamennyiség. A napenergia passzív hasznosítása érdekében az új építésű házaknál célszerű az épületek ablakait a déli oldalon elhelyezni ahol több napsugárzási energia érkezik, ezáltal a fűtési időszakban a napenergiát kihasználva a fűtési energiával takarékoskodhatunk. Amennyiben a ház déli oldalára kerül az előtér vagy az üvegezett terasz, veranda, szélfogó vagy télikert, jelentősen hozzájárulnak a fűtési költések csökkentéséhez. Ebben az esetben hőmegtakarítást jelent, hogy a nap felmelegíti az üveg előteret, és ez tovább csökkenti az üveg mögötti homlokzat hőveszteségét, valamint az üveg előtér vagy télikert levegőjét a ház hőmérsékletének növelésére is hasznosíthatjuk. A passzív napenergia hasznosítás elsődleges feladata az energiahiányos időszakban a temperálási célú napenergia biztosítása ezért a fűtőberendezésének méretezésénél a passzív rendszer hőtermelését nem lehet számításba venni. Így a beruházási költségeknél ugyan nem, viszont az üzemelésnél jelentős fűtési költség takarítható meg. A passzív napenergia-hasznosítás hatásfoka 15-30%. </w:t>
                        </w:r>
                      </w:p>
                      <w:p>
                        <w:pPr>
                          <w:pStyle w:val="NormlWeb"/>
                          <w:rPr/>
                        </w:pPr>
                        <w:r>
                          <w:rPr>
                            <w:u w:val="single"/>
                          </w:rPr>
                          <w:t>Aktív napenergia hasznosítás</w:t>
                        </w:r>
                        <w:r>
                          <w:rPr/>
                          <w:br/>
                          <w:t xml:space="preserve">A napenergia adta lehetőségek hatékonyabb kihasználása érdekében aktív napenergia hasznosítókat célszerű alkalmazni, amelyek a napenergia befogására, tárolására és hasznosítására készülnek. A napenergia közvetlen hasznosítására szolgáló aktív rendszerek legfontosabb eleme a napenergia-gyűjtő szerkezet a napkollektor, mely a napsugárzást elnyeli és a keletkezett hőt adja át.  A hagyományos háztartásokban éppen ezért meleg víz készítésére, fűtésrásegítésre és uszodafűtésre a napkollektor használata javasolt. </w:t>
                        </w:r>
                      </w:p>
                      <w:p>
                        <w:pPr>
                          <w:pStyle w:val="NormlWeb"/>
                          <w:rPr/>
                        </w:pPr>
                        <w:r>
                          <w:rPr/>
                          <w:t>A napkollektor lehet sík és vákuumcsöves</w:t>
                          <w:br/>
                          <w:t xml:space="preserve">A síkkollektorok felületét edzett sík üveglap borítja. A működés során a hőelnyelő (abszorbens) felület a napból érkező hősugarakat elnyeli, és az energiát átadja a fagyálló folyadékot vagy vizet tartalmazó, réz csővezetékeknek. </w:t>
                        </w:r>
                      </w:p>
                      <w:p>
                        <w:pPr>
                          <w:pStyle w:val="NormlWeb"/>
                          <w:rPr/>
                        </w:pPr>
                        <w:r>
                          <w:rPr/>
                          <w:t xml:space="preserve">A vákuumcsöves szerkezetben a vákuum a kollektor hőszigetelését javítja, ezért ugyanannyi napsütésből többlet energiát képes hasznosítani. </w:t>
                        </w:r>
                      </w:p>
                      <w:p>
                        <w:pPr>
                          <w:pStyle w:val="NormlWeb"/>
                          <w:rPr/>
                        </w:pPr>
                        <w:r>
                          <w:rPr/>
                          <w:t xml:space="preserve">A kollektorokban elnyelt napenergia használati meleg víz előállítására is alkalmas. Amennyiben a hőenergiát egy hőcserélőn keresztül a lakás fűtőkör-hálózatába juttatjuk, a napenergia felhasználásával a fűtési energiaköltségek mérsékelhetők. A viszonylag magas beruházási költségek megtérülését azonban a gyenge és változó téli napbesugárzás befolyásolja. A napkollektorok hatásfoka általában 30-70%. </w:t>
                        </w:r>
                      </w:p>
                      <w:p>
                        <w:pPr>
                          <w:pStyle w:val="NormlWeb"/>
                          <w:rPr/>
                        </w:pPr>
                        <w:r>
                          <w:rPr/>
                          <w:t>A napenergiát hasznosító rendszerek felhasználásuk alapján lehetnek:</w:t>
                        </w:r>
                      </w:p>
                      <w:p>
                        <w:pPr>
                          <w:pStyle w:val="Normal"/>
                          <w:numPr>
                            <w:ilvl w:val="0"/>
                            <w:numId w:val="2"/>
                          </w:numPr>
                          <w:spacing w:before="0" w:after="0"/>
                          <w:rPr/>
                        </w:pPr>
                        <w:r>
                          <w:rPr/>
                          <w:t>Használati melegvizet előállító rendszerek</w:t>
                        </w:r>
                      </w:p>
                      <w:p>
                        <w:pPr>
                          <w:pStyle w:val="Normal"/>
                          <w:numPr>
                            <w:ilvl w:val="0"/>
                            <w:numId w:val="2"/>
                          </w:numPr>
                          <w:spacing w:before="0" w:after="0"/>
                          <w:rPr/>
                        </w:pPr>
                        <w:r>
                          <w:rPr/>
                          <w:t>Épületek fűtését ellátó rendszerek,</w:t>
                        </w:r>
                      </w:p>
                      <w:p>
                        <w:pPr>
                          <w:pStyle w:val="Normal"/>
                          <w:numPr>
                            <w:ilvl w:val="0"/>
                            <w:numId w:val="2"/>
                          </w:numPr>
                          <w:spacing w:before="0" w:after="0"/>
                          <w:rPr/>
                        </w:pPr>
                        <w:r>
                          <w:rPr/>
                          <w:t>Uszodafűtést ellátó rendszerek,</w:t>
                        </w:r>
                      </w:p>
                      <w:p>
                        <w:pPr>
                          <w:pStyle w:val="Normal"/>
                          <w:numPr>
                            <w:ilvl w:val="0"/>
                            <w:numId w:val="2"/>
                          </w:numPr>
                          <w:spacing w:before="0" w:after="280"/>
                          <w:rPr/>
                        </w:pPr>
                        <w:r>
                          <w:rPr/>
                          <w:t>Naptűzhelyek</w:t>
                        </w:r>
                      </w:p>
                      <w:p>
                        <w:pPr>
                          <w:pStyle w:val="NormlWeb"/>
                          <w:rPr/>
                        </w:pPr>
                        <w:r>
                          <w:rPr/>
                          <w:t> </w:t>
                        </w:r>
                      </w:p>
                      <w:p>
                        <w:pPr>
                          <w:pStyle w:val="NormlWeb"/>
                          <w:jc w:val="center"/>
                          <w:rPr/>
                        </w:pPr>
                        <w:r>
                          <w:rPr/>
                          <w:drawing>
                            <wp:inline distT="0" distB="0" distL="0" distR="0">
                              <wp:extent cx="5335270" cy="2429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5" r="-7" b="-15"/>
                                      <a:stretch>
                                        <a:fillRect/>
                                      </a:stretch>
                                    </pic:blipFill>
                                    <pic:spPr bwMode="auto">
                                      <a:xfrm>
                                        <a:off x="0" y="0"/>
                                        <a:ext cx="5335270" cy="2429510"/>
                                      </a:xfrm>
                                      <a:prstGeom prst="rect">
                                        <a:avLst/>
                                      </a:prstGeom>
                                    </pic:spPr>
                                  </pic:pic>
                                </a:graphicData>
                              </a:graphic>
                            </wp:inline>
                          </w:drawing>
                        </w:r>
                      </w:p>
                      <w:p>
                        <w:pPr>
                          <w:pStyle w:val="NormlWeb"/>
                          <w:rPr/>
                        </w:pPr>
                        <w:r>
                          <w:rPr/>
                          <w:t> </w:t>
                        </w:r>
                      </w:p>
                      <w:p>
                        <w:pPr>
                          <w:pStyle w:val="NormlWeb"/>
                          <w:rPr/>
                        </w:pPr>
                        <w:r>
                          <w:rPr>
                            <w:b/>
                            <w:bCs/>
                          </w:rPr>
                          <w:t>1. Használati melegvizet előállító rendszerek</w:t>
                          <w:br/>
                        </w:r>
                        <w:r>
                          <w:rPr/>
                          <w:t xml:space="preserve">A használati melegvíz előállítása napenergia hasznosító rendszerekkel gazdaságosan oldható meg. A használati melegvíz-készítés energiaigénye egy négytagú családnak kb. 5000 kWh évente. Egy 4-6 m2 kollektorfelületű berendezéssel ennek az energiamennyiségnek mintegy 70%-át megtakaríthatjuk. </w:t>
                        </w:r>
                      </w:p>
                      <w:p>
                        <w:pPr>
                          <w:pStyle w:val="NormlWeb"/>
                          <w:rPr/>
                        </w:pPr>
                        <w:r>
                          <w:rPr/>
                          <w:t>A használati melegvíz rendszerek lehetnek egykörös és kétkörös rendszerek.</w:t>
                          <w:br/>
                          <w:t xml:space="preserve">Egykörös rendszer esetén a kollektorokban közvetlenül a felmelegítendő használati melegvíz kering. A rendszer előnye az egyszerűség, hátránya a fagymentes időszakra korlátozott alkalmazhatóság, valamint a kollektorokban a vízkövesedés, lerakódás veszélye. </w:t>
                        </w:r>
                      </w:p>
                      <w:p>
                        <w:pPr>
                          <w:pStyle w:val="NormlWeb"/>
                          <w:rPr/>
                        </w:pPr>
                        <w:r>
                          <w:rPr/>
                          <w:t xml:space="preserve">Kétkörös rendszer esetén a kollektorkör a használati vízhálózattól elválasztott külön kör, melyben megfelelő minőségű fagyálló folyadék kering. A használati-víz felmelegítése a hőcserélőben történik. Ezek a rendszerek egész évben biztonságosan használhatók. A kétkörös rendszerek előnye a nagyobb éves energiahozam, a megbízható, lerakódást, vízkövesedést kiküszöbölő üzem, míg hátrányuk a hőcserélő miatti nagyobb beruházási költség. </w:t>
                        </w:r>
                      </w:p>
                      <w:p>
                        <w:pPr>
                          <w:pStyle w:val="NormlWeb"/>
                          <w:rPr/>
                        </w:pPr>
                        <w:r>
                          <w:rPr>
                            <w:b/>
                            <w:bCs/>
                          </w:rPr>
                          <w:t>2. Épületek fűtését ellátó rendszerek</w:t>
                          <w:br/>
                        </w:r>
                        <w:r>
                          <w:rPr/>
                          <w:t xml:space="preserve">A hagyományosan előállított energiának csaknem a felét helyiségfűtésre használjuk. Az átmeneti időszakban, amikor a napsütés ellenére hideg az idő, a napenergia szerepe az épületfűtésben kiemelkedő jelentőségű. A téli napenergia nagyon jól hasznosítható kiegészítő helyiségfűtési célra. A rövid idejű hőmérséklet-ingadozások idején hagyományos fűtési rendszereket nem szükséges bekapcsolni, és így a berendezés felfűtéséhez szükséges nagy energiamennyiség megtakarítható. </w:t>
                        </w:r>
                      </w:p>
                      <w:p>
                        <w:pPr>
                          <w:pStyle w:val="NormlWeb"/>
                          <w:rPr/>
                        </w:pPr>
                        <w:r>
                          <w:rPr>
                            <w:u w:val="single"/>
                          </w:rPr>
                          <w:t>Folyadékos rendszerek</w:t>
                        </w:r>
                        <w:r>
                          <w:rPr/>
                          <w:br/>
                          <w:t xml:space="preserve">Az épületek fűtésének kiegészítő napenergiás rendszere amennyiben a fűtési rendszer melegvízzel üzemel, nem különbözik jelentősen a használati melegvizet előállító rendszerektől. Egy 300 m2 kollektorfelülettel épült és 3 m3 -es tárolóval rendelkező szolárberendezés egy egyszerű lakóháznál </w:t>
                        </w:r>
                        <w:r>
                          <w:rPr/>
                          <w:drawing>
                            <wp:inline distT="0" distB="0" distL="0" distR="0">
                              <wp:extent cx="104140" cy="10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r>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Skypetbinnertext"/>
                          </w:rPr>
                          <w:t>8500-9000</w:t>
                        </w:r>
                        <w:r>
                          <w:rPr/>
                          <w:drawing>
                            <wp:inline distT="0" distB="0" distL="0" distR="0">
                              <wp:extent cx="104140" cy="104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r>
                          <w:rPr/>
                          <w:t xml:space="preserve"> kWh évenkénti fűtőenergia megtakarítást jelenhet. A 24 órás tároló berendezéssel a fűtési energiaszükséglet 45-50 %-át lehet megtakarítani. </w:t>
                        </w:r>
                      </w:p>
                      <w:p>
                        <w:pPr>
                          <w:pStyle w:val="NormlWeb"/>
                          <w:rPr/>
                        </w:pPr>
                        <w:r>
                          <w:rPr>
                            <w:u w:val="single"/>
                          </w:rPr>
                          <w:t>Levegős rendszerek</w:t>
                        </w:r>
                        <w:r>
                          <w:rPr/>
                          <w:br/>
                          <w:t xml:space="preserve">A napenergia fűtési célra való hasznosítása nemcsak folyadék hőhordozóval lehetséges. A levegős rendszerek legnagyobb előnye, hogy nincsenek korróziós problémák, hátránya, hogy nagyobb térfogatú tároló nagyobb beruházási költséggel jár. </w:t>
                        </w:r>
                      </w:p>
                      <w:p>
                        <w:pPr>
                          <w:pStyle w:val="NormlWeb"/>
                          <w:rPr/>
                        </w:pPr>
                        <w:r>
                          <w:rPr>
                            <w:b/>
                            <w:bCs/>
                          </w:rPr>
                          <w:t>3. Uszodafűtést ellátó rendszerek</w:t>
                        </w:r>
                        <w:r>
                          <w:rPr/>
                          <w:br/>
                          <w:t xml:space="preserve">Az úszómedencék vizének fűtését ellátó rendszerek igen jó hatásfokkal működnek, mivel az úszómedencék használata egybeesik a legmagasabb napenergiát adó időszakkal. Mivel a külső hőmérséklet ilyenkor megközelíti a kollektorok közepes üzemi hőmérsékletét a legjobb hatásfoka a lefedés nélküli kollektornak van. Ez alapján és a beruházási költséget is mérlegelve, az uszodavíz fűtésére a lefedés nélküli kollektorokat érdemes használni. </w:t>
                        </w:r>
                      </w:p>
                      <w:p>
                        <w:pPr>
                          <w:pStyle w:val="NormlWeb"/>
                          <w:rPr/>
                        </w:pPr>
                        <w:r>
                          <w:rPr>
                            <w:b/>
                            <w:bCs/>
                          </w:rPr>
                          <w:t>4. Naptűzhelyek</w:t>
                        </w:r>
                        <w:r>
                          <w:rPr/>
                          <w:br/>
                          <w:t xml:space="preserve">A napsugárzás energiájának felhasználása két területen is jelentős: a visszavert és az elnyelt sugarak energiája is hasznosítható. A visszavert napsugarak összegyűjtött energiájával naptűzhely, működtethető. A naptűzhely nagyságától és beeső sugárzási teljesítményétől függően főzésre, sütésre alkalmas. A naptűzhellyel végzett mérések alapján a tűzhely hatásfoka 40-45% körüli. Ez azt jelenti, hogy 1000 W/m2 sugárzási teljesítmény mellett a tűzhely 400-450 W teljesítményű. </w:t>
                        </w:r>
                      </w:p>
                      <w:p>
                        <w:pPr>
                          <w:pStyle w:val="NormlWeb"/>
                          <w:rPr/>
                        </w:pPr>
                        <w:r>
                          <w:rPr>
                            <w:u w:val="single"/>
                          </w:rPr>
                          <w:t>Közösségi hőtároló rendszer</w:t>
                        </w:r>
                        <w:r>
                          <w:rPr/>
                          <w:br/>
                          <w:t xml:space="preserve">A napenergia hasznosítás egyénileg jóval magasabb költségvetületekkel jár, mint a közösségi alkalmazás. Egy kisközösségi napenergia hasznosító rendszer hatékony egyedi számlálású fűtéssel és központi kazánnal kombinálva gyorsan megtérülő és olcsó fűtési megoldást kínál például az újonnan épülő lakóparkoknak. </w:t>
                        </w:r>
                      </w:p>
                      <w:p>
                        <w:pPr>
                          <w:pStyle w:val="NormlWeb"/>
                          <w:rPr/>
                        </w:pPr>
                        <w:r>
                          <w:rPr>
                            <w:u w:val="single"/>
                          </w:rPr>
                          <w:t>A napenergiával üzemelő rendszerek gazdaságossága</w:t>
                        </w:r>
                        <w:r>
                          <w:rPr/>
                          <w:br/>
                          <w:t xml:space="preserve">A hagyományos energiahordozók árának további várható emelkedése miatt a napenergia aktív hasznosításának elterjedése a csekély folyamatos ráfordítás mellett a jelentős beruházási költségek ellenére előtérbe került. A megvalósítás-beruházás költségei alig növekedtek, a folyamatos ráfordítás költségei pedig elenyészők a hagyományos villamos energia-, földgáz-, távhőenergiák fogyasztói árához képest. A napkollektor-felületnek illeszkednie kell az adott háztartás melegvíz és fűtési igényéhez, ez biztosítja az optimális eredményt, és a lehető legnagyobb energia hasznosítást. A napenergia felhasználás kisegítő fűtésként 30% fűtőanyag-megtakarítást eredményez a téli hónapokban. </w:t>
                        </w:r>
                      </w:p>
                      <w:p>
                        <w:pPr>
                          <w:pStyle w:val="NormlWeb"/>
                          <w:rPr/>
                        </w:pPr>
                        <w:r>
                          <w:rPr/>
                          <w:t> </w:t>
                        </w:r>
                      </w:p>
                      <w:p>
                        <w:pPr>
                          <w:pStyle w:val="NormlWeb"/>
                          <w:jc w:val="center"/>
                          <w:rPr/>
                        </w:pPr>
                        <w:r>
                          <w:rPr/>
                          <w:br/>
                        </w:r>
                        <w:r>
                          <w:rPr>
                            <w:b/>
                            <w:bCs/>
                          </w:rPr>
                          <w:t>II. Geotermikus energia hasznosítás a családi házaknál</w:t>
                        </w:r>
                      </w:p>
                      <w:p>
                        <w:pPr>
                          <w:pStyle w:val="NormlWeb"/>
                          <w:rPr/>
                        </w:pPr>
                        <w:r>
                          <w:rPr/>
                          <w:t>Magyarország alatt 30.000 MW hőenergia található, és ezzel a világ második legnagyobb geoenergia mennyiségét tudhatjuk magunkénak a világon. A megújuló energiaforrások közül a nap- és szélenergia alap-energiahordozóvá a folytonosság hiánya miatt nem tud válni, a vízi erőművekhez természeti adottságok szükségesek, viszont kiválóak hazánk adottságai a geotermia (földhő) vonatkozásában.</w:t>
                          <w:br/>
                          <w:br/>
                          <w:t xml:space="preserve">A geotermikus energia a magmából ered és a földkéreg közvetíti a felszín felé, a napenergiához hasonlóan korlátlan, el nem fogyó, de azzal ellentétben nem szakaszosan érkező, hanem folytonos, viszonylag olcsón kitermelhető és a levegőt nem szennyezi. A felszínről sugárirányban a Föld középpontja felé haladva 1 km-enként átlag 30 fokkal emelkedik a hőmérséklet, de bizonyos területeken ennél nagyobb a hőmérsékletemelkedés, mint hazánkban, ahol a földkéreg az átlagosnál vékonyabb, ezért geotermikus adottságai igen kedvezőek. A Föld belsejéből kifelé irányuló hőáram átlagos értéke 90-100 mW/m2, ami mintegy kétszerese a kontinentális átlagnak. A fenti termikus adottságok miatt nálunk 1000 m mélységben a réteghőmérséklet eléri, sőt meg is haladja a 60 fokot. </w:t>
                        </w:r>
                      </w:p>
                      <w:p>
                        <w:pPr>
                          <w:pStyle w:val="NormlWeb"/>
                          <w:rPr/>
                        </w:pPr>
                        <w:r>
                          <w:rPr/>
                          <w:t>A geotermikus energia hordozóját hazánkban döntően a termálvíz képviseli, melyről a következők állapíthatók meg:</w:t>
                        </w:r>
                      </w:p>
                      <w:p>
                        <w:pPr>
                          <w:pStyle w:val="Normal"/>
                          <w:numPr>
                            <w:ilvl w:val="0"/>
                            <w:numId w:val="7"/>
                          </w:numPr>
                          <w:spacing w:before="0" w:after="0"/>
                          <w:rPr/>
                        </w:pPr>
                        <w:r>
                          <w:rPr/>
                          <w:t>A hőhasznosítás műszaki színvonala a legtöbb helyen alacsony, hatásfoka kicsi, a hasznosítási hőlépcső max. 30-35 fok.</w:t>
                        </w:r>
                      </w:p>
                      <w:p>
                        <w:pPr>
                          <w:pStyle w:val="Normal"/>
                          <w:numPr>
                            <w:ilvl w:val="0"/>
                            <w:numId w:val="7"/>
                          </w:numPr>
                          <w:spacing w:before="0" w:after="0"/>
                          <w:rPr/>
                        </w:pPr>
                        <w:r>
                          <w:rPr/>
                          <w:t>Geotermikus alapú villamosenergia-termelés nincs.</w:t>
                        </w:r>
                      </w:p>
                      <w:p>
                        <w:pPr>
                          <w:pStyle w:val="Normal"/>
                          <w:numPr>
                            <w:ilvl w:val="0"/>
                            <w:numId w:val="7"/>
                          </w:numPr>
                          <w:spacing w:before="0" w:after="0"/>
                          <w:rPr/>
                        </w:pPr>
                        <w:r>
                          <w:rPr/>
                          <w:t>A geotermikus energia nem alternatív, hanem additív energiaforrás, amely a többi energiahordozó hasznosításával együtt, azokat kiegészítve hasznosítható.</w:t>
                        </w:r>
                      </w:p>
                      <w:p>
                        <w:pPr>
                          <w:pStyle w:val="Normal"/>
                          <w:numPr>
                            <w:ilvl w:val="0"/>
                            <w:numId w:val="7"/>
                          </w:numPr>
                          <w:spacing w:before="0" w:after="0"/>
                          <w:rPr/>
                        </w:pPr>
                        <w:r>
                          <w:rPr/>
                          <w:t>A geotermikus energia kifogyhatatlan, de hazánkban csak egyes helyeken koncentrálódó, helyi energiaforrás.</w:t>
                        </w:r>
                      </w:p>
                      <w:p>
                        <w:pPr>
                          <w:pStyle w:val="Normal"/>
                          <w:numPr>
                            <w:ilvl w:val="0"/>
                            <w:numId w:val="7"/>
                          </w:numPr>
                          <w:spacing w:before="0" w:after="280"/>
                          <w:rPr/>
                        </w:pPr>
                        <w:r>
                          <w:rPr/>
                          <w:t xml:space="preserve">Viszonylag alacsony energiaszintű és hőmérsékletű energiaforrás. </w:t>
                        </w:r>
                      </w:p>
                      <w:p>
                        <w:pPr>
                          <w:pStyle w:val="NormlWeb"/>
                          <w:rPr/>
                        </w:pPr>
                        <w:r>
                          <w:rPr/>
                          <w:t> </w:t>
                        </w:r>
                      </w:p>
                      <w:p>
                        <w:pPr>
                          <w:pStyle w:val="NormlWeb"/>
                          <w:rPr/>
                        </w:pPr>
                        <w:r>
                          <w:rPr/>
                          <w:t xml:space="preserve">A lakóépületek fűtési és használati melegvíz igényét a 70-90 fokos hévizet szolgáltató kutakkal távhőszolgáltatásszerűen lehet kielégíteni. Mivel a földgáztüzelés egyre drágább, meggondolandó a geotermikus alaphőellátásra való áttérés. Az épületeknél a közepes- és kishőmérsékletű fűtési rendszerek (padlófűtések, légfűtések) kialakítására alkalmas, mivel ezeknél a hévizek jól felhasználhatók. </w:t>
                        </w:r>
                      </w:p>
                      <w:p>
                        <w:pPr>
                          <w:pStyle w:val="NormlWeb"/>
                          <w:rPr/>
                        </w:pPr>
                        <w:r>
                          <w:rPr>
                            <w:u w:val="single"/>
                          </w:rPr>
                          <w:t>Egyedi hőszivattyús fűtési módok</w:t>
                        </w:r>
                        <w:r>
                          <w:rPr/>
                          <w:br/>
                          <w:t xml:space="preserve">A geotermikus energiák hasznosítását épület léptékben leginkább hőszivattyúk alkalmazásával lehet kiaknázni háztartási melegvíz céljára, épületfűtésre, medencék vízmelegítésére. Az elhelyezett szondák alacsony környezeti hőmérsékletét télen kompresszor segítségével magasabb hőfokra lehet transzformálni, amit alacsony hőmérsékletű fűtésben (pl. padló, fal, mennyezetfűtés) lehet hasznosítani. Gyakorlati eljárás, hogy a különböző alternatív energiákat együttesen alkalmazzák, mint a napkollektort és hőszivattyút. Ebben az esetben amíg a napkollektor elegendő hőt tud termelni, a hőszivattyú csökkentett üzemmóddal működik, majd a hőtároló tartályban letárolt melegvíz fogytával a hőszivattyú rásegít a napkollektor által termelt hőre, vagy kiváltja. </w:t>
                        </w:r>
                      </w:p>
                      <w:p>
                        <w:pPr>
                          <w:pStyle w:val="NormlWeb"/>
                          <w:jc w:val="center"/>
                          <w:rPr/>
                        </w:pPr>
                        <w:r>
                          <w:rPr/>
                          <w:t> </w:t>
                        </w:r>
                      </w:p>
                      <w:p>
                        <w:pPr>
                          <w:pStyle w:val="NormlWeb"/>
                          <w:rPr/>
                        </w:pPr>
                        <w:r>
                          <w:rPr/>
                          <w:t>Hőforrás szerint a hőszivattyúk lehetnek:</w:t>
                          <w:br/>
                          <w:br/>
                        </w:r>
                        <w:r>
                          <w:rPr>
                            <w:u w:val="single"/>
                          </w:rPr>
                          <w:t>1. Talajkollektoros rendszer</w:t>
                        </w:r>
                        <w:r>
                          <w:rPr/>
                          <w:br/>
                          <w:t xml:space="preserve">A talajkollektoros rendszer esetében többszáz méter hosszú speciális kemény PVC köpennyel ellátott rézcsöveket, vagy polietilén csöveket fektetnek le 1-2 méter mélyen. Két méternél mélyebbre nem érdemes lefektetni a csövet, ugyanis főleg nem a földhőt, hanem inkább a napsugárzásból adódó - felszínközeli - hőenergiát aknázza ki. Ez a hőmérséklet természetesen még nem elégséges épületfűtésre, ezért hőszivattyúval kell a hőmérsékletet megemelni. Hátránya, hogy nagy felületen (a fűtött alapterület 2-3-szorosán) kell a telket megbontani a csövek lefektetésekor, ezért leginkább új építésű házak esetén ajánlott. A rendszer alkalmazásával négyzetméterenként 20-30 W energiát nyerhetünk. Ennek nagysága függ a talaj hővezetésétől, nedvességtartalmától, és az esetleges talajvíztől. </w:t>
                        </w:r>
                      </w:p>
                      <w:p>
                        <w:pPr>
                          <w:pStyle w:val="NormlWeb"/>
                          <w:jc w:val="center"/>
                          <w:rPr/>
                        </w:pPr>
                        <w:r>
                          <w:rPr/>
                          <w:drawing>
                            <wp:inline distT="0" distB="0" distL="0" distR="0">
                              <wp:extent cx="2494915" cy="1952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8"/>
                                      <a:srcRect l="-45" t="-58" r="-45" b="-58"/>
                                      <a:stretch>
                                        <a:fillRect/>
                                      </a:stretch>
                                    </pic:blipFill>
                                    <pic:spPr bwMode="auto">
                                      <a:xfrm>
                                        <a:off x="0" y="0"/>
                                        <a:ext cx="2494915" cy="1952625"/>
                                      </a:xfrm>
                                      <a:prstGeom prst="rect">
                                        <a:avLst/>
                                      </a:prstGeom>
                                    </pic:spPr>
                                  </pic:pic>
                                </a:graphicData>
                              </a:graphic>
                            </wp:inline>
                          </w:drawing>
                        </w:r>
                      </w:p>
                      <w:p>
                        <w:pPr>
                          <w:pStyle w:val="NormlWeb"/>
                          <w:rPr/>
                        </w:pPr>
                        <w:r>
                          <w:rPr/>
                          <w:t> </w:t>
                        </w:r>
                      </w:p>
                      <w:p>
                        <w:pPr>
                          <w:pStyle w:val="NormlWeb"/>
                          <w:rPr/>
                        </w:pPr>
                        <w:r>
                          <w:rPr>
                            <w:u w:val="single"/>
                          </w:rPr>
                          <w:t>Talajszondás rendszer</w:t>
                        </w:r>
                        <w:r>
                          <w:rPr/>
                          <w:br/>
                          <w:t xml:space="preserve">A talajszondás rendszer esetén kb. 15 cm átmérőjű, 50-200 méter hosszú lyukat fúrnak a földbe függőlegesen, majd ebbe helyezik az U alakú szondát, amelyben cirkulál a hűtőközeg. </w:t>
                        </w:r>
                      </w:p>
                      <w:p>
                        <w:pPr>
                          <w:pStyle w:val="NormlWeb"/>
                          <w:jc w:val="center"/>
                          <w:rPr/>
                        </w:pPr>
                        <w:r>
                          <w:rPr/>
                          <w:drawing>
                            <wp:inline distT="0" distB="0" distL="0" distR="0">
                              <wp:extent cx="2466975" cy="1952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9"/>
                                      <a:srcRect l="-46" t="-58" r="-46" b="-58"/>
                                      <a:stretch>
                                        <a:fillRect/>
                                      </a:stretch>
                                    </pic:blipFill>
                                    <pic:spPr bwMode="auto">
                                      <a:xfrm>
                                        <a:off x="0" y="0"/>
                                        <a:ext cx="2466975" cy="1952625"/>
                                      </a:xfrm>
                                      <a:prstGeom prst="rect">
                                        <a:avLst/>
                                      </a:prstGeom>
                                    </pic:spPr>
                                  </pic:pic>
                                </a:graphicData>
                              </a:graphic>
                            </wp:inline>
                          </w:drawing>
                        </w:r>
                      </w:p>
                      <w:p>
                        <w:pPr>
                          <w:pStyle w:val="NormlWeb"/>
                          <w:rPr/>
                        </w:pPr>
                        <w:r>
                          <w:rPr/>
                          <w:t> </w:t>
                        </w:r>
                      </w:p>
                      <w:p>
                        <w:pPr>
                          <w:pStyle w:val="NormlWeb"/>
                          <w:rPr/>
                        </w:pPr>
                        <w:r>
                          <w:rPr>
                            <w:u w:val="single"/>
                          </w:rPr>
                          <w:t>2. Masszív abszorber</w:t>
                        </w:r>
                        <w:r>
                          <w:rPr/>
                          <w:br/>
                          <w:t xml:space="preserve">Föld alatti vagy föld feletti beton vagy téglafalban, betonlemezben vagy külön e célra épített támfalakban, homlokzati betonfelületeken műanyag csőkígyót helyeznek el. A működés elve hasonló a talajkollektorokhoz: A beton jól vezeti a hőt, tömege alkalmas a hő tárolására, mindemellett segít a levegő, talaj, esővíz hőjének átvételében, és a napsugárzást közvetlen is hasznosíthatja. </w:t>
                        </w:r>
                      </w:p>
                      <w:p>
                        <w:pPr>
                          <w:pStyle w:val="NormlWeb"/>
                          <w:rPr/>
                        </w:pPr>
                        <w:r>
                          <w:rPr>
                            <w:u w:val="single"/>
                          </w:rPr>
                          <w:t>3. Talajvíz</w:t>
                        </w:r>
                        <w:r>
                          <w:rPr/>
                          <w:br/>
                          <w:t xml:space="preserve">A talajvíz-kútból búvárszivattyúval nyert víz hőjének elvonása után a vizet vagy egy másik kútba, vagy felszíni vízbe (patak,tó,folyó) vezetik, vagy elszivárogtatják földbe fektetett dréncsöveken át. A talajvíz állandó hőmérséklete és jó hővezető-képessége révén ideális hőforrás. </w:t>
                        </w:r>
                      </w:p>
                      <w:p>
                        <w:pPr>
                          <w:pStyle w:val="NormlWeb"/>
                          <w:rPr/>
                        </w:pPr>
                        <w:r>
                          <w:rPr>
                            <w:u w:val="single"/>
                          </w:rPr>
                          <w:t>4. Levegő</w:t>
                        </w:r>
                        <w:r>
                          <w:rPr/>
                          <w:br/>
                          <w:t xml:space="preserve">A külső levegő ventillátorokkal kerül beszívásra, amit a hőszivattyú hűt le. Hátránya, hogy a levegő hőmérséklete nem állandó, így a rendszer hatékonysága is változó. Központi szellőztető rendszerrel ellátott, szigetelt ház esetén a kifúvásra kerülő elhasznált levegő is használható hőforrásként, egyrészt a befúvásra kerülő levegőt melegítve, vagy a fűtési rendszerre rásegítve. </w:t>
                        </w:r>
                      </w:p>
                      <w:p>
                        <w:pPr>
                          <w:pStyle w:val="NormlWeb"/>
                          <w:rPr/>
                        </w:pPr>
                        <w:r>
                          <w:rPr>
                            <w:u w:val="single"/>
                          </w:rPr>
                          <w:t>Hőszivattyú fűtési alkalmassága</w:t>
                        </w:r>
                        <w:r>
                          <w:rPr/>
                          <w:br/>
                          <w:t xml:space="preserve">Mivel a hőszivattyú elektromos energiával működik, meg kell vizsgálni, hogy a hőszivattyú által leadott energia hányszorosa a felvett energiának. Annak eldöntésére, hogy alkalmas-e fűtésre a hőszivattyú vagy nem, egy-egy esetben a munkaszám ad támpontot. A munkaszám azt jelenti, hogy a hőszivattyú által leadott energiamennyiség hányszorosa a működtetéshez felhasznált elektromos energiának. Az elérhető munkaszám elsősorban a hőforrás és az előremenő hőmérséklet különbségétől függ. A hőfokkülönbség 1 fokos csökkentésével 2,5% elektromos energiamegtakarítás érhető el. </w:t>
                        </w:r>
                      </w:p>
                      <w:p>
                        <w:pPr>
                          <w:pStyle w:val="NormlWeb"/>
                          <w:rPr/>
                        </w:pPr>
                        <w:r>
                          <w:rPr/>
                          <w:t xml:space="preserve">A talajvíz a hőszivattyúk működtetésére a legmegfelelőbb, mivel egész évben rendelkezésre áll, hőmérséklete pedig viszonylag állandó. Abban az esetben, ha csak padlófűtés működik, 35 fokos előremenő vízhőmérsékletre van szükség. Ebben az esetben még 55 fokos előremenő hőmérséklet mellett is megvalósítható a hőszivattyú alkalmazása. </w:t>
                        </w:r>
                      </w:p>
                      <w:p>
                        <w:pPr>
                          <w:pStyle w:val="NormlWeb"/>
                          <w:rPr/>
                        </w:pPr>
                        <w:r>
                          <w:rPr/>
                          <w:t xml:space="preserve">Levegős hőszivattyúk nagyon könnyen telepíthetők, azonban az alacsony forráshőmérséklet miatt a legnagyobb energiaigényű évszakban (télen) is nagyon alacsony a munkaszámuk. Alkalmazásuk olyan épületek esetében is meggondolandó, amelyek fűtésére elegendő a 35 fokos előremenő vízhőmérséklet. Ha ennél magasabb hőmérsékletű fűtővízre van szükség, alternatív fűtést célszerű alkalmazni. </w:t>
                        </w:r>
                      </w:p>
                      <w:p>
                        <w:pPr>
                          <w:pStyle w:val="NormlWeb"/>
                          <w:rPr/>
                        </w:pPr>
                        <w:r>
                          <w:rPr/>
                          <w:t xml:space="preserve">Talajkollektorok alkalmazásával olyan fűtések szolgálhatók ki a hőszivattyúval, amelyeknek előremenő vize nem melegebb 45 foknál. </w:t>
                        </w:r>
                      </w:p>
                      <w:p>
                        <w:pPr>
                          <w:pStyle w:val="NormlWeb"/>
                          <w:rPr/>
                        </w:pPr>
                        <w:r>
                          <w:rPr>
                            <w:u w:val="single"/>
                          </w:rPr>
                          <w:t>Hatásfok</w:t>
                        </w:r>
                        <w:r>
                          <w:rPr/>
                          <w:br/>
                          <w:t xml:space="preserve">A fűtési rendszerek hatékonysága az a viszonyszám, amely megmutatja, hogy a rendszerbe juttatott egységnyi energiából mekkora rész hasznosul. A hagyományos rendszerekben ezt nevezik hatásfoknak, melynek elméleti maximális értéke 100%. A hőszivattyús rendszerek hatékonysági tényezője villamos hálózati szempontból többszörösen meghaladja a 100%-ot, azaz a kompresszort meghajtó 1k W-os energia 3-4, kedvező esetben 7 kW hőenergiát termel. A hatékonysági tényező értéke alapvetően függ a környezeti energiaforrás hőmérsékletétől és az elérendő hőfok különbségétől. Minél kisebb ez a hő különbség, annál nagyobb a hatékonysági tényező. Meg kell azonban jegyezni, hogy még -5 fokos hőmérsékletű levegőből is 1 kW villamos energiával 2-3 kW hőenergiát lehet előállítani. </w:t>
                        </w:r>
                      </w:p>
                      <w:p>
                        <w:pPr>
                          <w:pStyle w:val="NormlWeb"/>
                          <w:rPr/>
                        </w:pPr>
                        <w:r>
                          <w:rPr/>
                          <w:t xml:space="preserve">A hőszivattyú teljesítményére azonban a talaj minősége, fajtája is jelentős hatással van. A nagy talajvíztartalmú, agyagos talaj az eddigi tapasztalatok szerint például kiválóan alkalmas hőforrás, ezzel szemben a homokos talaj nem. A hőszivattyúk maximális előremenő vízhőmérséklete általában 55 fokos, propántöltetű hőszivattyúk esetében 65 fokos. Ha meleg víz termelésére is szükség van, megfelelően mértezett puffertározót is be kell építeni, az előremenő hőmérsékletet ugyanis alacsonyabban kell tartani. A hőfokplafonból adódóan a hőszivattyúhoz padlófűtést és falfűtést érdemes társítani, a meglévő fűtés esetén a radiátorok számát kell megemelni, vagy rásegítő fűtést kell alkalmazni. A hőszivattyús hőtermelés ma már alacsonyabb költségű, mint a földgázzal működtetett rendszereké, viszont a magas beruházási költségek miatt hosszú megtérüléssel kell számolni, ugyanakkor működtetésük gazdaságos, és környezetbarát. Ezzel szemben a fűtőolajjal vagy elektromos árammal működő rendszerek kiváltása hőszivattyúval igen rövid megtérülést biztosít. </w:t>
                        </w:r>
                      </w:p>
                      <w:p>
                        <w:pPr>
                          <w:pStyle w:val="NormlWeb"/>
                          <w:rPr/>
                        </w:pPr>
                        <w:r>
                          <w:rPr/>
                          <w:t> </w:t>
                        </w:r>
                      </w:p>
                      <w:p>
                        <w:pPr>
                          <w:pStyle w:val="NormlWeb"/>
                          <w:jc w:val="center"/>
                          <w:rPr/>
                        </w:pPr>
                        <w:r>
                          <w:rPr/>
                          <w:br/>
                        </w:r>
                        <w:r>
                          <w:rPr>
                            <w:b/>
                            <w:bCs/>
                          </w:rPr>
                          <w:t>III. Vízi energia hasznosítási lehetőségek</w:t>
                        </w:r>
                        <w:r>
                          <w:rPr/>
                          <w:t xml:space="preserve"> </w:t>
                        </w:r>
                      </w:p>
                      <w:p>
                        <w:pPr>
                          <w:pStyle w:val="NormlWeb"/>
                          <w:jc w:val="center"/>
                          <w:rPr/>
                        </w:pPr>
                        <w:r>
                          <w:rPr/>
                          <w:drawing>
                            <wp:inline distT="0" distB="0" distL="0" distR="0">
                              <wp:extent cx="3333750" cy="2600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0"/>
                                      <a:srcRect l="-11" t="-14" r="-11" b="-14"/>
                                      <a:stretch>
                                        <a:fillRect/>
                                      </a:stretch>
                                    </pic:blipFill>
                                    <pic:spPr bwMode="auto">
                                      <a:xfrm>
                                        <a:off x="0" y="0"/>
                                        <a:ext cx="3333750" cy="2600325"/>
                                      </a:xfrm>
                                      <a:prstGeom prst="rect">
                                        <a:avLst/>
                                      </a:prstGeom>
                                    </pic:spPr>
                                  </pic:pic>
                                </a:graphicData>
                              </a:graphic>
                            </wp:inline>
                          </w:drawing>
                        </w:r>
                      </w:p>
                      <w:p>
                        <w:pPr>
                          <w:pStyle w:val="NormlWeb"/>
                          <w:rPr/>
                        </w:pPr>
                        <w:r>
                          <w:rPr/>
                          <w:t xml:space="preserve">A vízi energia nem más, mint a víz által közvetített mozgási energia. A folyóvizek energiáját a nap és a szél által végzett munkából nyerik. A tengerek folyamatos felszíni hullámzása és a mélytengeri áramlatok jelentős energiát hordoznak. Kitermelése nagy beruházásokat igényel, ezért inkább ipari méretekben javasolt. </w:t>
                        </w:r>
                      </w:p>
                      <w:p>
                        <w:pPr>
                          <w:pStyle w:val="NormlWeb"/>
                          <w:rPr/>
                        </w:pPr>
                        <w:r>
                          <w:rPr/>
                          <w:t> </w:t>
                        </w:r>
                      </w:p>
                      <w:p>
                        <w:pPr>
                          <w:pStyle w:val="NormlWeb"/>
                          <w:jc w:val="center"/>
                          <w:rPr/>
                        </w:pPr>
                        <w:r>
                          <w:rPr/>
                          <w:t> </w:t>
                        </w:r>
                      </w:p>
                      <w:p>
                        <w:pPr>
                          <w:pStyle w:val="NormlWeb"/>
                          <w:jc w:val="center"/>
                          <w:rPr/>
                        </w:pPr>
                        <w:r>
                          <w:rPr>
                            <w:b/>
                            <w:bCs/>
                          </w:rPr>
                          <w:t>IV. Szélenergia hasznosítási lehetőségek</w:t>
                        </w:r>
                        <w:r>
                          <w:rPr/>
                          <w:t xml:space="preserve"> </w:t>
                        </w:r>
                      </w:p>
                      <w:p>
                        <w:pPr>
                          <w:pStyle w:val="NormlWeb"/>
                          <w:jc w:val="center"/>
                          <w:rPr/>
                        </w:pPr>
                        <w:r>
                          <w:rPr/>
                          <w:drawing>
                            <wp:inline distT="0" distB="0" distL="0" distR="0">
                              <wp:extent cx="4029075" cy="2695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1"/>
                                      <a:srcRect l="-7" t="-10" r="-7" b="-10"/>
                                      <a:stretch>
                                        <a:fillRect/>
                                      </a:stretch>
                                    </pic:blipFill>
                                    <pic:spPr bwMode="auto">
                                      <a:xfrm>
                                        <a:off x="0" y="0"/>
                                        <a:ext cx="4029075" cy="2695575"/>
                                      </a:xfrm>
                                      <a:prstGeom prst="rect">
                                        <a:avLst/>
                                      </a:prstGeom>
                                    </pic:spPr>
                                  </pic:pic>
                                </a:graphicData>
                              </a:graphic>
                            </wp:inline>
                          </w:drawing>
                        </w:r>
                      </w:p>
                      <w:p>
                        <w:pPr>
                          <w:pStyle w:val="NormlWeb"/>
                          <w:rPr/>
                        </w:pPr>
                        <w:r>
                          <w:rPr/>
                          <w:t xml:space="preserve">Energiatartalmát tekintve a szél sűrű és jól használható energiát jelent, ha sebessége a szélgépek optimális működési tartományába esik, ez 4-14 m/s. A szélenergiából villamos áramot lehet előállítani szélgenerátor segítségével, vagy munkáját használni közvetlenül mint például őrlés, vízkiemelés során. </w:t>
                        </w:r>
                      </w:p>
                      <w:p>
                        <w:pPr>
                          <w:pStyle w:val="NormlWeb"/>
                          <w:rPr/>
                        </w:pPr>
                        <w:r>
                          <w:rPr/>
                          <w:t> </w:t>
                        </w:r>
                      </w:p>
                      <w:p>
                        <w:pPr>
                          <w:pStyle w:val="NormlWeb"/>
                          <w:jc w:val="center"/>
                          <w:rPr/>
                        </w:pPr>
                        <w:r>
                          <w:rPr>
                            <w:b/>
                            <w:bCs/>
                          </w:rPr>
                          <w:t>V. Biomassza hasznosítás hőtermelés céljából</w:t>
                        </w:r>
                        <w:r>
                          <w:rPr/>
                          <w:t xml:space="preserve"> </w:t>
                        </w:r>
                      </w:p>
                      <w:p>
                        <w:pPr>
                          <w:pStyle w:val="NormlWeb"/>
                          <w:rPr/>
                        </w:pPr>
                        <w:r>
                          <w:rPr/>
                          <w:t xml:space="preserve">Európa keleti régiójának éghajlata és mezőgazdasági potenciálja kiváló alapot ad a széles körű energiacélú biomassza termeléshez. Hazánkban a megújuló energiaforrások közül a jövőben a biomassza felhasználása rejti a legnagyobb lehetőséget, mivel a nap- illetve szélenergiával szemben szállítható, tárolható, így folyamatos energiaellátást tesz lehetővé, és nem utolsó sorban univerzálisan felhasználható. A biomassza legfontosabb forrásai a növénytermesztés, állattenyésztés, élelmiszeripar, kommunális és ipari hulladékok, amelyekből eltérő technológiai eljárásokkal állítható elő hő, villamos energia vagy üzemanyag. A biomassza a szén, a kőolaj és a földgáz után a világon jelenleg a negyedik legnagyobb energiaforrás. Világátlagban a felhasznált energia 14 %-át, fejlődő országokban 35 %-át biomassza felhasználásával nyerik. Európában a biomassza készletek mindössze 15-20%-ának energetikai célú hasznosítása révén, az élelmiszer-termelés teljes hőenergia szükséglete kielégíthető, és a potenciális készletek további 20-25 % hasznosításával a lakosság teljes hőenergia-szükséglete biztosítható lenne. </w:t>
                        </w:r>
                      </w:p>
                      <w:p>
                        <w:pPr>
                          <w:pStyle w:val="NormlWeb"/>
                          <w:rPr/>
                        </w:pPr>
                        <w:r>
                          <w:rPr/>
                          <w:t xml:space="preserve">A biomassza energiatartalma hasznosítható: </w:t>
                        </w:r>
                      </w:p>
                      <w:p>
                        <w:pPr>
                          <w:pStyle w:val="Normal"/>
                          <w:numPr>
                            <w:ilvl w:val="0"/>
                            <w:numId w:val="4"/>
                          </w:numPr>
                          <w:spacing w:before="0" w:after="0"/>
                          <w:rPr/>
                        </w:pPr>
                        <w:r>
                          <w:rPr/>
                          <w:t>Közvetlen tüzeléssel, előkészítéssel, vagy előkészítés nélkül.</w:t>
                        </w:r>
                      </w:p>
                      <w:p>
                        <w:pPr>
                          <w:pStyle w:val="Normal"/>
                          <w:numPr>
                            <w:ilvl w:val="0"/>
                            <w:numId w:val="4"/>
                          </w:numPr>
                          <w:spacing w:before="0" w:after="0"/>
                          <w:rPr/>
                        </w:pPr>
                        <w:r>
                          <w:rPr/>
                          <w:t>Kémiai átalakítás után éghető gázként, vagy folyékony üzemanyagként.</w:t>
                        </w:r>
                      </w:p>
                      <w:p>
                        <w:pPr>
                          <w:pStyle w:val="Normal"/>
                          <w:numPr>
                            <w:ilvl w:val="0"/>
                            <w:numId w:val="4"/>
                          </w:numPr>
                          <w:spacing w:before="0" w:after="0"/>
                          <w:rPr/>
                        </w:pPr>
                        <w:r>
                          <w:rPr/>
                          <w:t>Alkohollá erjesztéssel üzemanyagként.</w:t>
                        </w:r>
                      </w:p>
                      <w:p>
                        <w:pPr>
                          <w:pStyle w:val="Normal"/>
                          <w:numPr>
                            <w:ilvl w:val="0"/>
                            <w:numId w:val="4"/>
                          </w:numPr>
                          <w:spacing w:before="0" w:after="0"/>
                          <w:rPr/>
                        </w:pPr>
                        <w:r>
                          <w:rPr/>
                          <w:t>Növényi olajok észterezésével biodízelként.</w:t>
                        </w:r>
                      </w:p>
                      <w:p>
                        <w:pPr>
                          <w:pStyle w:val="Normal"/>
                          <w:numPr>
                            <w:ilvl w:val="0"/>
                            <w:numId w:val="4"/>
                          </w:numPr>
                          <w:spacing w:before="0" w:after="280"/>
                          <w:rPr/>
                        </w:pPr>
                        <w:r>
                          <w:rPr/>
                          <w:t xml:space="preserve">Biogázként. </w:t>
                        </w:r>
                      </w:p>
                      <w:p>
                        <w:pPr>
                          <w:pStyle w:val="NormlWeb"/>
                          <w:rPr/>
                        </w:pPr>
                        <w:r>
                          <w:rPr/>
                          <w:t> </w:t>
                        </w:r>
                      </w:p>
                      <w:p>
                        <w:pPr>
                          <w:pStyle w:val="NormlWeb"/>
                          <w:rPr/>
                        </w:pPr>
                        <w:r>
                          <w:rPr/>
                          <w:t xml:space="preserve">Felhasználási lehetőségek: </w:t>
                        </w:r>
                      </w:p>
                      <w:p>
                        <w:pPr>
                          <w:pStyle w:val="NormlWeb"/>
                          <w:rPr/>
                        </w:pPr>
                        <w:r>
                          <w:rPr/>
                          <w:t xml:space="preserve">Hazánkban a megújuló növényi biomassza mennyisége szárazanyagban kifejezve megközelítőleg 60 millió tonna. Energetikai célra megfelelő körülmények között 6-8 millió tonna szerves anyagot lehetne hasznosítani ezzel szemben a keletkező mennyiség 10%-át sem használják fel tüzelési, energiatermelési célra. Az erdőgazdaságban a nettó fakitermelés 41%-a tűzifa, és az 59%-a ipari fa. Az ipari fa feldolgozása, megmunkálása során nagy mennyiségű melléktermék, hulladék keletkezik, amelyet jól lehet energetikai célokra hasznosítani. A keletkező faforgácsot, fűrészport, fakérget szárítás után brikettálják. A biotüzelőanyagok elégetése ritkán történik eredeti formájukban, különböző előkezelést igényelnek, mint például: darabolás, aprítás,tömörítés (bálázás, pogácsázás, pelletálás). </w:t>
                        </w:r>
                      </w:p>
                      <w:p>
                        <w:pPr>
                          <w:pStyle w:val="NormlWeb"/>
                          <w:rPr/>
                        </w:pPr>
                        <w:r>
                          <w:rPr/>
                          <w:t xml:space="preserve">A tömörítvényeknek két fő fajtáját különböztetjük meg: </w:t>
                        </w:r>
                      </w:p>
                      <w:p>
                        <w:pPr>
                          <w:pStyle w:val="NormlWeb"/>
                          <w:rPr/>
                        </w:pPr>
                        <w:r>
                          <w:rPr/>
                          <w:t xml:space="preserve">Pellet: A mezőgazdasági és erdészeti anyagok préseken készített 3-25 mm-es tömörítése a pelletálás. A tüzelésre szánt nagyobb tömörségűt, 10-25 mm-es méretűt tűzipelletnek nevezik. </w:t>
                        </w:r>
                      </w:p>
                      <w:p>
                        <w:pPr>
                          <w:pStyle w:val="NormlWeb"/>
                          <w:rPr/>
                        </w:pPr>
                        <w:r>
                          <w:rPr/>
                          <w:t xml:space="preserve">Biobrikett: 50 mm, vagy annál nagyobb átmérőjű, kör, négyszög, sokszög vagy egyéb profilú tömörítvények, amelyeket mező-, erdőgazdasági melléktermékekből állítanak elő. </w:t>
                        </w:r>
                      </w:p>
                      <w:p>
                        <w:pPr>
                          <w:pStyle w:val="NormlWeb"/>
                          <w:rPr/>
                        </w:pPr>
                        <w:r>
                          <w:rPr/>
                          <w:t xml:space="preserve">A biobrikett az egységnyi égéshőre vetítve alacsonyabb árfekvésben, lényegesen jobban elégíti ki a kazánnal, vagy kandallóval rendelkező fogyasztók energiahordozókkal szemben támasztott igényét, mint a szén, a tűzifa, vagy a melléktermékek közvetlen eltüzelése. </w:t>
                        </w:r>
                      </w:p>
                      <w:p>
                        <w:pPr>
                          <w:pStyle w:val="NormlWeb"/>
                          <w:rPr/>
                        </w:pPr>
                        <w:r>
                          <w:rPr/>
                          <w:t xml:space="preserve">A tüzelési célra alkalmas biopellet vagy tűzipellet legfőbb jellemzője a nagy sűrűség, tömörség (1-1,3 g/cm3), valamint az alacsony nedvességtartalom, mely kedvező tüzeléstechnikai tulajdonságokat biztosít a brikettált-pelletált mellékterméknek: </w:t>
                        </w:r>
                      </w:p>
                      <w:p>
                        <w:pPr>
                          <w:pStyle w:val="Normal"/>
                          <w:numPr>
                            <w:ilvl w:val="0"/>
                            <w:numId w:val="8"/>
                          </w:numPr>
                          <w:spacing w:before="0" w:after="0"/>
                          <w:rPr/>
                        </w:pPr>
                        <w:r>
                          <w:rPr/>
                          <w:t>Fűtőértéke közel azonos a hazai barnaszénnel, de annál tisztább tüzelőanyag.</w:t>
                        </w:r>
                      </w:p>
                      <w:p>
                        <w:pPr>
                          <w:pStyle w:val="Normal"/>
                          <w:numPr>
                            <w:ilvl w:val="0"/>
                            <w:numId w:val="8"/>
                          </w:numPr>
                          <w:spacing w:before="0" w:after="280"/>
                          <w:rPr/>
                        </w:pPr>
                        <w:r>
                          <w:rPr/>
                          <w:t xml:space="preserve">A szén 15-25%-os hamutartalmával szemben csak 1,5-8% hamut tartalmaz, melyet kedvezően lehet felhasználni talajerő visszapótláshoz. </w:t>
                        </w:r>
                      </w:p>
                      <w:p>
                        <w:pPr>
                          <w:pStyle w:val="NormlWeb"/>
                          <w:rPr/>
                        </w:pPr>
                        <w:r>
                          <w:rPr/>
                          <w:t xml:space="preserve">Mivel a biobrikett égéshője nagyobb a tűzifa égéshőjénél, ezért használata közben néhány körülményre különösen fontos gondot kell fordítani: </w:t>
                        </w:r>
                      </w:p>
                      <w:p>
                        <w:pPr>
                          <w:pStyle w:val="Normal"/>
                          <w:numPr>
                            <w:ilvl w:val="0"/>
                            <w:numId w:val="1"/>
                          </w:numPr>
                          <w:spacing w:before="0" w:after="0"/>
                          <w:rPr/>
                        </w:pPr>
                        <w:r>
                          <w:rPr/>
                          <w:t>A nagyobb (tűzifával szemben 2-3 szoros) sűrűsége miatt mintegy 50 %-kal nagyobb fűtőértékű, ezért ugyanolyan meleg eléréséhez a tüzelőberendezésben sokkal kisebb mennyiséget kell elégetni.</w:t>
                        </w:r>
                      </w:p>
                      <w:p>
                        <w:pPr>
                          <w:pStyle w:val="Normal"/>
                          <w:numPr>
                            <w:ilvl w:val="0"/>
                            <w:numId w:val="1"/>
                          </w:numPr>
                          <w:spacing w:before="0" w:after="280"/>
                          <w:rPr/>
                        </w:pPr>
                        <w:r>
                          <w:rPr/>
                          <w:t xml:space="preserve">A tűzteret nem szabad teljes mértékben kitölteni, mert égés közben a biofabrikett mérete változhat. </w:t>
                        </w:r>
                      </w:p>
                      <w:p>
                        <w:pPr>
                          <w:pStyle w:val="NormlWeb"/>
                          <w:rPr/>
                        </w:pPr>
                        <w:r>
                          <w:rPr/>
                          <w:t> </w:t>
                        </w:r>
                      </w:p>
                      <w:p>
                        <w:pPr>
                          <w:pStyle w:val="NormlWeb"/>
                          <w:jc w:val="center"/>
                          <w:rPr/>
                        </w:pPr>
                        <w:r>
                          <w:rPr>
                            <w:b/>
                            <w:bCs/>
                          </w:rPr>
                          <w:t>VI. Biogáz termelés és hasznosítás</w:t>
                        </w:r>
                        <w:r>
                          <w:rPr/>
                          <w:t xml:space="preserve"> </w:t>
                        </w:r>
                      </w:p>
                      <w:p>
                        <w:pPr>
                          <w:pStyle w:val="NormlWeb"/>
                          <w:rPr/>
                        </w:pPr>
                        <w:r>
                          <w:rPr/>
                          <w:t xml:space="preserve">A biogáz a szerves hulladékok 30-40 fok hőmérsékleten végbemenő bomlásának gáznemű, rendszerint éghető terméke, amely ¬ammónia, kén-hidrogén, szén-monoxid és szén¬dioxid mellett legnagyobb részt metánból áll. A mezőgazdasági hulladékból, ipari hulladékból, illetve kommunális hulladékból előállítható mintegy 60 % metánt tartalmazó biogáz fűtőértéke 24-29 MJ/m3, a biogázgyártás maradéka pedig értékes trágya (biotrágya), illetve humusz (biohumusz). A biogázt villamos energiává és hővé lehet alakítani, vagy gáz-fűtőberendezéssel közvetlenül fűtésre is alkalmazható. </w:t>
                        </w:r>
                      </w:p>
                      <w:p>
                        <w:pPr>
                          <w:pStyle w:val="NormlWeb"/>
                          <w:rPr/>
                        </w:pPr>
                        <w:r>
                          <w:rPr/>
                          <w:t xml:space="preserve">A szennyvíziszap bomlásának gázterméke a biogázhoz hasonló összetételű iszapgáz. A biogáz előállítására szolgáló berendezések a biogáz-generátorok és a szerveshulladék-lerakóhelyekre telepített gázkutak. A biogáz a víztartalom eltávolítása és a gáztisztítás után energetikai célra (pl. fűtés) felhasználható. </w:t>
                        </w:r>
                      </w:p>
                      <w:p>
                        <w:pPr>
                          <w:pStyle w:val="NormlWeb"/>
                          <w:rPr/>
                        </w:pPr>
                        <w:r>
                          <w:rPr/>
                          <w:t xml:space="preserve">A biogáz összetétele és fűtőértéke nagymértékben függ a kiindulási szerves anyagtól és a technológiától. A biogázok átlagos fűtőértéke: 22,0 MJ/m3. Általában elfogadott érték szerint 1 számosállat napi trágyamennyiségével termelhető biogáz energiatartalma 0,8 kg tüzelőolajéval egyenlő. </w:t>
                        </w:r>
                      </w:p>
                      <w:p>
                        <w:pPr>
                          <w:pStyle w:val="NormlWeb"/>
                          <w:rPr/>
                        </w:pPr>
                        <w:r>
                          <w:rPr/>
                          <w:t xml:space="preserve">Összegzés: A megújuló energiák lakóépület léptékű hasznosítását vizsgálva megállapíthatjuk, hogy a viszonylag magas beruházási költségek miatt hosszú megtérülési idővel számolhatunk - melyet támogatásokkal kompenzálhatunk-, viszont az üzemeltetés során költségkímélőbb bármely fosszilis energiahozdozónál, mindemellett pedig környezetkímélő, újratermelődő. </w:t>
                        </w:r>
                      </w:p>
                      <w:p>
                        <w:pPr>
                          <w:pStyle w:val="NormlWeb"/>
                          <w:spacing w:before="280" w:after="0"/>
                          <w:rPr/>
                        </w:pPr>
                        <w:r>
                          <w:rPr/>
                        </w:r>
                      </w:p>
                    </w:tc>
                  </w:tr>
                  <w:tr>
                    <w:trPr/>
                    <w:tc>
                      <w:tcPr>
                        <w:tcW w:w="9089" w:type="dxa"/>
                        <w:tcBorders/>
                        <w:vAlign w:val="center"/>
                      </w:tcPr>
                      <w:p>
                        <w:pPr>
                          <w:pStyle w:val="Normal"/>
                          <w:snapToGrid w:val="false"/>
                          <w:rPr>
                            <w:sz w:val="20"/>
                            <w:szCs w:val="20"/>
                          </w:rPr>
                        </w:pPr>
                        <w:r>
                          <w:rPr>
                            <w:sz w:val="20"/>
                            <w:szCs w:val="20"/>
                          </w:rPr>
                        </w:r>
                      </w:p>
                    </w:tc>
                  </w:tr>
                </w:tbl>
                <w:p>
                  <w:pPr>
                    <w:pStyle w:val="Normal"/>
                    <w:rPr/>
                  </w:pPr>
                  <w:r>
                    <w:rPr>
                      <w:rStyle w:val="Articleseperator"/>
                    </w:rPr>
                    <w:t> </w:t>
                  </w:r>
                  <w:r>
                    <w:rPr/>
                    <w:t xml:space="preserve"> </w:t>
                  </w:r>
                </w:p>
              </w:tc>
            </w:tr>
            <w:tr>
              <w:trPr/>
              <w:tc>
                <w:tcPr>
                  <w:tcW w:w="9089" w:type="dxa"/>
                  <w:tcBorders/>
                </w:tcPr>
                <w:tbl>
                  <w:tblPr>
                    <w:tblW w:w="2303" w:type="dxa"/>
                    <w:jc w:val="left"/>
                    <w:tblInd w:w="0" w:type="dxa"/>
                    <w:tblLayout w:type="fixed"/>
                    <w:tblCellMar>
                      <w:top w:w="15" w:type="dxa"/>
                      <w:left w:w="15" w:type="dxa"/>
                      <w:bottom w:w="15" w:type="dxa"/>
                      <w:right w:w="15" w:type="dxa"/>
                    </w:tblCellMar>
                  </w:tblPr>
                  <w:tblGrid>
                    <w:gridCol w:w="1658"/>
                    <w:gridCol w:w="270"/>
                    <w:gridCol w:w="375"/>
                  </w:tblGrid>
                  <w:tr>
                    <w:trPr/>
                    <w:tc>
                      <w:tcPr>
                        <w:tcW w:w="1658" w:type="dxa"/>
                        <w:tcBorders/>
                        <w:vAlign w:val="center"/>
                      </w:tcPr>
                      <w:p>
                        <w:pPr>
                          <w:pStyle w:val="Normal"/>
                          <w:rPr>
                            <w:b/>
                            <w:b/>
                            <w:bCs/>
                            <w:color w:val="0000FF"/>
                            <w:sz w:val="32"/>
                            <w:szCs w:val="32"/>
                          </w:rPr>
                        </w:pPr>
                        <w:r>
                          <w:rPr>
                            <w:b/>
                            <w:bCs/>
                            <w:color w:val="0000FF"/>
                            <w:sz w:val="32"/>
                            <w:szCs w:val="32"/>
                          </w:rPr>
                          <w:t xml:space="preserve">Napenergia </w:t>
                        </w:r>
                      </w:p>
                    </w:tc>
                    <w:tc>
                      <w:tcPr>
                        <w:tcW w:w="270" w:type="dxa"/>
                        <w:tcBorders/>
                        <w:vAlign w:val="center"/>
                      </w:tcPr>
                      <w:p>
                        <w:pPr>
                          <w:pStyle w:val="Normal"/>
                          <w:jc w:val="right"/>
                          <w:rPr>
                            <w:color w:val="0000FF"/>
                          </w:rPr>
                        </w:pPr>
                        <w:r>
                          <w:rPr>
                            <w:color w:val="0000FF"/>
                          </w:rPr>
                          <w:drawing>
                            <wp:inline distT="0" distB="0" distL="0" distR="0">
                              <wp:extent cx="133350" cy="123825"/>
                              <wp:effectExtent l="0" t="0" r="0" b="0"/>
                              <wp:docPr id="32" name="Image3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23"/>
                                      </pic:cNvPr>
                                      <pic:cNvPicPr>
                                        <a:picLocks noChangeAspect="1" noChangeArrowheads="1"/>
                                      </pic:cNvPicPr>
                                    </pic:nvPicPr>
                                    <pic:blipFill>
                                      <a:blip r:embed="rId22"/>
                                      <a:srcRect l="-270" t="-291" r="-270" b="-291"/>
                                      <a:stretch>
                                        <a:fillRect/>
                                      </a:stretch>
                                    </pic:blipFill>
                                    <pic:spPr bwMode="auto">
                                      <a:xfrm>
                                        <a:off x="0" y="0"/>
                                        <a:ext cx="133350" cy="123825"/>
                                      </a:xfrm>
                                      <a:prstGeom prst="rect">
                                        <a:avLst/>
                                      </a:prstGeom>
                                    </pic:spPr>
                                  </pic:pic>
                                </a:graphicData>
                              </a:graphic>
                            </wp:inline>
                          </w:drawing>
                        </w:r>
                      </w:p>
                    </w:tc>
                    <w:tc>
                      <w:tcPr>
                        <w:tcW w:w="375" w:type="dxa"/>
                        <w:tcBorders/>
                        <w:vAlign w:val="center"/>
                      </w:tcPr>
                      <w:p>
                        <w:pPr>
                          <w:pStyle w:val="Normal"/>
                          <w:jc w:val="right"/>
                          <w:rPr>
                            <w:color w:val="0000FF"/>
                          </w:rPr>
                        </w:pPr>
                        <w:r>
                          <w:rPr>
                            <w:color w:val="0000FF"/>
                          </w:rPr>
                          <w:drawing>
                            <wp:inline distT="0" distB="0" distL="0" distR="0">
                              <wp:extent cx="190500" cy="161925"/>
                              <wp:effectExtent l="0" t="0" r="0" b="0"/>
                              <wp:docPr id="33" name="Image3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25"/>
                                      </pic:cNvPr>
                                      <pic:cNvPicPr>
                                        <a:picLocks noChangeAspect="1" noChangeArrowheads="1"/>
                                      </pic:cNvPicPr>
                                    </pic:nvPicPr>
                                    <pic:blipFill>
                                      <a:blip r:embed="rId24"/>
                                      <a:srcRect l="-189" t="-222" r="-189" b="-222"/>
                                      <a:stretch>
                                        <a:fillRect/>
                                      </a:stretch>
                                    </pic:blipFill>
                                    <pic:spPr bwMode="auto">
                                      <a:xfrm>
                                        <a:off x="0" y="0"/>
                                        <a:ext cx="190500" cy="161925"/>
                                      </a:xfrm>
                                      <a:prstGeom prst="rect">
                                        <a:avLst/>
                                      </a:prstGeom>
                                    </pic:spPr>
                                  </pic:pic>
                                </a:graphicData>
                              </a:graphic>
                            </wp:inline>
                          </w:drawing>
                        </w:r>
                      </w:p>
                    </w:tc>
                  </w:tr>
                </w:tbl>
                <w:p>
                  <w:pPr>
                    <w:pStyle w:val="Normal"/>
                    <w:rPr>
                      <w:vanish/>
                    </w:rPr>
                  </w:pPr>
                  <w:r>
                    <w:rPr>
                      <w:vanish/>
                    </w:rPr>
                  </w:r>
                </w:p>
                <w:tbl>
                  <w:tblPr>
                    <w:tblW w:w="9089" w:type="dxa"/>
                    <w:jc w:val="left"/>
                    <w:tblInd w:w="0" w:type="dxa"/>
                    <w:tblLayout w:type="fixed"/>
                    <w:tblCellMar>
                      <w:top w:w="15" w:type="dxa"/>
                      <w:left w:w="15" w:type="dxa"/>
                      <w:bottom w:w="15" w:type="dxa"/>
                      <w:right w:w="15" w:type="dxa"/>
                    </w:tblCellMar>
                  </w:tblPr>
                  <w:tblGrid>
                    <w:gridCol w:w="9089"/>
                  </w:tblGrid>
                  <w:tr>
                    <w:trPr/>
                    <w:tc>
                      <w:tcPr>
                        <w:tcW w:w="9089" w:type="dxa"/>
                        <w:tcBorders/>
                      </w:tcPr>
                      <w:p>
                        <w:pPr>
                          <w:pStyle w:val="NormlWeb"/>
                          <w:spacing w:before="0" w:after="280"/>
                          <w:jc w:val="center"/>
                          <w:rPr/>
                        </w:pPr>
                        <w:r>
                          <w:rPr/>
                          <w:t> </w:t>
                        </w:r>
                      </w:p>
                      <w:p>
                        <w:pPr>
                          <w:pStyle w:val="NormlWeb"/>
                          <w:rPr/>
                        </w:pPr>
                        <w:r>
                          <w:rPr/>
                          <w:t xml:space="preserve">Az épületek, családi házak legmagasabb költségeit az energiaszámlák jelentik. Lassan azonban nemcsak a magas költségek, időnként az akadozó energiaellátás, hanem a környezetre gyakorolt negatív hatás is komoly gondokat okoz. Érdemes ma már odafigyelni, milyen egyéb forrásból lehet energiát "nyerni". </w:t>
                        </w:r>
                      </w:p>
                      <w:p>
                        <w:pPr>
                          <w:pStyle w:val="NormlWeb"/>
                          <w:jc w:val="center"/>
                          <w:rPr/>
                        </w:pPr>
                        <w:r>
                          <w:rPr/>
                          <w:drawing>
                            <wp:inline distT="0" distB="0" distL="0" distR="0">
                              <wp:extent cx="5238750" cy="1905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6"/>
                                      <a:srcRect l="-5" t="-14" r="-5" b="-14"/>
                                      <a:stretch>
                                        <a:fillRect/>
                                      </a:stretch>
                                    </pic:blipFill>
                                    <pic:spPr bwMode="auto">
                                      <a:xfrm>
                                        <a:off x="0" y="0"/>
                                        <a:ext cx="5238750" cy="1905000"/>
                                      </a:xfrm>
                                      <a:prstGeom prst="rect">
                                        <a:avLst/>
                                      </a:prstGeom>
                                    </pic:spPr>
                                  </pic:pic>
                                </a:graphicData>
                              </a:graphic>
                            </wp:inline>
                          </w:drawing>
                        </w:r>
                        <w:r>
                          <w:rPr/>
                          <w:t xml:space="preserve">  </w:t>
                        </w:r>
                      </w:p>
                      <w:p>
                        <w:pPr>
                          <w:pStyle w:val="NormlWeb"/>
                          <w:rPr/>
                        </w:pPr>
                        <w:r>
                          <w:rPr/>
                          <w:t xml:space="preserve">A legtisztább és az egyik legígéretesebb alternatív energiaforrás a napenergia. Ebből hőenergiát napkollektorokkal, míg elektromos energiát napelemekkel lehet előállítani. Napkollektorokkal kiválóan lehet meleg vizet előállítani, medencét és épületet fűteni. Egy megfelelően méretezett napkollektoros rendszer, a használati meleg víz 70-80 százalékát, a fűtési energiaigény 30-40 százalékát, míg egy medence hőigényének akár 90 százalékát is biztosíthatja évente. </w:t>
                        </w:r>
                      </w:p>
                      <w:p>
                        <w:pPr>
                          <w:pStyle w:val="NormlWeb"/>
                          <w:jc w:val="center"/>
                          <w:rPr/>
                        </w:pPr>
                        <w:r>
                          <w:rPr/>
                          <w:br/>
                        </w:r>
                        <w:r>
                          <w:rPr>
                            <w:b/>
                            <w:bCs/>
                          </w:rPr>
                          <w:t>Harc a hőveszteség ellen</w:t>
                        </w:r>
                        <w:r>
                          <w:rPr/>
                          <w:t xml:space="preserve"> </w:t>
                        </w:r>
                      </w:p>
                      <w:p>
                        <w:pPr>
                          <w:pStyle w:val="NormlWeb"/>
                          <w:rPr/>
                        </w:pPr>
                        <w:r>
                          <w:rPr/>
                          <w:br/>
                          <w:t xml:space="preserve">A napkollektor egy olyan eszköz, amely a napsugárzásból közvetlenül hőenergiát állít elő. A működési elv egyszerű: a napsugárzás hatására a napkollektor üvegborítása alatt elhelyezett energiaelnyelő (abszorber) felmelegszik, a hátsó felületére hegesztett csőkígyóban a hőátadó-fagyálló folyadék átveszi a meleget és a szolár vezetéken keresztül egy hőtárolóban vagy közvetlenül a medencében - megfelelően méretezett hőcserélőn keresztül - leadja a hőenergiát. </w:t>
                          <w:br/>
                          <w:t xml:space="preserve">A napkollektorok felépítésük szerint lehetnek sík vagy vákuumcsöves kollektorok. A sík kollektorok fejlesztése az 1970-es években kezdődött, jelenleg ezek biztosítják a legstabilabb működést. Az alkalmazott anyagok - az alumínium, a vörösréz és az ásványgyapot - hosszú, 25-30 éves élettartamot biztosítanak, az edzett üveg ellenáll az időjárás viszontagságainak. A sík kollektorok, annak ellenére, hogy jól hőszigeteltek, viszonylag magas hőveszteséggel üzemelnek, ez főleg a téli időszakban hátrányos. </w:t>
                          <w:br/>
                          <w:t xml:space="preserve">A hőveszteség csökkentése érdekében dolgozták ki a vákuumcsöves technológiát, ebből fejlődött ki a napkollektorok új generációja. A vákuumcsöves technológia az úgynevezett "termoszkanna" elvén alapszik: egy bórszilikát alapanyagú, dupla falú üvegcső mindkét vége zárt, amelyben vákuumot hoztak létre. A belső cső felületén szelektív bevonatú abszorberréteg található, amelyet a vákuum hőszigetel. Az üvegcsőbe henger alakú hőközvetítő lemezt építenek, amelyhez rézcsövet rögzítenek. Ebben a rézcsőben kering a hőátadó fagyálló folyadék. Ez a technika egyszerűvé teszi a csövek cseréjét, ha mondjuk valamilyen baleset, műszaki hiba miatt cserére szorulnak, nem kell a teljes szolárkört leüríteni. </w:t>
                        </w:r>
                      </w:p>
                      <w:p>
                        <w:pPr>
                          <w:pStyle w:val="NormlWeb"/>
                          <w:rPr/>
                        </w:pPr>
                        <w:r>
                          <w:rPr/>
                          <w:br/>
                        </w:r>
                        <w:r>
                          <w:rPr>
                            <w:u w:val="single"/>
                          </w:rPr>
                          <w:t xml:space="preserve">Előnyök és hátrányok </w:t>
                        </w:r>
                        <w:r>
                          <w:rPr/>
                          <w:br/>
                          <w:t xml:space="preserve">A kollektor hatásfokát tovább növelték azzal, hogy a csöveket egy CPC (Compound Parabolic Concentrators) parabolatükör fókuszpontjában helyezték el. Így az abszorber felületet nemcsak direkt, hanem a tükörről visszaverődő diffúz sugárzás is éri. </w:t>
                          <w:br/>
                          <w:t xml:space="preserve">A vákuumcsöves kollektorok méretezésénél nagy figyelmet kell fordítani a magas nyugalmi hőmérséklet miatt kialakuló hőterhelésre, amely szélsőséges esetben elérheti a 300 Celsius-fokot is. </w:t>
                          <w:br/>
                          <w:t xml:space="preserve">Mindkét típusnak megvannak az előnyei és hátrányai. A sík kollektorok olcsóbbak, megbízhatóbbak, a tető síkjába beépíthetőek, hosszabb (10 év) a garanciaidejük, kisebb karbantartási költséggel, azonban télen kisebb hatásfokkal üzemelnek. A vákuumcsöves kollektorok bekerülési költsége magasabb, hatásfokuk télen jobb, viszont a garanciaidejük rövidebb (5 év), magasabb hőterhelésnek vannak kitéve, ezért várhatóan a karbantartási időszak is rövidül, aminek így természetesen magasabb a karbantartási költsége. </w:t>
                        </w:r>
                      </w:p>
                      <w:p>
                        <w:pPr>
                          <w:pStyle w:val="NormlWeb"/>
                          <w:jc w:val="center"/>
                          <w:rPr/>
                        </w:pPr>
                        <w:r>
                          <w:rPr/>
                          <w:drawing>
                            <wp:inline distT="0" distB="0" distL="0" distR="0">
                              <wp:extent cx="5524500" cy="2190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7"/>
                                      <a:srcRect l="-5" t="-12" r="-5" b="-12"/>
                                      <a:stretch>
                                        <a:fillRect/>
                                      </a:stretch>
                                    </pic:blipFill>
                                    <pic:spPr bwMode="auto">
                                      <a:xfrm>
                                        <a:off x="0" y="0"/>
                                        <a:ext cx="5524500" cy="2190750"/>
                                      </a:xfrm>
                                      <a:prstGeom prst="rect">
                                        <a:avLst/>
                                      </a:prstGeom>
                                    </pic:spPr>
                                  </pic:pic>
                                </a:graphicData>
                              </a:graphic>
                            </wp:inline>
                          </w:drawing>
                        </w:r>
                        <w:r>
                          <w:rPr/>
                          <w:t xml:space="preserve">  </w:t>
                        </w:r>
                      </w:p>
                      <w:p>
                        <w:pPr>
                          <w:pStyle w:val="NormlWeb"/>
                          <w:rPr/>
                        </w:pPr>
                        <w:r>
                          <w:rPr/>
                          <w:br/>
                        </w:r>
                        <w:r>
                          <w:rPr>
                            <w:u w:val="single"/>
                          </w:rPr>
                          <w:t>Tárolni kell a meleget</w:t>
                        </w:r>
                        <w:r>
                          <w:rPr/>
                          <w:t xml:space="preserve"> </w:t>
                          <w:br/>
                          <w:t xml:space="preserve">A napkollektorok önmagukban nem alkalmasak a napenergiából előállított energia hasznosítására. A működéshez számos kiegészítőre van szükség, ezek együttesen alkotnak egy rendszert. </w:t>
                          <w:br/>
                          <w:t xml:space="preserve">A rendszer egyik fontos eleme a szolártároló. Ennek a hőszigetelése általában vastagabb (100-150 mm), mint a hagyományos tárolóké, kiépítésük lehetővé teszi mind a napkollektorokról, mind a hagyományos fűtőeszközről történő fűtést. Méretük az igényekhez igazodik. </w:t>
                        </w:r>
                      </w:p>
                      <w:p>
                        <w:pPr>
                          <w:pStyle w:val="NormlWeb"/>
                          <w:rPr/>
                        </w:pPr>
                        <w:r>
                          <w:rPr/>
                          <w:br/>
                          <w:t xml:space="preserve">Az ECOplus melegvíztároló például az egyszerűbb változatok közé tartozik, csak használati melegvíz-előállításra alkalmas, belsejébe két hőcserélőt építettek. Léteznek úgynevezett kombi és puffer tárolók is, amelyek a melegvíz-előállítás mellett az épület fűtésrásegítésére is alkalmasak. </w:t>
                          <w:br/>
                          <w:t xml:space="preserve">A TERMO Kombi tároló - mint a neve is mutatja - bonyolultabb szerkezetű. </w:t>
                          <w:br/>
                          <w:t xml:space="preserve">A rendszer fontos tartozéka a szolárállomás, amely egy kompakt előszerelt egység, hőszigetelt polipropilén burkolatban. A kollektor és a tároló közti hőenergia-átvitel szabályozott szállítását biztosítja. </w:t>
                          <w:br/>
                          <w:t xml:space="preserve">A CIRCO 5 szolárállomás szivattyút, valamint két gravitációs szelepet is tartalmaz, amelyek megakadályozzák a szabályozatlan hőáramlásokat a rendszerben. Hat báros biztonsági szelep, áramlásmérő-szabályzószelep, valamint kiegyenlítő tartály tartozik hozzá. A szolárállomás hőszigetelt burkolata szerelésre előkészített üreggel rendelkezik, amelybe a szabályzó automatikát lehet beépíteni. </w:t>
                          <w:br/>
                          <w:t xml:space="preserve">A SunGo szabályzó minden funkcióval rendelkezik, ami a rendszer működéséhez szükséges, akár négytárolós rendszert, medencefűtést és természetesen a fűtésrásegítést is önállóan lekezeli. </w:t>
                        </w:r>
                      </w:p>
                      <w:p>
                        <w:pPr>
                          <w:pStyle w:val="NormlWeb"/>
                          <w:rPr/>
                        </w:pPr>
                        <w:r>
                          <w:rPr/>
                          <w:br/>
                        </w:r>
                        <w:r>
                          <w:rPr>
                            <w:u w:val="single"/>
                          </w:rPr>
                          <w:t>Akár "egységcsomagban" is</w:t>
                        </w:r>
                        <w:r>
                          <w:rPr/>
                          <w:br/>
                          <w:t xml:space="preserve">A napkollektoros rendszereket különös gonddal kell megtervezni. A kollektor felülete és a tárolóba épített hőcserélő teljesítménye szorosan összefügg. Érdemes a gyártó cégek által kínált egységcsomagokból választani. Ezek egyrészt a megfelelő méretezést, másrészt az optimális működést garantálják. </w:t>
                          <w:br/>
                          <w:t xml:space="preserve">A fejlődés a szolárrendszerek működési elvében is megmutatkozik, megjelent az úgynevezett Drain-Back technológia, amelynek az a lényege, hogy üzemen kívüli időszakban a napkollektorokból a hőátadó-fagyálló folyadék leürül, így elkerülhető az a károsodás, amelyet a gyakori magas nyugalmi hőmérséklet a fagyálló folyadékban okozhat. További előnye, hogy nem szükséges kiegyenlítő tartályt, légtelenítőket, visszacsapó szelepeket beszerelni a rendszerbe, így olcsóbban lehet megvásárolni és a karbantartás is egyszerűbb. </w:t>
                          <w:br/>
                          <w:t xml:space="preserve">Ezen az elven működik például a SECUSOL típusú rendszer, amelyet előszerelt állapotban forgalmaznak. A tároló alsó szintjén már "gyárilag" elhelyezik a szolárszivattyút, beépítik a szolárautomatikát, mindössze a napkollektorokat és a hideg-meleg vizet kell bekötni, s máris működőképes. </w:t>
                          <w:br/>
                          <w:t xml:space="preserve">Amint a fentiekből is kiderül, ma már számos termékből, különféle rendszerek és kollektortípusok közül lehet választani. A bőséges kínálatnak köszönhetően - megfelelő méretezéssel - bármilyen igényt ki lehet elégíteni. </w:t>
                          <w:br/>
                          <w:t xml:space="preserve">A készülékek élettartama 25-30 év, karbantartási igényük alacsony. </w:t>
                        </w:r>
                      </w:p>
                      <w:p>
                        <w:pPr>
                          <w:pStyle w:val="NormlWeb"/>
                          <w:spacing w:before="280" w:after="0"/>
                          <w:rPr/>
                        </w:pPr>
                        <w:r>
                          <w:rPr/>
                        </w:r>
                      </w:p>
                    </w:tc>
                  </w:tr>
                  <w:tr>
                    <w:trPr/>
                    <w:tc>
                      <w:tcPr>
                        <w:tcW w:w="9089" w:type="dxa"/>
                        <w:tcBorders/>
                        <w:vAlign w:val="center"/>
                      </w:tcPr>
                      <w:p>
                        <w:pPr>
                          <w:pStyle w:val="Normal"/>
                          <w:snapToGrid w:val="false"/>
                          <w:rPr>
                            <w:sz w:val="20"/>
                            <w:szCs w:val="20"/>
                          </w:rPr>
                        </w:pPr>
                        <w:r>
                          <w:rPr>
                            <w:sz w:val="20"/>
                            <w:szCs w:val="20"/>
                          </w:rPr>
                        </w:r>
                      </w:p>
                    </w:tc>
                  </w:tr>
                </w:tbl>
                <w:p>
                  <w:pPr>
                    <w:pStyle w:val="Normal"/>
                    <w:rPr/>
                  </w:pPr>
                  <w:r>
                    <w:rPr>
                      <w:rStyle w:val="Articleseperator"/>
                    </w:rPr>
                    <w:t> </w:t>
                  </w:r>
                  <w:r>
                    <w:rPr/>
                    <w:t xml:space="preserve"> </w:t>
                  </w:r>
                </w:p>
              </w:tc>
            </w:tr>
            <w:tr>
              <w:trPr/>
              <w:tc>
                <w:tcPr>
                  <w:tcW w:w="9089" w:type="dxa"/>
                  <w:tcBorders/>
                </w:tcPr>
                <w:tbl>
                  <w:tblPr>
                    <w:tblW w:w="1750" w:type="pct"/>
                    <w:jc w:val="left"/>
                    <w:tblInd w:w="0" w:type="dxa"/>
                    <w:tblLayout w:type="fixed"/>
                    <w:tblCellMar>
                      <w:top w:w="15" w:type="dxa"/>
                      <w:left w:w="15" w:type="dxa"/>
                      <w:bottom w:w="15" w:type="dxa"/>
                      <w:right w:w="15" w:type="dxa"/>
                    </w:tblCellMar>
                  </w:tblPr>
                  <w:tblGrid>
                    <w:gridCol w:w="2827"/>
                    <w:gridCol w:w="176"/>
                    <w:gridCol w:w="178"/>
                  </w:tblGrid>
                  <w:tr>
                    <w:trPr/>
                    <w:tc>
                      <w:tcPr>
                        <w:tcW w:w="2827" w:type="dxa"/>
                        <w:tcBorders/>
                        <w:vAlign w:val="center"/>
                      </w:tcPr>
                      <w:p>
                        <w:pPr>
                          <w:pStyle w:val="Normal"/>
                          <w:rPr>
                            <w:b/>
                            <w:b/>
                            <w:bCs/>
                            <w:color w:val="0000FF"/>
                            <w:sz w:val="32"/>
                            <w:szCs w:val="32"/>
                          </w:rPr>
                        </w:pPr>
                        <w:r>
                          <w:rPr>
                            <w:b/>
                            <w:bCs/>
                            <w:color w:val="0000FF"/>
                            <w:sz w:val="32"/>
                            <w:szCs w:val="32"/>
                          </w:rPr>
                          <w:t xml:space="preserve">A szélenergia </w:t>
                        </w:r>
                      </w:p>
                    </w:tc>
                    <w:tc>
                      <w:tcPr>
                        <w:tcW w:w="176" w:type="dxa"/>
                        <w:tcBorders/>
                        <w:vAlign w:val="center"/>
                      </w:tcPr>
                      <w:p>
                        <w:pPr>
                          <w:pStyle w:val="Normal"/>
                          <w:snapToGrid w:val="false"/>
                          <w:jc w:val="right"/>
                          <w:rPr>
                            <w:b/>
                            <w:b/>
                            <w:bCs/>
                            <w:color w:val="0000FF"/>
                            <w:sz w:val="32"/>
                            <w:szCs w:val="32"/>
                          </w:rPr>
                        </w:pPr>
                        <w:r>
                          <w:rPr>
                            <w:b/>
                            <w:bCs/>
                            <w:color w:val="0000FF"/>
                            <w:sz w:val="32"/>
                            <w:szCs w:val="32"/>
                          </w:rPr>
                        </w:r>
                      </w:p>
                    </w:tc>
                    <w:tc>
                      <w:tcPr>
                        <w:tcW w:w="178" w:type="dxa"/>
                        <w:tcBorders/>
                        <w:vAlign w:val="center"/>
                      </w:tcPr>
                      <w:p>
                        <w:pPr>
                          <w:pStyle w:val="Normal"/>
                          <w:snapToGrid w:val="false"/>
                          <w:jc w:val="right"/>
                          <w:rPr/>
                        </w:pPr>
                        <w:r>
                          <w:rPr/>
                        </w:r>
                      </w:p>
                    </w:tc>
                  </w:tr>
                </w:tbl>
                <w:p>
                  <w:pPr>
                    <w:pStyle w:val="Normal"/>
                    <w:rPr>
                      <w:vanish/>
                    </w:rPr>
                  </w:pPr>
                  <w:r>
                    <w:rPr>
                      <w:vanish/>
                    </w:rPr>
                  </w:r>
                </w:p>
                <w:tbl>
                  <w:tblPr>
                    <w:tblW w:w="9089" w:type="dxa"/>
                    <w:jc w:val="left"/>
                    <w:tblInd w:w="0" w:type="dxa"/>
                    <w:tblLayout w:type="fixed"/>
                    <w:tblCellMar>
                      <w:top w:w="15" w:type="dxa"/>
                      <w:left w:w="15" w:type="dxa"/>
                      <w:bottom w:w="15" w:type="dxa"/>
                      <w:right w:w="15" w:type="dxa"/>
                    </w:tblCellMar>
                  </w:tblPr>
                  <w:tblGrid>
                    <w:gridCol w:w="9089"/>
                  </w:tblGrid>
                  <w:tr>
                    <w:trPr/>
                    <w:tc>
                      <w:tcPr>
                        <w:tcW w:w="9089" w:type="dxa"/>
                        <w:tcBorders/>
                      </w:tcPr>
                      <w:p>
                        <w:pPr>
                          <w:pStyle w:val="NormlWeb"/>
                          <w:spacing w:before="0" w:after="280"/>
                          <w:rPr>
                            <w:rFonts w:ascii="Verdana" w:hAnsi="Verdana" w:cs="Verdana"/>
                            <w:sz w:val="20"/>
                            <w:szCs w:val="20"/>
                          </w:rPr>
                        </w:pPr>
                        <w:r>
                          <w:rPr>
                            <w:rFonts w:cs="Verdana" w:ascii="Verdana" w:hAnsi="Verdana"/>
                            <w:sz w:val="20"/>
                            <w:szCs w:val="20"/>
                          </w:rPr>
                          <w:t> </w:t>
                        </w:r>
                      </w:p>
                      <w:p>
                        <w:pPr>
                          <w:pStyle w:val="NormlWeb"/>
                          <w:jc w:val="center"/>
                          <w:rPr>
                            <w:rFonts w:ascii="Verdana" w:hAnsi="Verdana" w:cs="Verdana"/>
                            <w:sz w:val="20"/>
                            <w:szCs w:val="20"/>
                          </w:rPr>
                        </w:pPr>
                        <w:r>
                          <w:rPr>
                            <w:rFonts w:cs="Verdana" w:ascii="Verdana" w:hAnsi="Verdana"/>
                            <w:sz w:val="20"/>
                            <w:szCs w:val="20"/>
                          </w:rPr>
                          <w:drawing>
                            <wp:inline distT="0" distB="0" distL="0" distR="0">
                              <wp:extent cx="5335270" cy="2096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8"/>
                                      <a:srcRect l="-7" t="-18" r="-7" b="-18"/>
                                      <a:stretch>
                                        <a:fillRect/>
                                      </a:stretch>
                                    </pic:blipFill>
                                    <pic:spPr bwMode="auto">
                                      <a:xfrm>
                                        <a:off x="0" y="0"/>
                                        <a:ext cx="5335270" cy="2096135"/>
                                      </a:xfrm>
                                      <a:prstGeom prst="rect">
                                        <a:avLst/>
                                      </a:prstGeom>
                                    </pic:spPr>
                                  </pic:pic>
                                </a:graphicData>
                              </a:graphic>
                            </wp:inline>
                          </w:drawing>
                        </w:r>
                      </w:p>
                      <w:p>
                        <w:pPr>
                          <w:pStyle w:val="NormlWeb"/>
                          <w:rPr>
                            <w:rFonts w:ascii="Verdana" w:hAnsi="Verdana" w:cs="Verdana"/>
                            <w:sz w:val="20"/>
                            <w:szCs w:val="20"/>
                          </w:rPr>
                        </w:pPr>
                        <w:r>
                          <w:rPr>
                            <w:rFonts w:cs="Verdana" w:ascii="Verdana" w:hAnsi="Verdana"/>
                            <w:sz w:val="20"/>
                            <w:szCs w:val="20"/>
                          </w:rPr>
                          <w:t> </w:t>
                        </w:r>
                      </w:p>
                      <w:p>
                        <w:pPr>
                          <w:pStyle w:val="Normal"/>
                          <w:rPr/>
                        </w:pPr>
                        <w:r>
                          <w:rPr/>
                          <w:t>A környezetvédelmi és ózonmegóvási törekvések, valamint a mostanában szélsőségessé váló időjárási viszonyok kapcsán napjainkban egyre gyakrabban beszélünk a megújuló energiaforrások kiaknázásának fontosságáról. Jelenleg talán a szélenergia hasznosítása a leginkább élenjáró és kézenfekvő az alternatív lehetőségek közül.</w:t>
                        </w:r>
                      </w:p>
                      <w:p>
                        <w:pPr>
                          <w:pStyle w:val="Normal"/>
                          <w:rPr/>
                        </w:pPr>
                        <w:r>
                          <w:rPr/>
                        </w:r>
                      </w:p>
                      <w:p>
                        <w:pPr>
                          <w:pStyle w:val="NormlWeb"/>
                          <w:rPr>
                            <w:rFonts w:ascii="Verdana" w:hAnsi="Verdana" w:cs="Verdana"/>
                            <w:sz w:val="20"/>
                            <w:szCs w:val="20"/>
                          </w:rPr>
                        </w:pPr>
                        <w:r>
                          <w:rPr>
                            <w:rFonts w:cs="Verdana" w:ascii="Verdana" w:hAnsi="Verdana"/>
                            <w:sz w:val="20"/>
                            <w:szCs w:val="20"/>
                          </w:rPr>
                          <w:t>A szélenergia eredendő forrása a Nap. A napsugárzás a felszín különböző területeit eltérő mértékben melegíti fel. A hőmérséklet-különbség nyomáskülönbséghez vezet, amit a levegő áramlása igyekszik kiegyenlíteni. Szélenergiát a levegő mozgási energiájából nyerhetünk.</w:t>
                          <w:br/>
                          <w:br/>
                          <w:t>A XX. század második felében, az olajár ingadozásának függvényében folytak a kutatások és fejlesztések a szélenergia-hasznosítás területén, főképp Dániában, Németországban, az Egyesült Államokban, Svédországban, Kanadában és az Egyesült Királyságban.</w:t>
                        </w:r>
                      </w:p>
                      <w:p>
                        <w:pPr>
                          <w:pStyle w:val="NormlWeb"/>
                          <w:jc w:val="center"/>
                          <w:rPr/>
                        </w:pPr>
                        <w:r>
                          <w:rPr/>
                          <w:drawing>
                            <wp:inline distT="0" distB="0" distL="0" distR="0">
                              <wp:extent cx="1514475" cy="1085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9"/>
                                      <a:srcRect l="-50" t="-69" r="-50" b="-69"/>
                                      <a:stretch>
                                        <a:fillRect/>
                                      </a:stretch>
                                    </pic:blipFill>
                                    <pic:spPr bwMode="auto">
                                      <a:xfrm>
                                        <a:off x="0" y="0"/>
                                        <a:ext cx="1514475" cy="1085850"/>
                                      </a:xfrm>
                                      <a:prstGeom prst="rect">
                                        <a:avLst/>
                                      </a:prstGeom>
                                    </pic:spPr>
                                  </pic:pic>
                                </a:graphicData>
                              </a:graphic>
                            </wp:inline>
                          </w:drawing>
                        </w:r>
                      </w:p>
                      <w:p>
                        <w:pPr>
                          <w:pStyle w:val="NormlWeb"/>
                          <w:rPr/>
                        </w:pPr>
                        <w:r>
                          <w:rPr>
                            <w:rFonts w:cs="Verdana" w:ascii="Verdana" w:hAnsi="Verdana"/>
                            <w:sz w:val="20"/>
                            <w:szCs w:val="20"/>
                          </w:rPr>
                          <w:t>A XX. században megjelentek a dán háromlapátos szélturbinák. Az amerikaiak többször tettek negatív megjegyzéseket a dán szélerőművekre, mégis a nyolcvanas évek közepén, az állami támogatás eredményeképpen felfutó kaliforniai szélerőmű farm telepítések során a gépek fele már Dániából származott. Ennek oka, hogy a dán szélerőművek megbízhatóan, alacsony fenntartási költséggel működtek.</w:t>
                          <w:br/>
                          <w:br/>
                          <w:t>Napjainkban egyre nagyobb teljesítményű szélerőműveket gyártanak és telepítenek. Az egyre nagyobb méretű turbinák gyártását az anyagtudomány rendkívül gyors fejlődése teszi lehetővé. A nagy előrelépést a repülőgépekben is használt üvegszál erősítésű kompozit anyagok alkalmazása jelentette. A fejlesztéseknek köszönhetően a szélerőművek teljesítménye és hatásfoka egyre nő.</w:t>
                          <w:br/>
                          <w:br/>
                          <w:br/>
                        </w:r>
                        <w:r>
                          <w:rPr>
                            <w:rStyle w:val="StrongEmphasis"/>
                            <w:rFonts w:cs="Verdana" w:ascii="Verdana" w:hAnsi="Verdana"/>
                            <w:sz w:val="20"/>
                            <w:szCs w:val="20"/>
                          </w:rPr>
                          <w:t>A szélenergia felhasználása és népszerűsége emelkedik</w:t>
                        </w:r>
                        <w:r>
                          <w:rPr>
                            <w:rFonts w:cs="Verdana" w:ascii="Verdana" w:hAnsi="Verdana"/>
                            <w:sz w:val="20"/>
                            <w:szCs w:val="20"/>
                          </w:rPr>
                          <w:br/>
                          <w:br/>
                          <w:t>Az úgynevezett alternatív vagy megújuló energiaforrásokhoz hasonlóan a szélenergia hasznosítása a világban ma a reneszánszát éli, mert:</w:t>
                          <w:br/>
                          <w:t>- versenyképes a fosszilis energiára, elsősorban a szénre alapozott villamosenergia-termeléssel,</w:t>
                          <w:br/>
                          <w:t>- nincs üzemanyag szükséglete, a szélenergia ingyen rendelkezésre áll és kimeríthetetlen,</w:t>
                          <w:br/>
                          <w:t>- a szélenergiára alapozott villamosenergia-termelés "tiszta technológia", nincs üvegházhatású gáz kibocsátás,</w:t>
                          <w:br/>
                          <w:t>- a szélenergia hasznosítással elkerülhető a villamosenergia árak fosszilis energiaárakat követő áringadozása,</w:t>
                          <w:br/>
                          <w:t>- a szélenergia hasznosítása a legújabb kutatási eredmények szerint kontinentális feltételek mellett is gazdaságos lehet,</w:t>
                          <w:br/>
                          <w:t>- a szélerőművek gyorsan kivitelezhetőek,</w:t>
                          <w:br/>
                          <w:t>- a szélerőművek működése nem akadályozza, hogy a felállítás helyén továbbra is mezőgazdasági tevékenységet folytassanak,</w:t>
                          <w:br/>
                          <w:t>- a legújabb kutatási eredmények szerint a szélerőműveknek nincs a környezetre káros hatása,</w:t>
                          <w:br/>
                          <w:t>- a teljes életciklus analízis alapján az "offshore" szélerőműveknél a szélerőmű teljes életciklusában felhasznált villamos energia a szélerőmű 9 havi villamos energia termelésével, míg "onshore" szélerőműveknél 8 havi villamosenergia-termeléssel fedezhető.</w:t>
                        </w:r>
                      </w:p>
                      <w:p>
                        <w:pPr>
                          <w:pStyle w:val="NormlWeb"/>
                          <w:rPr>
                            <w:rFonts w:ascii="Verdana" w:hAnsi="Verdana" w:cs="Verdana"/>
                            <w:sz w:val="20"/>
                            <w:szCs w:val="20"/>
                          </w:rPr>
                        </w:pPr>
                        <w:r>
                          <w:rPr>
                            <w:rFonts w:cs="Verdana" w:ascii="Verdana" w:hAnsi="Verdana"/>
                            <w:sz w:val="20"/>
                            <w:szCs w:val="20"/>
                          </w:rPr>
                          <w:t> </w:t>
                        </w:r>
                      </w:p>
                      <w:p>
                        <w:pPr>
                          <w:pStyle w:val="NormlWeb"/>
                          <w:jc w:val="center"/>
                          <w:rPr>
                            <w:rFonts w:ascii="Verdana" w:hAnsi="Verdana" w:cs="Verdana"/>
                            <w:sz w:val="20"/>
                            <w:szCs w:val="20"/>
                          </w:rPr>
                        </w:pPr>
                        <w:r>
                          <w:rPr>
                            <w:rFonts w:cs="Verdana" w:ascii="Verdana" w:hAnsi="Verdana"/>
                            <w:sz w:val="20"/>
                            <w:szCs w:val="20"/>
                          </w:rPr>
                          <w:drawing>
                            <wp:inline distT="0" distB="0" distL="0" distR="0">
                              <wp:extent cx="5334000" cy="1762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0"/>
                                      <a:srcRect l="-7" t="-20" r="-7" b="-20"/>
                                      <a:stretch>
                                        <a:fillRect/>
                                      </a:stretch>
                                    </pic:blipFill>
                                    <pic:spPr bwMode="auto">
                                      <a:xfrm>
                                        <a:off x="0" y="0"/>
                                        <a:ext cx="5334000" cy="1762125"/>
                                      </a:xfrm>
                                      <a:prstGeom prst="rect">
                                        <a:avLst/>
                                      </a:prstGeom>
                                    </pic:spPr>
                                  </pic:pic>
                                </a:graphicData>
                              </a:graphic>
                            </wp:inline>
                          </w:drawing>
                        </w:r>
                      </w:p>
                      <w:p>
                        <w:pPr>
                          <w:pStyle w:val="NormlWeb"/>
                          <w:rPr/>
                        </w:pPr>
                        <w:r>
                          <w:rPr>
                            <w:rFonts w:cs="Verdana" w:ascii="Verdana" w:hAnsi="Verdana"/>
                            <w:sz w:val="20"/>
                            <w:szCs w:val="20"/>
                          </w:rPr>
                          <w:br/>
                          <w:br/>
                          <w:br/>
                          <w:br/>
                        </w:r>
                        <w:r>
                          <w:rPr>
                            <w:rStyle w:val="StrongEmphasis"/>
                            <w:rFonts w:cs="Verdana" w:ascii="Verdana" w:hAnsi="Verdana"/>
                            <w:sz w:val="20"/>
                            <w:szCs w:val="20"/>
                          </w:rPr>
                          <w:t>Magyarország szélenergia potenciálja a technikai és gazdaságossági korlátok figyelembevételével</w:t>
                        </w:r>
                        <w:r>
                          <w:rPr>
                            <w:rFonts w:cs="Verdana" w:ascii="Verdana" w:hAnsi="Verdana"/>
                            <w:sz w:val="20"/>
                            <w:szCs w:val="20"/>
                          </w:rPr>
                          <w:br/>
                          <w:br/>
                          <w:t>A valóban hasznosítható szélenergia potenciál számításakor többféle korlátozó tényezőt is figyelembe kell venni.</w:t>
                          <w:br/>
                          <w:br/>
                          <w:t>A korlátozó tényezők általában öt osztályba sorolhatók:</w:t>
                          <w:br/>
                          <w:t>- jogi, intézményi, engedélyezési,</w:t>
                          <w:br/>
                          <w:t>- környezetvédelmi előírások,</w:t>
                          <w:br/>
                          <w:t>- gazdaságpolitikai,</w:t>
                          <w:br/>
                          <w:t>- technikai és</w:t>
                          <w:br/>
                          <w:t xml:space="preserve">- gazdaságossági. </w:t>
                        </w:r>
                      </w:p>
                      <w:p>
                        <w:pPr>
                          <w:pStyle w:val="NormlWeb"/>
                          <w:rPr/>
                        </w:pPr>
                        <w:r>
                          <w:rPr/>
                          <w:t> </w:t>
                        </w:r>
                      </w:p>
                      <w:p>
                        <w:pPr>
                          <w:pStyle w:val="NormlWeb"/>
                          <w:jc w:val="center"/>
                          <w:rPr>
                            <w:rFonts w:ascii="Verdana" w:hAnsi="Verdana" w:cs="Verdana"/>
                            <w:sz w:val="20"/>
                            <w:szCs w:val="20"/>
                          </w:rPr>
                        </w:pPr>
                        <w:r>
                          <w:rPr>
                            <w:rFonts w:cs="Verdana" w:ascii="Verdana" w:hAnsi="Verdana"/>
                            <w:sz w:val="20"/>
                            <w:szCs w:val="20"/>
                          </w:rPr>
                          <w:drawing>
                            <wp:inline distT="0" distB="0" distL="0" distR="0">
                              <wp:extent cx="5332730" cy="16186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1"/>
                                      <a:srcRect l="-14" t="-46" r="-14" b="-46"/>
                                      <a:stretch>
                                        <a:fillRect/>
                                      </a:stretch>
                                    </pic:blipFill>
                                    <pic:spPr bwMode="auto">
                                      <a:xfrm>
                                        <a:off x="0" y="0"/>
                                        <a:ext cx="5332730" cy="1618615"/>
                                      </a:xfrm>
                                      <a:prstGeom prst="rect">
                                        <a:avLst/>
                                      </a:prstGeom>
                                    </pic:spPr>
                                  </pic:pic>
                                </a:graphicData>
                              </a:graphic>
                            </wp:inline>
                          </w:drawing>
                        </w:r>
                      </w:p>
                      <w:p>
                        <w:pPr>
                          <w:pStyle w:val="NormlWeb"/>
                          <w:rPr>
                            <w:rFonts w:ascii="Verdana" w:hAnsi="Verdana" w:cs="Verdana"/>
                            <w:sz w:val="20"/>
                            <w:szCs w:val="20"/>
                          </w:rPr>
                        </w:pPr>
                        <w:r>
                          <w:rPr>
                            <w:rFonts w:cs="Verdana" w:ascii="Verdana" w:hAnsi="Verdana"/>
                            <w:sz w:val="20"/>
                            <w:szCs w:val="20"/>
                          </w:rPr>
                          <w:t> </w:t>
                        </w:r>
                      </w:p>
                      <w:p>
                        <w:pPr>
                          <w:pStyle w:val="NormlWeb"/>
                          <w:rPr>
                            <w:rFonts w:ascii="Verdana" w:hAnsi="Verdana" w:cs="Verdana"/>
                            <w:sz w:val="20"/>
                            <w:szCs w:val="20"/>
                          </w:rPr>
                        </w:pPr>
                        <w:r>
                          <w:rPr>
                            <w:rFonts w:cs="Verdana" w:ascii="Verdana" w:hAnsi="Verdana"/>
                            <w:sz w:val="20"/>
                            <w:szCs w:val="20"/>
                          </w:rPr>
                          <w:t>A jogi, intézményi korlátozás elsősorban abban nyilvánulhat meg, hogy a helyi hatóságoknak kell az engedélyt kiadniuk az építmény felállításához. A környezetvédelmi előírások a természet, az élővilág és az emberek védelmét hivatottak biztosítani.</w:t>
                          <w:br/>
                          <w:br/>
                          <w:t>A technikai korlátok részben biztonsági és védelmi követelményekben nyilvánulnak meg, részben pedig a szélerőművek működéséből adódnak.</w:t>
                          <w:br/>
                          <w:t>A gazdaságossági mutatók elsősorban az átlagos szélsebességtől függenek, és a versenyképes fajlagos energiaárakkal jellemezhetők.</w:t>
                          <w:br/>
                          <w:t>A fentiek alapján ezek szerint lehet definiálni "technikailag" rendelkezésre álló "kereskedelmileg elérhető" stb. szélenergia potenciálokat.</w:t>
                        </w:r>
                      </w:p>
                      <w:p>
                        <w:pPr>
                          <w:pStyle w:val="NormlWeb"/>
                          <w:rPr/>
                        </w:pPr>
                        <w:r>
                          <w:rPr>
                            <w:rFonts w:cs="Verdana" w:ascii="Verdana" w:hAnsi="Verdana"/>
                            <w:sz w:val="20"/>
                            <w:szCs w:val="20"/>
                          </w:rPr>
                          <w:br/>
                        </w:r>
                        <w:r>
                          <w:rPr>
                            <w:rStyle w:val="StrongEmphasis"/>
                            <w:rFonts w:cs="Verdana" w:ascii="Verdana" w:hAnsi="Verdana"/>
                            <w:sz w:val="20"/>
                            <w:szCs w:val="20"/>
                          </w:rPr>
                          <w:t>Technikai és gazdaságossági korlátok figyelembe vétele</w:t>
                        </w:r>
                        <w:r>
                          <w:rPr>
                            <w:rFonts w:cs="Verdana" w:ascii="Verdana" w:hAnsi="Verdana"/>
                            <w:sz w:val="20"/>
                            <w:szCs w:val="20"/>
                          </w:rPr>
                          <w:br/>
                          <w:br/>
                          <w:t xml:space="preserve">A turbinák méreteinek növekedésével jelentős különbség adódik az alsó és a felső helyzetben levő lapátokkal érintkező szél sebességei között. Ezért célszerű megvizsgálni, hogy mennyire jó közelítés a tényleges eloszlás figyelembevétele helyett a tengelymagasságban mérhető szélsebességgel számolni. A kétféle módon számított teljesítmény hányadosa (s) a Hellmann állandó (a) függvényében. A mindössze -1% és +2% körüli eltérés feleslegessé teszi a bonyolultabb számítást. </w:t>
                        </w:r>
                      </w:p>
                      <w:p>
                        <w:pPr>
                          <w:pStyle w:val="Normal"/>
                          <w:rPr>
                            <w:rFonts w:ascii="Verdana" w:hAnsi="Verdana" w:cs="Verdana"/>
                            <w:sz w:val="20"/>
                            <w:szCs w:val="20"/>
                          </w:rPr>
                        </w:pPr>
                        <w:r>
                          <w:rPr>
                            <w:rFonts w:cs="Verdana" w:ascii="Verdana" w:hAnsi="Verdana"/>
                            <w:sz w:val="20"/>
                            <w:szCs w:val="20"/>
                          </w:rPr>
                        </w:r>
                      </w:p>
                    </w:tc>
                  </w:tr>
                  <w:tr>
                    <w:trPr/>
                    <w:tc>
                      <w:tcPr>
                        <w:tcW w:w="9089" w:type="dxa"/>
                        <w:tcBorders/>
                        <w:vAlign w:val="center"/>
                      </w:tcPr>
                      <w:p>
                        <w:pPr>
                          <w:pStyle w:val="Normal"/>
                          <w:snapToGrid w:val="false"/>
                          <w:rPr>
                            <w:sz w:val="20"/>
                            <w:szCs w:val="20"/>
                          </w:rPr>
                        </w:pPr>
                        <w:r>
                          <w:rPr>
                            <w:sz w:val="20"/>
                            <w:szCs w:val="20"/>
                          </w:rPr>
                        </w:r>
                      </w:p>
                    </w:tc>
                  </w:tr>
                </w:tbl>
                <w:p>
                  <w:pPr>
                    <w:pStyle w:val="Normal"/>
                    <w:rPr/>
                  </w:pPr>
                  <w:r>
                    <w:rPr>
                      <w:rStyle w:val="Articleseperator"/>
                    </w:rPr>
                    <w:t> </w:t>
                  </w:r>
                  <w:r>
                    <w:rPr/>
                    <w:t xml:space="preserve"> </w:t>
                  </w:r>
                </w:p>
              </w:tc>
            </w:tr>
            <w:tr>
              <w:trPr/>
              <w:tc>
                <w:tcPr>
                  <w:tcW w:w="9089" w:type="dxa"/>
                  <w:tcBorders/>
                </w:tcPr>
                <w:tbl>
                  <w:tblPr>
                    <w:tblW w:w="3150" w:type="pct"/>
                    <w:jc w:val="left"/>
                    <w:tblInd w:w="0" w:type="dxa"/>
                    <w:tblLayout w:type="fixed"/>
                    <w:tblCellMar>
                      <w:top w:w="15" w:type="dxa"/>
                      <w:left w:w="15" w:type="dxa"/>
                      <w:bottom w:w="15" w:type="dxa"/>
                      <w:right w:w="15" w:type="dxa"/>
                    </w:tblCellMar>
                  </w:tblPr>
                  <w:tblGrid>
                    <w:gridCol w:w="5086"/>
                    <w:gridCol w:w="267"/>
                    <w:gridCol w:w="373"/>
                  </w:tblGrid>
                  <w:tr>
                    <w:trPr/>
                    <w:tc>
                      <w:tcPr>
                        <w:tcW w:w="5086" w:type="dxa"/>
                        <w:tcBorders/>
                        <w:vAlign w:val="center"/>
                      </w:tcPr>
                      <w:p>
                        <w:pPr>
                          <w:pStyle w:val="Normal"/>
                          <w:rPr>
                            <w:b/>
                            <w:b/>
                            <w:bCs/>
                            <w:color w:val="0000FF"/>
                            <w:sz w:val="32"/>
                            <w:szCs w:val="32"/>
                          </w:rPr>
                        </w:pPr>
                        <w:r>
                          <w:rPr>
                            <w:b/>
                            <w:bCs/>
                            <w:color w:val="0000FF"/>
                            <w:sz w:val="32"/>
                            <w:szCs w:val="32"/>
                          </w:rPr>
                          <w:t xml:space="preserve">Épületek energetikai tanúsítása </w:t>
                        </w:r>
                      </w:p>
                    </w:tc>
                    <w:tc>
                      <w:tcPr>
                        <w:tcW w:w="267" w:type="dxa"/>
                        <w:tcBorders/>
                        <w:vAlign w:val="center"/>
                      </w:tcPr>
                      <w:p>
                        <w:pPr>
                          <w:pStyle w:val="Normal"/>
                          <w:jc w:val="right"/>
                          <w:rPr>
                            <w:color w:val="0000FF"/>
                          </w:rPr>
                        </w:pPr>
                        <w:r>
                          <w:rPr>
                            <w:color w:val="0000FF"/>
                          </w:rPr>
                          <w:drawing>
                            <wp:inline distT="0" distB="0" distL="0" distR="0">
                              <wp:extent cx="133350" cy="123825"/>
                              <wp:effectExtent l="0" t="0" r="0" b="0"/>
                              <wp:docPr id="40" name="Image4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33"/>
                                      </pic:cNvPr>
                                      <pic:cNvPicPr>
                                        <a:picLocks noChangeAspect="1" noChangeArrowheads="1"/>
                                      </pic:cNvPicPr>
                                    </pic:nvPicPr>
                                    <pic:blipFill>
                                      <a:blip r:embed="rId32"/>
                                      <a:srcRect l="-270" t="-291" r="-270" b="-291"/>
                                      <a:stretch>
                                        <a:fillRect/>
                                      </a:stretch>
                                    </pic:blipFill>
                                    <pic:spPr bwMode="auto">
                                      <a:xfrm>
                                        <a:off x="0" y="0"/>
                                        <a:ext cx="133350" cy="123825"/>
                                      </a:xfrm>
                                      <a:prstGeom prst="rect">
                                        <a:avLst/>
                                      </a:prstGeom>
                                    </pic:spPr>
                                  </pic:pic>
                                </a:graphicData>
                              </a:graphic>
                            </wp:inline>
                          </w:drawing>
                        </w:r>
                      </w:p>
                    </w:tc>
                    <w:tc>
                      <w:tcPr>
                        <w:tcW w:w="373" w:type="dxa"/>
                        <w:tcBorders/>
                        <w:vAlign w:val="center"/>
                      </w:tcPr>
                      <w:p>
                        <w:pPr>
                          <w:pStyle w:val="Normal"/>
                          <w:jc w:val="right"/>
                          <w:rPr>
                            <w:color w:val="0000FF"/>
                          </w:rPr>
                        </w:pPr>
                        <w:r>
                          <w:rPr>
                            <w:color w:val="0000FF"/>
                          </w:rPr>
                          <w:drawing>
                            <wp:inline distT="0" distB="0" distL="0" distR="0">
                              <wp:extent cx="190500" cy="161925"/>
                              <wp:effectExtent l="0" t="0" r="0" b="0"/>
                              <wp:docPr id="41" name="Image4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35"/>
                                      </pic:cNvPr>
                                      <pic:cNvPicPr>
                                        <a:picLocks noChangeAspect="1" noChangeArrowheads="1"/>
                                      </pic:cNvPicPr>
                                    </pic:nvPicPr>
                                    <pic:blipFill>
                                      <a:blip r:embed="rId34"/>
                                      <a:srcRect l="-189" t="-222" r="-189" b="-222"/>
                                      <a:stretch>
                                        <a:fillRect/>
                                      </a:stretch>
                                    </pic:blipFill>
                                    <pic:spPr bwMode="auto">
                                      <a:xfrm>
                                        <a:off x="0" y="0"/>
                                        <a:ext cx="190500" cy="161925"/>
                                      </a:xfrm>
                                      <a:prstGeom prst="rect">
                                        <a:avLst/>
                                      </a:prstGeom>
                                    </pic:spPr>
                                  </pic:pic>
                                </a:graphicData>
                              </a:graphic>
                            </wp:inline>
                          </w:drawing>
                        </w:r>
                      </w:p>
                    </w:tc>
                  </w:tr>
                </w:tbl>
                <w:p>
                  <w:pPr>
                    <w:pStyle w:val="Normal"/>
                    <w:rPr>
                      <w:vanish/>
                    </w:rPr>
                  </w:pPr>
                  <w:r>
                    <w:rPr>
                      <w:vanish/>
                    </w:rPr>
                  </w:r>
                </w:p>
                <w:tbl>
                  <w:tblPr>
                    <w:tblW w:w="9089" w:type="dxa"/>
                    <w:jc w:val="left"/>
                    <w:tblInd w:w="0" w:type="dxa"/>
                    <w:tblLayout w:type="fixed"/>
                    <w:tblCellMar>
                      <w:top w:w="15" w:type="dxa"/>
                      <w:left w:w="15" w:type="dxa"/>
                      <w:bottom w:w="15" w:type="dxa"/>
                      <w:right w:w="15" w:type="dxa"/>
                    </w:tblCellMar>
                  </w:tblPr>
                  <w:tblGrid>
                    <w:gridCol w:w="9089"/>
                  </w:tblGrid>
                  <w:tr>
                    <w:trPr/>
                    <w:tc>
                      <w:tcPr>
                        <w:tcW w:w="9089" w:type="dxa"/>
                        <w:tcBorders/>
                      </w:tcPr>
                      <w:p>
                        <w:pPr>
                          <w:pStyle w:val="NormlWeb"/>
                          <w:spacing w:before="0" w:after="280"/>
                          <w:rPr/>
                        </w:pPr>
                        <w:r>
                          <w:rPr/>
                          <w:t> </w:t>
                        </w:r>
                      </w:p>
                      <w:p>
                        <w:pPr>
                          <w:pStyle w:val="NormlWeb"/>
                          <w:jc w:val="center"/>
                          <w:rPr/>
                        </w:pPr>
                        <w:r>
                          <w:rPr/>
                          <w:drawing>
                            <wp:inline distT="0" distB="0" distL="0" distR="0">
                              <wp:extent cx="5524500" cy="3238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6"/>
                                      <a:srcRect l="-7" t="-11" r="-7" b="-11"/>
                                      <a:stretch>
                                        <a:fillRect/>
                                      </a:stretch>
                                    </pic:blipFill>
                                    <pic:spPr bwMode="auto">
                                      <a:xfrm>
                                        <a:off x="0" y="0"/>
                                        <a:ext cx="5524500" cy="3238500"/>
                                      </a:xfrm>
                                      <a:prstGeom prst="rect">
                                        <a:avLst/>
                                      </a:prstGeom>
                                    </pic:spPr>
                                  </pic:pic>
                                </a:graphicData>
                              </a:graphic>
                            </wp:inline>
                          </w:drawing>
                        </w:r>
                      </w:p>
                      <w:p>
                        <w:pPr>
                          <w:pStyle w:val="NormlWeb"/>
                          <w:rPr/>
                        </w:pPr>
                        <w:r>
                          <w:rPr/>
                          <w:t> </w:t>
                        </w:r>
                      </w:p>
                      <w:p>
                        <w:pPr>
                          <w:pStyle w:val="NormlWeb"/>
                          <w:rPr/>
                        </w:pPr>
                        <w:r>
                          <w:rPr/>
                          <w:t xml:space="preserve">Az energetikai tanúsítvány - vagy más néven a lakcímke - megmutatja, hogy milyen szintű az adott épület energiafogyasztása, alapvető célja, hogy az épületek kevesebb energiát igényeljenek. </w:t>
                        </w:r>
                      </w:p>
                      <w:p>
                        <w:pPr>
                          <w:pStyle w:val="NormlWeb"/>
                          <w:rPr/>
                        </w:pPr>
                        <w:r>
                          <w:rPr/>
                          <w:t>A Magyar Kormány eleget téve európai uniós kötelezettségünknek elkészítette az épületek energetikai tanúsításának szabályait rögzítő jogszabálytervezetet. A joganyagot a kormány Brüsszelbe küldte véleményezésre, a kormányrendelet elfogadására az uniós egyeztetést követően kerül sor. Magyarországnak - hasonlóan a többi uniós tagállamhoz - 2009. január 1-től kell alkalmaznia a jogszabályt.</w:t>
                        </w:r>
                      </w:p>
                      <w:p>
                        <w:pPr>
                          <w:pStyle w:val="NormlWeb"/>
                          <w:rPr/>
                        </w:pPr>
                        <w:r>
                          <w:rPr/>
                          <w:t>Már 2006-ban hatályba lépett az a kormányrendelet, amely az új épületek energetikai követelményeit és a tanúsítás alapelveit írja elő. Azóta az épületek e követelmények alapján épülnek. Az új kormányrendelet előkészítése 2004-től szakmai szervezetek bevonásával történt. Fontos szempont volt olyan szabályok kialakítása, amelyek alkalmazása a lakosságra a lehető legkisebb anyagi terhet rója.</w:t>
                        </w:r>
                      </w:p>
                      <w:p>
                        <w:pPr>
                          <w:pStyle w:val="NormlWeb"/>
                          <w:rPr/>
                        </w:pPr>
                        <w:r>
                          <w:rPr/>
                          <w:t>Lakásvásárló, lakásbérlő számára egyaránt fontos, hogy tisztában legyen a lakás energetikai tulajdonságaival, hiszen ez nagyban befolyásolja a lakás fenntartási költségét. A tanúsítás bevezetése az ingatlanpiacnak is érdeke, mivel objektív összehasonlítást tesz lehetővé a lakáspiacon.</w:t>
                        </w:r>
                      </w:p>
                      <w:p>
                        <w:pPr>
                          <w:pStyle w:val="NormlWeb"/>
                          <w:jc w:val="center"/>
                          <w:rPr/>
                        </w:pPr>
                        <w:r>
                          <w:rPr/>
                          <w:drawing>
                            <wp:inline distT="0" distB="0" distL="0" distR="0">
                              <wp:extent cx="5713730" cy="2438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7"/>
                                      <a:srcRect l="-5" t="-11" r="-5" b="-11"/>
                                      <a:stretch>
                                        <a:fillRect/>
                                      </a:stretch>
                                    </pic:blipFill>
                                    <pic:spPr bwMode="auto">
                                      <a:xfrm>
                                        <a:off x="0" y="0"/>
                                        <a:ext cx="5713730" cy="2438400"/>
                                      </a:xfrm>
                                      <a:prstGeom prst="rect">
                                        <a:avLst/>
                                      </a:prstGeom>
                                    </pic:spPr>
                                  </pic:pic>
                                </a:graphicData>
                              </a:graphic>
                            </wp:inline>
                          </w:drawing>
                        </w:r>
                      </w:p>
                      <w:p>
                        <w:pPr>
                          <w:pStyle w:val="NormlWeb"/>
                          <w:rPr/>
                        </w:pPr>
                        <w:r>
                          <w:rPr/>
                          <w:t xml:space="preserve">A kormányrendelet tervezet alapvető célja, hogy az épületek kevesebb energiát fogyasszanak, ennek eléréséhez eszköz az energetikai tanúsítvány, amely a lakás energetikai tulajdonságairól tájékoztat, valamint javaslatot tesz az energiamegtakarítás lehetőségeire. A tanúsítás így komoly szakmai segítséget nyújt az épületek energiatudatos használatához és felújításához. Ez utóbbi támogatására uniós és hazai források is rendelkezésre állnak. </w:t>
                          <w:br/>
                          <w:t>Az energetikai tanúsítványt elsősorban új épületek építésekor, valamint lakás eladásakor illetve bérbeadásakor kell elkészíttetni. Nem szükséges tanúsítvány üdülő, ideiglenes létesítmény, műemlék és helyi védelem alatt álló épület esetében.</w:t>
                          <w:br/>
                          <w:t> </w:t>
                          <w:br/>
                          <w:t>A tanúsítvány megmutatja, hogy milyen szintű az adott épület energiafogyasztása. A skála a legkedvezőbb "A+" kategóriától a legkedvezőtlenebb "I" kategóriáig terjed. Emellett hasznos üzemeltetési tanácsokat ad a tulajdonosoknak, és egyben rámutat a lakás energetikai szempontból gyenge pontjaira.</w:t>
                        </w:r>
                      </w:p>
                      <w:p>
                        <w:pPr>
                          <w:pStyle w:val="NormlWeb"/>
                          <w:jc w:val="center"/>
                          <w:rPr/>
                        </w:pPr>
                        <w:r>
                          <w:rPr/>
                          <w:drawing>
                            <wp:inline distT="0" distB="0" distL="0" distR="0">
                              <wp:extent cx="3810000" cy="39141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8"/>
                                      <a:srcRect l="-9" t="-9" r="-9" b="-9"/>
                                      <a:stretch>
                                        <a:fillRect/>
                                      </a:stretch>
                                    </pic:blipFill>
                                    <pic:spPr bwMode="auto">
                                      <a:xfrm>
                                        <a:off x="0" y="0"/>
                                        <a:ext cx="3810000" cy="3914140"/>
                                      </a:xfrm>
                                      <a:prstGeom prst="rect">
                                        <a:avLst/>
                                      </a:prstGeom>
                                    </pic:spPr>
                                  </pic:pic>
                                </a:graphicData>
                              </a:graphic>
                            </wp:inline>
                          </w:drawing>
                        </w:r>
                      </w:p>
                      <w:p>
                        <w:pPr>
                          <w:pStyle w:val="NormlWeb"/>
                          <w:jc w:val="center"/>
                          <w:rPr/>
                        </w:pPr>
                        <w:r>
                          <w:rPr/>
                          <w:t>A "lakcímke" kialakítása a háztartási berendezésekről már ismerős lehet</w:t>
                        </w:r>
                      </w:p>
                      <w:p>
                        <w:pPr>
                          <w:pStyle w:val="NormlWeb"/>
                          <w:rPr/>
                        </w:pPr>
                        <w:r>
                          <w:rPr/>
                          <w:t> </w:t>
                        </w:r>
                      </w:p>
                      <w:p>
                        <w:pPr>
                          <w:pStyle w:val="NormlWeb"/>
                          <w:rPr/>
                        </w:pPr>
                        <w:r>
                          <w:rPr/>
                          <w:t>Új épület esetében a tanúsítványt az épület egészére kell kiállítani. Meglévő többlakásos épületeknél is célszerű az épület egészére elkészíttetni, mert így a tanúsítás lakásonkénti költsége megoszlik a lakók között, és a tanúsítvány az egész épületre vonatkozóan tartalmaz korszerűsítési javaslatokat. Állami tulajdonú közhasznú épületek esetében is kötelező tanúsítványt készíttetni abban az esetben, ha az épület hasznos alapterülete meghaladja az 1000 m2-t.</w:t>
                          <w:br/>
                          <w:t> </w:t>
                          <w:br/>
                          <w:t>A tanúsítás speciális szaktudást igényel, felsőfokú építészmérnöki vagy gépészmérnöki végzettséggel rendelkező szakemberek külön képzés után kaphatnak minősítést. A tanúsítók körét a Magyar Építész Kamarával valamint a Magyar Mérnöki Kamarával együttműködve kívánják bővíteni. A tanúsítókról e szakmai kamarák vezetnek majd névjegyzéket, amely erre a célra létrehozott honlapon lesz megtalálható. Megállapodás történt több önkormányzati érdekszövetséggel, hogy az önkormányzatok is részt vesznek a tájékoztatásban. A tanúsítók névjegyzéke a minél teljesebb körű információszolgáltatás érdekében a települési önkormányzatok ügyfélszolgálatán is megtalálható lesz.</w:t>
                        </w:r>
                      </w:p>
                      <w:p>
                        <w:pPr>
                          <w:pStyle w:val="NormlWeb"/>
                          <w:jc w:val="center"/>
                          <w:rPr/>
                        </w:pPr>
                        <w:r>
                          <w:rPr/>
                          <w:drawing>
                            <wp:inline distT="0" distB="0" distL="0" distR="0">
                              <wp:extent cx="4029710" cy="26384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9"/>
                                      <a:srcRect l="-9" t="-14" r="-9" b="-14"/>
                                      <a:stretch>
                                        <a:fillRect/>
                                      </a:stretch>
                                    </pic:blipFill>
                                    <pic:spPr bwMode="auto">
                                      <a:xfrm>
                                        <a:off x="0" y="0"/>
                                        <a:ext cx="4029710" cy="2638425"/>
                                      </a:xfrm>
                                      <a:prstGeom prst="rect">
                                        <a:avLst/>
                                      </a:prstGeom>
                                    </pic:spPr>
                                  </pic:pic>
                                </a:graphicData>
                              </a:graphic>
                            </wp:inline>
                          </w:drawing>
                        </w:r>
                      </w:p>
                      <w:p>
                        <w:pPr>
                          <w:pStyle w:val="NormlWeb"/>
                          <w:rPr/>
                        </w:pPr>
                        <w:r>
                          <w:rPr/>
                          <w:t> </w:t>
                        </w:r>
                      </w:p>
                      <w:p>
                        <w:pPr>
                          <w:pStyle w:val="NormlWeb"/>
                          <w:rPr/>
                        </w:pPr>
                        <w:r>
                          <w:rPr/>
                          <w:t>Az energetikai tanúsítvány készíttetésének költsége magánszemélyek esetében az ingatlan eladásakor elismert költségnek számít, cégek esetében pedig az adóalapot csökkentő tényező. A tanúsítás költsége a tanúsításra fordított munkaidőtől és a tanúsítási feladattól függ. A jogszabály biztosítja az alacsony árszintet: legfeljebb 5500 forintban határozza meg a szakértői munkaóra díját, és két munkaórában maximálja az új lakások vizsgálatát.</w:t>
                          <w:br/>
                          <w:t> </w:t>
                          <w:br/>
                          <w:t xml:space="preserve">Új ingatlan esetén a tanúsítás egyszerűsített eljárásban történik majd. Ez a kivitelezési tervdokumentációhoz tartozó energetikai számítás és a felelős műszaki vezető igazoló nyilatkozata alapján készül. A tanúsító ezek birtokában végzi el a szükséges számításokat. </w:t>
                          <w:br/>
                          <w:t xml:space="preserve">Meglévő épületek esetében is alkalmazható az egyszerűsített eljárás módszere. Ekkor az eljárás menete megegyezik az újonnan épített ingatlanéval. Amennyiben a szükséges tervek nem állnak rendelkezésre - például elveszett a tervdokumentáció vagy jelentős átalakítás történt, a tanúsítónak helyszíni vizsgálatot kell végeznie. </w:t>
                        </w:r>
                      </w:p>
                      <w:p>
                        <w:pPr>
                          <w:pStyle w:val="NormlWeb"/>
                          <w:rPr/>
                        </w:pPr>
                        <w:r>
                          <w:rPr/>
                          <w:t xml:space="preserve">Egyszerűsített tanúsítási eljárás alkalmazható akkor is, ha egy épületben egy lakás már rendelkezik energetikai tanúsítvánnyal. Ilyen esetben a tanúsítvánnyal rendelkező megoszthatja bizonylatát a többi lakóval, és a szakértőnek csak a különbségeket kell megállapítania. </w:t>
                        </w:r>
                      </w:p>
                      <w:p>
                        <w:pPr>
                          <w:pStyle w:val="NormlWeb"/>
                          <w:rPr/>
                        </w:pPr>
                        <w:r>
                          <w:rPr/>
                          <w:t>Korlátozott tevékenységi körű épületenergetikai műszaki szakértők készíthetnék az energetikai tanúsítványokat - az erről szóló kormányrendelet tervezet az Önkormányzati és Területfejlesztési Minisztérium (ÖTM) honlapján olvasható.</w:t>
                        </w:r>
                      </w:p>
                      <w:p>
                        <w:pPr>
                          <w:pStyle w:val="NormlWeb"/>
                          <w:rPr/>
                        </w:pPr>
                        <w:r>
                          <w:rPr/>
                          <w:t xml:space="preserve">Az új épületek 2006 szeptembere óta csak akkor kaphatnak építési engedélyt, ha a tervező mellékeli az energia-felhasználási számításokat, és ezek megfelelnek az előírásoknak. A magyar követelmények messze liberálisabbak, mint a nyugat-európaiak, mivel magasabb energiafogyasztást engednek. </w:t>
                        </w:r>
                      </w:p>
                      <w:p>
                        <w:pPr>
                          <w:pStyle w:val="NormlWeb"/>
                          <w:rPr/>
                        </w:pPr>
                        <w:r>
                          <w:rPr/>
                          <w:t xml:space="preserve">Az európai előírások szerint a használt lakásokra is el kell készíteni az energetikai tanúsítványt, amely a ház egy négyzetméterére jutó éves energia-szükségletet tartalmazza, majd egy skála szerint ugyanúgy betűjellel kell ellátni a lakásokat is, mint a háztartási gépeket. Itt is az A-kategória jelenti a legkisebb fajlagos fogyasztást. </w:t>
                        </w:r>
                      </w:p>
                      <w:p>
                        <w:pPr>
                          <w:pStyle w:val="NormlWeb"/>
                          <w:rPr/>
                        </w:pPr>
                        <w:r>
                          <w:rPr/>
                          <w:t xml:space="preserve">Magyarországon - többszöri halasztás után - a 2009 év elejétől lesz kötelező a használt lakások energetikai tanúsítványának elkészíttetése, de csak tulajdonosváltáskor. Elkezdődik a kazánok energetikai felülvizsgálata is. A minősítésről, illetve a tanúsítványt végző szakemberek képzettségi követelményéről egy éve készült egy javaslat az ÖTM-ben, de arra az volt a reakció, hogy a magas mérnök-óradíjak miatt drága lenne a tanúsítvány. </w:t>
                        </w:r>
                      </w:p>
                      <w:p>
                        <w:pPr>
                          <w:pStyle w:val="NormlWeb"/>
                          <w:rPr/>
                        </w:pPr>
                        <w:r>
                          <w:rPr/>
                          <w:t>A mostani javaslat az építési műszaki szakértőkről szóló kormányrendelet módosítását tartalmazza. Ebben jelenik meg a korlátozott tevékenységi körű épületenergetikai műszaki szakértő definíciója. Az ilyen minősítést el lehet nyerni 3 éves egyetemi alapképzéssel és akár egy éves szakmai gyakorlattal is. A korlátozott tevékenység pedig azt jelenti, hogy az ilyen személy csak energetikai tanúsítványt állíthat ki. A "normál" épületenergetikai szakértőnek továbbra is 5 éves egyetemi végzettséggel, és 8-10 év gyakorlati idővel kell rendelkeznie</w:t>
                        </w:r>
                      </w:p>
                      <w:p>
                        <w:pPr>
                          <w:pStyle w:val="NormlWeb"/>
                          <w:spacing w:before="280" w:after="0"/>
                          <w:rPr/>
                        </w:pPr>
                        <w:r>
                          <w:rPr/>
                        </w:r>
                      </w:p>
                    </w:tc>
                  </w:tr>
                  <w:tr>
                    <w:trPr/>
                    <w:tc>
                      <w:tcPr>
                        <w:tcW w:w="9089" w:type="dxa"/>
                        <w:tcBorders/>
                        <w:vAlign w:val="center"/>
                      </w:tcPr>
                      <w:p>
                        <w:pPr>
                          <w:pStyle w:val="Normal"/>
                          <w:snapToGrid w:val="false"/>
                          <w:rPr>
                            <w:sz w:val="20"/>
                            <w:szCs w:val="20"/>
                          </w:rPr>
                        </w:pPr>
                        <w:r>
                          <w:rPr>
                            <w:sz w:val="20"/>
                            <w:szCs w:val="20"/>
                          </w:rPr>
                        </w:r>
                      </w:p>
                    </w:tc>
                  </w:tr>
                </w:tbl>
                <w:p>
                  <w:pPr>
                    <w:pStyle w:val="Normal"/>
                    <w:rPr/>
                  </w:pPr>
                  <w:r>
                    <w:rPr>
                      <w:rStyle w:val="Articleseperator"/>
                    </w:rPr>
                    <w:t> </w:t>
                  </w:r>
                  <w:r>
                    <w:rPr/>
                    <w:t xml:space="preserve"> </w:t>
                  </w:r>
                </w:p>
              </w:tc>
            </w:tr>
            <w:tr>
              <w:trPr/>
              <w:tc>
                <w:tcPr>
                  <w:tcW w:w="9089" w:type="dxa"/>
                  <w:tcBorders/>
                </w:tcPr>
                <w:tbl>
                  <w:tblPr>
                    <w:tblW w:w="3050" w:type="pct"/>
                    <w:jc w:val="left"/>
                    <w:tblInd w:w="0" w:type="dxa"/>
                    <w:tblLayout w:type="fixed"/>
                    <w:tblCellMar>
                      <w:top w:w="15" w:type="dxa"/>
                      <w:left w:w="15" w:type="dxa"/>
                      <w:bottom w:w="15" w:type="dxa"/>
                      <w:right w:w="15" w:type="dxa"/>
                    </w:tblCellMar>
                  </w:tblPr>
                  <w:tblGrid>
                    <w:gridCol w:w="4903"/>
                    <w:gridCol w:w="268"/>
                    <w:gridCol w:w="373"/>
                  </w:tblGrid>
                  <w:tr>
                    <w:trPr/>
                    <w:tc>
                      <w:tcPr>
                        <w:tcW w:w="4903" w:type="dxa"/>
                        <w:tcBorders/>
                        <w:vAlign w:val="center"/>
                      </w:tcPr>
                      <w:p>
                        <w:pPr>
                          <w:pStyle w:val="Normal"/>
                          <w:rPr>
                            <w:b/>
                            <w:b/>
                            <w:bCs/>
                            <w:color w:val="0000FF"/>
                            <w:sz w:val="32"/>
                            <w:szCs w:val="32"/>
                          </w:rPr>
                        </w:pPr>
                        <w:r>
                          <w:rPr>
                            <w:b/>
                            <w:bCs/>
                            <w:color w:val="0000FF"/>
                            <w:sz w:val="32"/>
                            <w:szCs w:val="32"/>
                          </w:rPr>
                          <w:t xml:space="preserve">Energiatermelő ablak </w:t>
                        </w:r>
                      </w:p>
                    </w:tc>
                    <w:tc>
                      <w:tcPr>
                        <w:tcW w:w="268" w:type="dxa"/>
                        <w:tcBorders/>
                        <w:vAlign w:val="center"/>
                      </w:tcPr>
                      <w:p>
                        <w:pPr>
                          <w:pStyle w:val="Normal"/>
                          <w:jc w:val="right"/>
                          <w:rPr>
                            <w:color w:val="0000FF"/>
                          </w:rPr>
                        </w:pPr>
                        <w:r>
                          <w:rPr>
                            <w:color w:val="0000FF"/>
                          </w:rPr>
                          <w:drawing>
                            <wp:inline distT="0" distB="0" distL="0" distR="0">
                              <wp:extent cx="133350" cy="123825"/>
                              <wp:effectExtent l="0" t="0" r="0" b="0"/>
                              <wp:docPr id="46" name="Image46"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41"/>
                                      </pic:cNvPr>
                                      <pic:cNvPicPr>
                                        <a:picLocks noChangeAspect="1" noChangeArrowheads="1"/>
                                      </pic:cNvPicPr>
                                    </pic:nvPicPr>
                                    <pic:blipFill>
                                      <a:blip r:embed="rId40"/>
                                      <a:srcRect l="-270" t="-291" r="-270" b="-291"/>
                                      <a:stretch>
                                        <a:fillRect/>
                                      </a:stretch>
                                    </pic:blipFill>
                                    <pic:spPr bwMode="auto">
                                      <a:xfrm>
                                        <a:off x="0" y="0"/>
                                        <a:ext cx="133350" cy="123825"/>
                                      </a:xfrm>
                                      <a:prstGeom prst="rect">
                                        <a:avLst/>
                                      </a:prstGeom>
                                    </pic:spPr>
                                  </pic:pic>
                                </a:graphicData>
                              </a:graphic>
                            </wp:inline>
                          </w:drawing>
                        </w:r>
                      </w:p>
                    </w:tc>
                    <w:tc>
                      <w:tcPr>
                        <w:tcW w:w="373" w:type="dxa"/>
                        <w:tcBorders/>
                        <w:vAlign w:val="center"/>
                      </w:tcPr>
                      <w:p>
                        <w:pPr>
                          <w:pStyle w:val="Normal"/>
                          <w:jc w:val="right"/>
                          <w:rPr>
                            <w:color w:val="0000FF"/>
                          </w:rPr>
                        </w:pPr>
                        <w:r>
                          <w:rPr>
                            <w:color w:val="0000FF"/>
                          </w:rPr>
                          <w:drawing>
                            <wp:inline distT="0" distB="0" distL="0" distR="0">
                              <wp:extent cx="190500" cy="161925"/>
                              <wp:effectExtent l="0" t="0" r="0" b="0"/>
                              <wp:docPr id="47" name="Image47"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43"/>
                                      </pic:cNvPr>
                                      <pic:cNvPicPr>
                                        <a:picLocks noChangeAspect="1" noChangeArrowheads="1"/>
                                      </pic:cNvPicPr>
                                    </pic:nvPicPr>
                                    <pic:blipFill>
                                      <a:blip r:embed="rId42"/>
                                      <a:srcRect l="-189" t="-222" r="-189" b="-222"/>
                                      <a:stretch>
                                        <a:fillRect/>
                                      </a:stretch>
                                    </pic:blipFill>
                                    <pic:spPr bwMode="auto">
                                      <a:xfrm>
                                        <a:off x="0" y="0"/>
                                        <a:ext cx="190500" cy="161925"/>
                                      </a:xfrm>
                                      <a:prstGeom prst="rect">
                                        <a:avLst/>
                                      </a:prstGeom>
                                    </pic:spPr>
                                  </pic:pic>
                                </a:graphicData>
                              </a:graphic>
                            </wp:inline>
                          </w:drawing>
                        </w:r>
                      </w:p>
                    </w:tc>
                  </w:tr>
                </w:tbl>
                <w:p>
                  <w:pPr>
                    <w:pStyle w:val="Normal"/>
                    <w:rPr>
                      <w:vanish/>
                    </w:rPr>
                  </w:pPr>
                  <w:r>
                    <w:rPr>
                      <w:vanish/>
                    </w:rPr>
                  </w:r>
                </w:p>
                <w:tbl>
                  <w:tblPr>
                    <w:tblW w:w="9089" w:type="dxa"/>
                    <w:jc w:val="left"/>
                    <w:tblInd w:w="0" w:type="dxa"/>
                    <w:tblLayout w:type="fixed"/>
                    <w:tblCellMar>
                      <w:top w:w="15" w:type="dxa"/>
                      <w:left w:w="15" w:type="dxa"/>
                      <w:bottom w:w="15" w:type="dxa"/>
                      <w:right w:w="15" w:type="dxa"/>
                    </w:tblCellMar>
                  </w:tblPr>
                  <w:tblGrid>
                    <w:gridCol w:w="9089"/>
                  </w:tblGrid>
                  <w:tr>
                    <w:trPr/>
                    <w:tc>
                      <w:tcPr>
                        <w:tcW w:w="9089" w:type="dxa"/>
                        <w:tcBorders/>
                      </w:tcPr>
                      <w:p>
                        <w:pPr>
                          <w:pStyle w:val="NormlWeb"/>
                          <w:spacing w:before="0" w:after="280"/>
                          <w:rPr/>
                        </w:pPr>
                        <w:r>
                          <w:rPr>
                            <w:rStyle w:val="StrongEmphasis"/>
                          </w:rPr>
                          <w:t> </w:t>
                        </w:r>
                      </w:p>
                      <w:p>
                        <w:pPr>
                          <w:pStyle w:val="NormlWeb"/>
                          <w:jc w:val="center"/>
                          <w:rPr>
                            <w:b/>
                            <w:b/>
                            <w:bCs/>
                          </w:rPr>
                        </w:pPr>
                        <w:r>
                          <w:rPr>
                            <w:b/>
                            <w:bCs/>
                          </w:rPr>
                          <w:drawing>
                            <wp:inline distT="0" distB="0" distL="0" distR="0">
                              <wp:extent cx="5334000" cy="2095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4"/>
                                      <a:srcRect l="-5" t="-13" r="-5" b="-13"/>
                                      <a:stretch>
                                        <a:fillRect/>
                                      </a:stretch>
                                    </pic:blipFill>
                                    <pic:spPr bwMode="auto">
                                      <a:xfrm>
                                        <a:off x="0" y="0"/>
                                        <a:ext cx="5334000" cy="2095500"/>
                                      </a:xfrm>
                                      <a:prstGeom prst="rect">
                                        <a:avLst/>
                                      </a:prstGeom>
                                    </pic:spPr>
                                  </pic:pic>
                                </a:graphicData>
                              </a:graphic>
                            </wp:inline>
                          </w:drawing>
                        </w:r>
                      </w:p>
                      <w:p>
                        <w:pPr>
                          <w:pStyle w:val="NormlWeb"/>
                          <w:rPr/>
                        </w:pPr>
                        <w:r>
                          <w:rPr>
                            <w:rStyle w:val="StrongEmphasis"/>
                          </w:rPr>
                          <w:t>A DSC technológia</w:t>
                        </w:r>
                      </w:p>
                      <w:p>
                        <w:pPr>
                          <w:pStyle w:val="NormlWeb"/>
                          <w:rPr/>
                        </w:pPr>
                        <w:r>
                          <w:rPr/>
                          <w:t>A DSC egy harmadik generációs fényintenzitás hatására elektromosságot termelő rendszer, mely a mesterséges fotoszintézis elvén alapszik. A rendszert üveg vagy fém felületen lehet a legjobban alkalmazni. A nanotechnológia bevetésével létrehozott réteg a sima felületeken egyszerűen kialakítható. A végeredmény nagy egybefüggő felszín, mely felhős, ködös körülmények között is képes ellátni feladatát.</w:t>
                        </w:r>
                      </w:p>
                      <w:p>
                        <w:pPr>
                          <w:pStyle w:val="NormlWeb"/>
                          <w:rPr/>
                        </w:pPr>
                        <w:r>
                          <w:rPr/>
                          <w:t xml:space="preserve">A </w:t>
                        </w:r>
                        <w:hyperlink r:id="rId45" w:tgtFrame="_blank">
                          <w:r>
                            <w:rPr>
                              <w:rStyle w:val="InternetLink"/>
                            </w:rPr>
                            <w:t>Dyesol</w:t>
                          </w:r>
                        </w:hyperlink>
                        <w:r>
                          <w:rPr/>
                          <w:t xml:space="preserve"> egy olyan, ablakra felszerelhető innovatív napelem, ami a legígéretesebb találmány a szilikon felfedezése óta. A DSC kifejezés angol eredetű, a Dye Solar Cell szavakból került összevonásra.</w:t>
                          <w:br/>
                          <w:t>Ez egy teljesen új technológia, mely ideálisan alkalmazható függőleges felületeken is, akár félárnyékos körülmények között is.</w:t>
                        </w:r>
                      </w:p>
                      <w:p>
                        <w:pPr>
                          <w:pStyle w:val="NormlWeb"/>
                          <w:rPr/>
                        </w:pPr>
                        <w:r>
                          <w:rPr>
                            <w:rStyle w:val="StrongEmphasis"/>
                          </w:rPr>
                          <w:t>Ablakba építhető napelem</w:t>
                        </w:r>
                      </w:p>
                      <w:p>
                        <w:pPr>
                          <w:pStyle w:val="NormlWeb"/>
                          <w:rPr/>
                        </w:pPr>
                        <w:r>
                          <w:rPr/>
                          <w:t>A queenslandi Műszaki Egyetem kutatói nemrég jelentették be, hogy előállították a „Dyesol”-t, vagyis egy olyan innovatív napelemet, aminek segítségével az ablakok képesek lesznek energiát előállítani. Ezek a festékkel bevont napelemek jelentősen le tudnák csökkenteni a ház költségeit, sőt plusz energia termelésére is képesek lennének. A Dyesol-t úgy titulálták, mint a legígéretesebb találmány a szilikon felfedezése óta.</w:t>
                        </w:r>
                      </w:p>
                      <w:p>
                        <w:pPr>
                          <w:pStyle w:val="NormlWeb"/>
                          <w:rPr/>
                        </w:pPr>
                        <w:r>
                          <w:rPr/>
                          <w:t>A modern építészetnek elég disszonáns a viszonya az ablakokhoz. Egyrészt szeretik használni, mivel fényt és világosságot visznek a belső helyekre, másrészt viszont a főbűnösnek szokták kikiáltani az energiaszámlák növekedésében, ugyanis többnyire itt távozik a meleg. A hagyományos válasz erre a problémára az, hogy meg kell növelni az ablakok szigetelőképességét. Az új megoldás szerint azonban nem a lyukakat kell betömni, hanem az ablakból egy energia előállító felületet kell létrehozni.</w:t>
                        </w:r>
                      </w:p>
                      <w:p>
                        <w:pPr>
                          <w:pStyle w:val="NormlWeb"/>
                          <w:rPr/>
                        </w:pPr>
                        <w:r>
                          <w:rPr>
                            <w:rStyle w:val="StrongEmphasis"/>
                          </w:rPr>
                          <w:t>Mesterséges fotoszintézis</w:t>
                        </w:r>
                      </w:p>
                      <w:p>
                        <w:pPr>
                          <w:pStyle w:val="NormlWeb"/>
                          <w:rPr/>
                        </w:pPr>
                        <w:r>
                          <w:rPr/>
                          <w:t>A Dyesol napelem teljesen új technológiát képvisel, amit a legtömörebben mesterséges fotoszintézisnek nevezhetnénk. Ennek lényege, hogy a két üveglap közé egy réteg ruténiumfestéket, egy speciális elektrolitot és egy vékony titániaréteget (a titánia a fogkrémekben használt fehér színanyag) helyeznek el. A beérkező fény a titániaréteg elektronjait gerjeszti, ami ezáltal a természetes fotoszintézisnél megjelenő áram sokszorosát generálja.</w:t>
                        </w:r>
                      </w:p>
                      <w:p>
                        <w:pPr>
                          <w:pStyle w:val="NormlWeb"/>
                          <w:rPr/>
                        </w:pPr>
                        <w:r>
                          <w:rPr/>
                          <w:t> </w:t>
                        </w:r>
                      </w:p>
                      <w:p>
                        <w:pPr>
                          <w:pStyle w:val="NormlWeb"/>
                          <w:jc w:val="center"/>
                          <w:rPr/>
                        </w:pPr>
                        <w:r>
                          <w:rPr/>
                          <w:drawing>
                            <wp:inline distT="0" distB="0" distL="0" distR="0">
                              <wp:extent cx="4762500" cy="3762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6"/>
                                      <a:srcRect l="-8" t="-10" r="-8" b="-10"/>
                                      <a:stretch>
                                        <a:fillRect/>
                                      </a:stretch>
                                    </pic:blipFill>
                                    <pic:spPr bwMode="auto">
                                      <a:xfrm>
                                        <a:off x="0" y="0"/>
                                        <a:ext cx="4762500" cy="3762375"/>
                                      </a:xfrm>
                                      <a:prstGeom prst="rect">
                                        <a:avLst/>
                                      </a:prstGeom>
                                    </pic:spPr>
                                  </pic:pic>
                                </a:graphicData>
                              </a:graphic>
                            </wp:inline>
                          </w:drawing>
                        </w:r>
                      </w:p>
                      <w:p>
                        <w:pPr>
                          <w:pStyle w:val="NormlWeb"/>
                          <w:rPr/>
                        </w:pPr>
                        <w:r>
                          <w:rPr/>
                          <w:t> </w:t>
                        </w:r>
                      </w:p>
                      <w:p>
                        <w:pPr>
                          <w:pStyle w:val="NormlWeb"/>
                          <w:rPr/>
                        </w:pPr>
                        <w:r>
                          <w:rPr/>
                          <w:t>Ezeknek a festett napelemeknek az előnye, hogy olcsóbbak, mint a szilíciumot tartalmazó napelemek, mivel itt nincs szükség a drága alapanyagra. Ráadásul hatékonyabban tudják felhasználni a napsugárzást, még akkor is, ha árnyékolásban vannak. Ezt az új találmányt különösen a felhőkarcolók esetében lehet nagyon jól kihasználni, ahol a faltól falig ablakok, ezentúl nem terhelik, hanem csökkentik a fűtésszámlát. Jelenleg rózsaszín, kék, zöld, szürke árnyalatú festékkel kísérleteznek a kutatók, akik szerint néhány éven belül a boltokba kerülhet az új találmány.</w:t>
                        </w:r>
                      </w:p>
                      <w:p>
                        <w:pPr>
                          <w:pStyle w:val="NormlWeb"/>
                          <w:rPr/>
                        </w:pPr>
                        <w:r>
                          <w:rPr>
                            <w:rStyle w:val="StrongEmphasis"/>
                          </w:rPr>
                          <w:t>A technológia előnyei</w:t>
                        </w:r>
                      </w:p>
                      <w:p>
                        <w:pPr>
                          <w:pStyle w:val="Normal"/>
                          <w:numPr>
                            <w:ilvl w:val="0"/>
                            <w:numId w:val="6"/>
                          </w:numPr>
                          <w:spacing w:before="0" w:after="0"/>
                          <w:rPr/>
                        </w:pPr>
                        <w:r>
                          <w:rPr/>
                          <w:t xml:space="preserve">Alacsonyabb előállítási költségek, egyszerű tömeggyártás </w:t>
                        </w:r>
                      </w:p>
                      <w:p>
                        <w:pPr>
                          <w:pStyle w:val="Normal"/>
                          <w:numPr>
                            <w:ilvl w:val="0"/>
                            <w:numId w:val="6"/>
                          </w:numPr>
                          <w:spacing w:before="0" w:after="0"/>
                          <w:rPr/>
                        </w:pPr>
                        <w:r>
                          <w:rPr/>
                          <w:t xml:space="preserve">A termék kevésbé érzékeny a napsugárzás beesési szögére és annak változására </w:t>
                        </w:r>
                      </w:p>
                      <w:p>
                        <w:pPr>
                          <w:pStyle w:val="Normal"/>
                          <w:numPr>
                            <w:ilvl w:val="0"/>
                            <w:numId w:val="6"/>
                          </w:numPr>
                          <w:spacing w:before="0" w:after="0"/>
                          <w:rPr/>
                        </w:pPr>
                        <w:r>
                          <w:rPr/>
                          <w:t xml:space="preserve">Alacsony napsugárzás mellett is jól használható </w:t>
                        </w:r>
                      </w:p>
                      <w:p>
                        <w:pPr>
                          <w:pStyle w:val="Normal"/>
                          <w:numPr>
                            <w:ilvl w:val="0"/>
                            <w:numId w:val="6"/>
                          </w:numPr>
                          <w:spacing w:before="0" w:after="0"/>
                          <w:rPr/>
                        </w:pPr>
                        <w:r>
                          <w:rPr/>
                          <w:t xml:space="preserve">Szélsőséges hőmérsékleti viszonyok között is alkalmas a használatra </w:t>
                        </w:r>
                      </w:p>
                      <w:p>
                        <w:pPr>
                          <w:pStyle w:val="Normal"/>
                          <w:numPr>
                            <w:ilvl w:val="0"/>
                            <w:numId w:val="6"/>
                          </w:numPr>
                          <w:spacing w:before="0" w:after="280"/>
                          <w:rPr/>
                        </w:pPr>
                        <w:r>
                          <w:rPr/>
                          <w:t>Részleges beárnyékolásra sem érzékeny</w:t>
                        </w:r>
                      </w:p>
                      <w:p>
                        <w:pPr>
                          <w:pStyle w:val="NormlWeb"/>
                          <w:jc w:val="center"/>
                          <w:rPr/>
                        </w:pPr>
                        <w:r>
                          <w:rPr/>
                          <w:t> </w:t>
                        </w:r>
                      </w:p>
                      <w:p>
                        <w:pPr>
                          <w:pStyle w:val="NormlWeb"/>
                          <w:jc w:val="center"/>
                          <w:rPr/>
                        </w:pPr>
                        <w:r>
                          <w:rPr/>
                          <w:t> </w:t>
                        </w:r>
                      </w:p>
                      <w:p>
                        <w:pPr>
                          <w:pStyle w:val="NormlWeb"/>
                          <w:jc w:val="center"/>
                          <w:rPr/>
                        </w:pPr>
                        <w:r>
                          <w:rPr>
                            <w:rStyle w:val="StrongEmphasis"/>
                          </w:rPr>
                          <w:t>Kapcsolódó témájú oldalaink:</w:t>
                        </w:r>
                      </w:p>
                      <w:p>
                        <w:pPr>
                          <w:pStyle w:val="NormlWeb"/>
                          <w:jc w:val="center"/>
                          <w:rPr/>
                        </w:pPr>
                        <w:hyperlink r:id="rId47">
                          <w:r>
                            <w:rPr>
                              <w:rStyle w:val="InternetLink"/>
                            </w:rPr>
                            <w:t>Napenergia, napelem</w:t>
                          </w:r>
                        </w:hyperlink>
                        <w:r>
                          <w:rPr/>
                          <w:br/>
                        </w:r>
                        <w:hyperlink r:id="rId48">
                          <w:r>
                            <w:rPr>
                              <w:rStyle w:val="InternetLink"/>
                            </w:rPr>
                            <w:t>Megújuló energiaforrások</w:t>
                          </w:r>
                        </w:hyperlink>
                        <w:r>
                          <w:rPr/>
                          <w:br/>
                        </w:r>
                        <w:hyperlink r:id="rId49">
                          <w:r>
                            <w:rPr>
                              <w:rStyle w:val="InternetLink"/>
                            </w:rPr>
                            <w:t>A jövő energiahordozói</w:t>
                          </w:r>
                        </w:hyperlink>
                        <w:r>
                          <w:rPr/>
                          <w:br/>
                        </w:r>
                        <w:hyperlink r:id="rId50">
                          <w:r>
                            <w:rPr>
                              <w:rStyle w:val="InternetLink"/>
                            </w:rPr>
                            <w:t>Energiamegtakarítás</w:t>
                          </w:r>
                        </w:hyperlink>
                      </w:p>
                      <w:p>
                        <w:pPr>
                          <w:pStyle w:val="NormlWeb"/>
                          <w:rPr/>
                        </w:pPr>
                        <w:r>
                          <w:rPr/>
                        </w:r>
                      </w:p>
                      <w:p>
                        <w:pPr>
                          <w:pStyle w:val="NormlWeb"/>
                          <w:spacing w:before="280" w:after="0"/>
                          <w:rPr/>
                        </w:pPr>
                        <w:r>
                          <w:rPr/>
                        </w:r>
                      </w:p>
                    </w:tc>
                  </w:tr>
                  <w:tr>
                    <w:trPr/>
                    <w:tc>
                      <w:tcPr>
                        <w:tcW w:w="9089" w:type="dxa"/>
                        <w:tcBorders/>
                        <w:vAlign w:val="center"/>
                      </w:tcPr>
                      <w:p>
                        <w:pPr>
                          <w:pStyle w:val="Normal"/>
                          <w:snapToGrid w:val="false"/>
                          <w:rPr>
                            <w:sz w:val="20"/>
                            <w:szCs w:val="20"/>
                          </w:rPr>
                        </w:pPr>
                        <w:r>
                          <w:rPr>
                            <w:sz w:val="20"/>
                            <w:szCs w:val="20"/>
                          </w:rPr>
                        </w:r>
                      </w:p>
                    </w:tc>
                  </w:tr>
                </w:tbl>
                <w:p>
                  <w:pPr>
                    <w:pStyle w:val="Normal"/>
                    <w:rPr/>
                  </w:pPr>
                  <w:r>
                    <w:rPr/>
                  </w:r>
                </w:p>
              </w:tc>
            </w:tr>
          </w:tbl>
          <w:p>
            <w:pPr>
              <w:pStyle w:val="Normal"/>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Articleseperator">
    <w:name w:val="article_seperator"/>
    <w:basedOn w:val="Bekezdsalapbettpusa"/>
    <w:qFormat/>
    <w:rPr/>
  </w:style>
  <w:style w:type="character" w:styleId="StrongEmphasis">
    <w:name w:val="Strong"/>
    <w:basedOn w:val="Bekezdsalapbettpusa"/>
    <w:qFormat/>
    <w:rPr>
      <w:b/>
      <w:bCs/>
    </w:rPr>
  </w:style>
  <w:style w:type="character" w:styleId="Skypetbinnertext">
    <w:name w:val="skype_tb_inner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muszakiak.com/index2.php?option=com_content&amp;task=view&amp;id=118&amp;pop=1&amp;page=0&amp;Itemid=228" TargetMode="External"/><Relationship Id="rId9" Type="http://schemas.openxmlformats.org/officeDocument/2006/relationships/image" Target="media/image7.png"/><Relationship Id="rId10" Type="http://schemas.openxmlformats.org/officeDocument/2006/relationships/hyperlink" Target="http://www.muszakiak.com/index2.php?option=com_content&amp;task=emailform&amp;id=118"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6.png"/><Relationship Id="rId23" Type="http://schemas.openxmlformats.org/officeDocument/2006/relationships/hyperlink" Target="http://www.muszakiak.com/index2.php?option=com_content&amp;task=view&amp;id=127&amp;pop=1&amp;page=0&amp;Itemid=228" TargetMode="External"/><Relationship Id="rId24" Type="http://schemas.openxmlformats.org/officeDocument/2006/relationships/image" Target="media/image7.png"/><Relationship Id="rId25" Type="http://schemas.openxmlformats.org/officeDocument/2006/relationships/hyperlink" Target="http://www.muszakiak.com/index2.php?option=com_content&amp;task=emailform&amp;id=127" TargetMode="External"/><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6.png"/><Relationship Id="rId33" Type="http://schemas.openxmlformats.org/officeDocument/2006/relationships/hyperlink" Target="http://www.muszakiak.com/index2.php?option=com_content&amp;task=view&amp;id=111&amp;pop=1&amp;page=0&amp;Itemid=228" TargetMode="External"/><Relationship Id="rId34" Type="http://schemas.openxmlformats.org/officeDocument/2006/relationships/image" Target="media/image7.png"/><Relationship Id="rId35" Type="http://schemas.openxmlformats.org/officeDocument/2006/relationships/hyperlink" Target="http://www.muszakiak.com/index2.php?option=com_content&amp;task=emailform&amp;id=111" TargetMode="External"/><Relationship Id="rId36" Type="http://schemas.openxmlformats.org/officeDocument/2006/relationships/image" Target="media/image25.pn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6.png"/><Relationship Id="rId41" Type="http://schemas.openxmlformats.org/officeDocument/2006/relationships/hyperlink" Target="http://www.muszakiak.com/index2.php?option=com_content&amp;task=view&amp;id=155&amp;pop=1&amp;page=0&amp;Itemid=228" TargetMode="External"/><Relationship Id="rId42" Type="http://schemas.openxmlformats.org/officeDocument/2006/relationships/image" Target="media/image7.png"/><Relationship Id="rId43" Type="http://schemas.openxmlformats.org/officeDocument/2006/relationships/hyperlink" Target="http://www.muszakiak.com/index2.php?option=com_content&amp;task=emailform&amp;id=155" TargetMode="External"/><Relationship Id="rId44" Type="http://schemas.openxmlformats.org/officeDocument/2006/relationships/image" Target="media/image29.jpeg"/><Relationship Id="rId45" Type="http://schemas.openxmlformats.org/officeDocument/2006/relationships/hyperlink" Target="http://www.dyesol.com/" TargetMode="External"/><Relationship Id="rId46" Type="http://schemas.openxmlformats.org/officeDocument/2006/relationships/image" Target="media/image30.jpeg"/><Relationship Id="rId47" Type="http://schemas.openxmlformats.org/officeDocument/2006/relationships/hyperlink" Target="http://www.muszakiak.com/content/view/127/228/" TargetMode="External"/><Relationship Id="rId48" Type="http://schemas.openxmlformats.org/officeDocument/2006/relationships/hyperlink" Target="http://www.muszakiak.com/content/view/124/228/" TargetMode="External"/><Relationship Id="rId49" Type="http://schemas.openxmlformats.org/officeDocument/2006/relationships/hyperlink" Target="http://www.muszakiak.com/content/view/117/228/" TargetMode="External"/><Relationship Id="rId50" Type="http://schemas.openxmlformats.org/officeDocument/2006/relationships/hyperlink" Target="http://www.muszakiak.com/content/view/118/228/"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9:45:00Z</dcterms:created>
  <dc:creator>Oktató</dc:creator>
  <dc:description/>
  <dc:language>en-US</dc:language>
  <cp:lastModifiedBy>Oktató</cp:lastModifiedBy>
  <dcterms:modified xsi:type="dcterms:W3CDTF">2009-02-10T20:11:00Z</dcterms:modified>
  <cp:revision>14</cp:revision>
  <dc:subject/>
  <dc:title>Energia</dc:title>
</cp:coreProperties>
</file>