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ízteres kandalló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"/>
        <w:gridCol w:w="5258"/>
        <w:gridCol w:w="3681"/>
      </w:tblGrid>
      <w:tr>
        <w:trPr/>
        <w:tc>
          <w:tcPr>
            <w:tcW w:w="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A kandalló – bár soha nem merült feledésbe – hosszú időn keresztül jellemzően csak dekorációs célokat töltött be. A reneszánszát annak a ténynek köszönheti, hogy az olcsó gáz mítosza lassanként kiveszik. Bár széles körben terjed az alkoholégős és villanyvilágítású látvány-kandalló és persze a gáztüzelésű klón, de az „igazinak” továbbra is a fatüzelésű darabok számítanak, és némi engedékenységgel a pellet tüzelésűeket is ide sorolhatjuk. A nyitott tűzterű ősöknek a legnagyobb problémája a rendkívül alacsony hatásfok (kb. 10-25%) volt, amit annak a ténynek „köszönhettek”, hogy az égéstérből a füstgázzal együtt a hőnek is távozott a legnagyobb része.</w:t>
            </w:r>
          </w:p>
        </w:tc>
      </w:tr>
    </w:tbl>
    <w:p>
      <w:pPr>
        <w:pStyle w:val="NormlWeb"/>
        <w:jc w:val="both"/>
        <w:rPr/>
      </w:pPr>
      <w:r>
        <w:rPr/>
        <w:t>A hőhatását a sugárzott hővel tudta csak kifejteni, és csak az adott helységen belül, a ház többi részéből viszont „elszívta” az égéshez szükséges meleg levegőt, így ezekben a helységekben jellemzően hűtő hatását lehetett érezni. A zárt tűzterű kandallókkal a hatásfok enyhén – de nem jelentősen – emelkedett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7"/>
        <w:gridCol w:w="5160"/>
        <w:gridCol w:w="135"/>
      </w:tblGrid>
      <w:tr>
        <w:trPr/>
        <w:tc>
          <w:tcPr>
            <w:tcW w:w="3867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Az igazi megoldást a kandallók történetében az un. vízteres kandalló jelenti. Ezeknél a készülékeknél a tűztérben fűtőcsövek találhatók, a tűztér felett pedig egy víztároló regiszter. A kandalló a fűtési energia legnagyobb részét így a tűztérben kerengetett víznek adja át, a hőmegosztás jellemzően így alakul: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lWeb"/>
        <w:jc w:val="both"/>
        <w:rPr/>
      </w:pPr>
      <w:r>
        <w:rPr/>
        <w:t>A vízteres kandallók jellemző hatásfoka így 80 – 95 % körül alakul. Ezek a berendezések – ugyanúgy, mint a kazánok – komoly épületgépészetet igényelnek, hiszen a fűtött vizet kerengetni kell, és a gőzrobbanás elkerülése okán biztonsági szelepeket is építeni kell a rendszerbe.</w:t>
      </w:r>
    </w:p>
    <w:p>
      <w:pPr>
        <w:pStyle w:val="NormlWeb"/>
        <w:jc w:val="both"/>
        <w:rPr/>
      </w:pPr>
      <w:r>
        <w:rPr/>
        <w:t>Maga a kandalló persze nem oldja meg a régen ismert, téli reggeli „de rohadt hideg van, mikor raktál utoljára a tűzre” kérésben testet öltő problémát, mármint, ha leég az utolsó adag fa is a kandallóban, akkor a sugárzott hőnek lőttek. Persze a vízregiszter kínál némi megoldást, de az igazán hatékony megoldás az, ha az üzem alatti „felesleges” hőt tároljuk, és a „kandallómentes” időszakban visszaforgatjuk. Ez persze ismét épületgépészetet (és persze pénzkiadást) jelent.</w:t>
      </w:r>
    </w:p>
    <w:p>
      <w:pPr>
        <w:pStyle w:val="NormlWeb"/>
        <w:jc w:val="both"/>
        <w:rPr/>
      </w:pPr>
      <w:hyperlink r:id="rId4">
        <w:r>
          <w:rPr>
            <w:rStyle w:val="InternetLink"/>
          </w:rPr>
          <w:t xml:space="preserve">A Fűtésdíj kalkulátor oldalon a különféle fűtési módok költségeit vetheti össze és kiszámolhatja az ön lakásának / házának a fűtésdíját. </w:t>
        </w:r>
      </w:hyperlink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415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415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ekenergia.com/archiv/futesdij.html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8:14:00Z</dcterms:created>
  <dc:creator>Oktató</dc:creator>
  <dc:description/>
  <dc:language>en-US</dc:language>
  <cp:lastModifiedBy>Oktató</cp:lastModifiedBy>
  <dcterms:modified xsi:type="dcterms:W3CDTF">2009-02-21T18:15:00Z</dcterms:modified>
  <cp:revision>1</cp:revision>
  <dc:subject/>
  <dc:title>Vízteres kandalló</dc:title>
</cp:coreProperties>
</file>