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azánk, mint törpe energia-nagyhatalom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6087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 Föld 99% melegebb, </w:t>
              <w:br/>
              <w:t xml:space="preserve">mint 1000 °C, </w:t>
              <w:br/>
              <w:t>és csak 0,1%-a hidegebb,</w:t>
              <w:br/>
              <w:t>mint 100 °C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>Magyarországon a geotermikus energiák kiaknázása gyakorlatilag csak a termál fürdők körében terjedt el, és néhány szórványos próbálkozástól eltekintve a hazai villamos energia szektor gyakorlatilag kizárólag fosszilis- és atomenergián alapul.</w:t>
            </w:r>
          </w:p>
          <w:p>
            <w:pPr>
              <w:pStyle w:val="NormlWeb"/>
              <w:jc w:val="both"/>
              <w:rPr/>
            </w:pPr>
            <w:r>
              <w:rPr/>
              <w:t>A szélerőművek kapcsán észre kell vennünk, hogy a villamos energia ellátásban betöltött szerepük csak részleges lehet, hiszen a termelt energiamennyiség hirtelen változása - ami ezeknek az erőműveknek a sajátja - a villamos energia elosztó rendszert komoly problémák elé állítja. A geotermikus erőmű stabil energiaellátó, és valóban alternatívát jelent a szénerőművek uralta hazai piacon. Az emissziós előírások szigorodása, a kiotói konvenció is a geotermikus erőműveknek kedvez, hiszen gázkibocsátásuk gyakorlatilag nincs.</w:t>
            </w:r>
          </w:p>
          <w:p>
            <w:pPr>
              <w:pStyle w:val="NormlWeb"/>
              <w:spacing w:before="280" w:after="0"/>
              <w:jc w:val="both"/>
              <w:rPr/>
            </w:pPr>
            <w:r>
              <w:rPr/>
              <w:t>Magyarország adottságait tekintve geotermikus nagyhatalom, a talpunk alatt megbúvó potenciális energiamennyiség az USA és Kína társaságába repít minket a statisztikákban. Ezeknek a tényeknek az ellenére Magyarország nem él ezzel a villamos energia termelési módozattal, és ez feltehetően a tájékozatlanságra és a fosszilis-energia lobbi erőteljes működésére vezethető vissza.</w:t>
            </w:r>
          </w:p>
        </w:tc>
      </w:tr>
    </w:tbl>
    <w:p>
      <w:pPr>
        <w:pStyle w:val="Heading2"/>
        <w:rPr/>
      </w:pPr>
      <w:r>
        <w:rPr/>
        <w:t>Tények</w:t>
      </w:r>
    </w:p>
    <w:p>
      <w:pPr>
        <w:pStyle w:val="NormlWeb"/>
        <w:jc w:val="both"/>
        <w:rPr/>
      </w:pPr>
      <w:r>
        <w:rPr/>
        <w:t xml:space="preserve">A lenti ábrát az IGA számadatai alapján szerkesztettem meg. Jól látható, hogy Magyarország alatt </w:t>
      </w:r>
      <w:r>
        <w:rPr>
          <w:b/>
          <w:bCs/>
        </w:rPr>
        <w:t>30.000 MW hőenergia</w:t>
      </w:r>
      <w:r>
        <w:rPr/>
        <w:t xml:space="preserve"> található, és ezzel </w:t>
      </w:r>
      <w:r>
        <w:rPr>
          <w:b/>
          <w:bCs/>
        </w:rPr>
        <w:t>a világ második legnagyobb geo energia mennyiségét tudhatjuk magunkénak a világon</w:t>
      </w:r>
      <w:r>
        <w:rPr/>
        <w:t>, rögtön Kína után. Felmerül azonnal egy költői kérdés: Akkor miért vacakolunk a vértesi barnaszénnel (tőzeggel)?</w:t>
      </w:r>
    </w:p>
    <w:p>
      <w:pPr>
        <w:pStyle w:val="NormlWeb"/>
        <w:jc w:val="both"/>
        <w:rPr/>
      </w:pPr>
      <w:r>
        <w:rPr/>
        <w:t>A kiaknázott mennyiségeket a kék vonal jelzi, és mielőtt ön felsóhajtana, hogy azért itthon is használjuk ezeket az energiákat, gyorsan felhívom a figyelmet arra a tényre, hogy a statisztikában az energetikai és balneológiai felhasználás is beleértendő. Az a vékony csík hazánknál Hévízt, Egerszalókot és a többi termálfürdőt rejti - ami az energiatermelés tekintetében szépítésnek is kevés. Ez a felhasznált mennyiség is csak a 7. helyre elegendő.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29225" cy="417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Az álmok birodalma</w:t>
      </w:r>
    </w:p>
    <w:p>
      <w:pPr>
        <w:pStyle w:val="NormlWeb"/>
        <w:jc w:val="both"/>
        <w:rPr/>
      </w:pPr>
      <w:r>
        <w:rPr/>
        <w:t xml:space="preserve">Ha a rendelkezésünkre álló energia mennyiségének </w:t>
      </w:r>
      <w:r>
        <w:rPr>
          <w:b/>
          <w:bCs/>
        </w:rPr>
        <w:t>1/10-ét</w:t>
      </w:r>
      <w:r>
        <w:rPr/>
        <w:t xml:space="preserve"> használnánk csak ki (~3000 MW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Ez a teljesítmény </w:t>
      </w:r>
      <w:r>
        <w:rPr>
          <w:b/>
          <w:bCs/>
        </w:rPr>
        <w:t>évi 26,28 TWh</w:t>
      </w:r>
      <w:r>
        <w:rPr/>
        <w:t xml:space="preserve"> fogyasztás kielégítésére elegendő, Magyarország összes villamos energia fogyasztása 1998-ban </w:t>
      </w:r>
      <w:r>
        <w:rPr>
          <w:b/>
          <w:bCs/>
        </w:rPr>
        <w:t xml:space="preserve">35,3 TWh </w:t>
      </w:r>
      <w:r>
        <w:rPr>
          <w:b/>
          <w:bCs/>
          <w:vertAlign w:val="superscript"/>
        </w:rPr>
        <w:t>*</w:t>
      </w:r>
      <w:r>
        <w:rPr/>
        <w:t xml:space="preserve"> volt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Ez az energiamennyiség (26 TWh) évente azonos 66 millió hordó olaj felhasználásával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Jelenleg a geotermikus energia fogyasztás a teljes energiafelhasználás 0.28%-át teszi ki hazánkban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A geotermikus energiából jelenleg Magyarországon nincs villamos energiatermelés. </w:t>
      </w:r>
    </w:p>
    <w:p>
      <w:pPr>
        <w:pStyle w:val="NormlWeb"/>
        <w:rPr/>
      </w:pPr>
      <w:r>
        <w:rPr/>
        <w:t>Elgondolkodtató adatok.</w:t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Forrás:</w:t>
      </w:r>
    </w:p>
    <w:p>
      <w:pPr>
        <w:pStyle w:val="Normal"/>
        <w:rPr/>
      </w:pPr>
      <w:hyperlink r:id="rId4">
        <w:r>
          <w:rPr>
            <w:rStyle w:val="InternetLink"/>
          </w:rPr>
          <w:t>www.mvm.hu</w:t>
        </w:r>
      </w:hyperlink>
    </w:p>
    <w:p>
      <w:pPr>
        <w:pStyle w:val="Heading2"/>
        <w:rPr/>
      </w:pPr>
      <w:r>
        <w:rPr/>
        <w:t>A világ geotermikus zóná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85000" cy="381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A geotermikus energiából előállított áram á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0" cy="3333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rPr/>
      </w:pPr>
      <w:r>
        <w:rPr/>
        <w:t>A mellékelt ábrán a számsorokat egy kicsit "felfestettem", így talán jól érzékelhető, hogy 1998-ban a vízenergia, és a geotermikus energia fej-fej mellett teljesítettek "olcsóságban".</w:t>
      </w:r>
    </w:p>
    <w:p>
      <w:pPr>
        <w:pStyle w:val="NormlWeb"/>
        <w:rPr/>
      </w:pPr>
      <w:r>
        <w:rPr/>
        <w:t>A második ábrán a prognosztizált áraknál viszont már egyértelműen a geotermikus energia előállításának a fajlagos költsége a legalacsonyabb. Az USA-ban.</w:t>
      </w:r>
    </w:p>
    <w:p>
      <w:pPr>
        <w:pStyle w:val="Heading2"/>
        <w:rPr/>
      </w:pPr>
      <w:r>
        <w:rPr/>
        <w:t>Geotermikus villamos-energia termelés a világba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8"/>
              <w:gridCol w:w="1373"/>
              <w:gridCol w:w="1373"/>
              <w:gridCol w:w="1373"/>
              <w:gridCol w:w="1373"/>
            </w:tblGrid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szág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90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95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00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03 (MW)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gentín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sztráli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ín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sta Ric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2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 Salvador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1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3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iópi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ranciaország (Guadeloupe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uatemal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gyarország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zland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onézi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9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07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laszország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32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8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91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apán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1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4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61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ny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xikó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5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53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Új-Zéland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6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3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1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icaragu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8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ápua - Új Guine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91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2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09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31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tugália (Azori-szigetek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oszország (Kamcsatka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3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ájföld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örökország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SA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75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17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28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Összesen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5831</w:t>
                  </w:r>
                  <w:r>
                    <w:rPr/>
                    <w:t xml:space="preserve">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833</w:t>
                  </w:r>
                  <w:r>
                    <w:rPr/>
                    <w:t xml:space="preserve">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7974</w:t>
                  </w:r>
                  <w:r>
                    <w:rPr/>
                    <w:t xml:space="preserve"> (MW)</w:t>
                  </w:r>
                </w:p>
              </w:tc>
              <w:tc>
                <w:tcPr>
                  <w:tcW w:w="13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8402</w:t>
                  </w:r>
                  <w:r>
                    <w:rPr/>
                    <w:t xml:space="preserve"> (MW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orrás:</w:t>
      </w:r>
    </w:p>
    <w:p>
      <w:pPr>
        <w:pStyle w:val="Normal"/>
        <w:rPr/>
      </w:pPr>
      <w:r>
        <w:rPr/>
        <w:t>Produced with the support of the Data Processing, Distribution and Protection Department (RECSI) of the CNR Institute for Telematic Applications, Pisa, Italy</w:t>
      </w:r>
    </w:p>
    <w:p>
      <w:pPr>
        <w:pStyle w:val="Heading2"/>
        <w:rPr/>
      </w:pPr>
      <w:r>
        <w:rPr/>
        <w:t>US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3810"/>
        <w:gridCol w:w="195"/>
      </w:tblGrid>
      <w:tr>
        <w:trPr/>
        <w:tc>
          <w:tcPr>
            <w:tcW w:w="5157" w:type="dxa"/>
            <w:tcBorders/>
            <w:vAlign w:val="center"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 xml:space="preserve">USA-beli érvek a geotermikus energiatermelés mellett. </w:t>
            </w:r>
          </w:p>
          <w:p>
            <w:pPr>
              <w:pStyle w:val="NormlWeb"/>
              <w:numPr>
                <w:ilvl w:val="0"/>
                <w:numId w:val="3"/>
              </w:numPr>
              <w:spacing w:before="280" w:after="0"/>
              <w:jc w:val="both"/>
              <w:rPr/>
            </w:pPr>
            <w:r>
              <w:rPr/>
              <w:t>A geotermikus energia tiszta, nem kell fosszilis hordozókat tüzelni. A geotermikus villamos termelés révén az USA évente 22 millió tonna szén-dioxiddal csökkentette a kibocsátását.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A geotermikus erőmű rendelkezésre állása több, magasabb, mint 95%, szemben a 60-70%-os szén- és atomerőmű értékekkel.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A geotermikus erőmű által termelt villanyáram gazdaságos a $0.05 - $0.08 / kilowatt-óra árával, és ez az ár a technikai fejlesztésekkel tovább csökkenthető.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A geotermikus erőmű esetén mindössze 400 m</w:t>
            </w:r>
            <w:r>
              <w:rPr>
                <w:vertAlign w:val="superscript"/>
              </w:rPr>
              <w:t>2</w:t>
            </w:r>
            <w:r>
              <w:rPr/>
              <w:t xml:space="preserve"> területre van szükség 1 gigawattóra energia megtermeléséhez 30 év alatt. Ez az érték összevethető az atom- és szénerőművek területfoglalásával, hozzáértve az összes bányát és nyílt színi kitermelést is.</w:t>
            </w:r>
          </w:p>
          <w:p>
            <w:pPr>
              <w:pStyle w:val="NormlWeb"/>
              <w:numPr>
                <w:ilvl w:val="0"/>
                <w:numId w:val="3"/>
              </w:numPr>
              <w:spacing w:before="280" w:after="0"/>
              <w:jc w:val="both"/>
              <w:rPr/>
            </w:pPr>
            <w:r>
              <w:rPr/>
              <w:t>Utolsóként, de nem utolsó sorban a geotermikus erőművek segítik függetlenedni az USA gazdaságát az olaj importjától, csökkentik a kereskedelmi deficitet, és új munkahelyeket teremtenek.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orrás:</w:t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www.alamedapt.com </w:t>
        </w:r>
      </w:hyperlink>
    </w:p>
    <w:p>
      <w:pPr>
        <w:pStyle w:val="Heading2"/>
        <w:rPr/>
      </w:pPr>
      <w:r>
        <w:rPr/>
        <w:t>Ázsia</w:t>
      </w:r>
    </w:p>
    <w:p>
      <w:pPr>
        <w:pStyle w:val="NormlWeb"/>
        <w:jc w:val="both"/>
        <w:rPr/>
      </w:pPr>
      <w:r>
        <w:rPr/>
        <w:t>A Fülöp-szigetek, Indonézia és Thaiföld a legnagyobb geotermikus villamos energia termelő a térségben, Kína és Tajvan közvetlenül használja fel forrásait, de tervezik ezeknek a villamos kiaknázását is.</w:t>
      </w:r>
    </w:p>
    <w:p>
      <w:pPr>
        <w:pStyle w:val="NormlWeb"/>
        <w:jc w:val="both"/>
        <w:rPr/>
      </w:pPr>
      <w:r>
        <w:rPr>
          <w:b/>
          <w:bCs/>
        </w:rPr>
        <w:t>Fülöp-szigetek</w:t>
      </w:r>
      <w:r>
        <w:rPr/>
        <w:t xml:space="preserve"> a második legnagyobb geotermikus villamos energia termelő a világon, a termelés 1,848MW (1998). Itt található az Eurázsiai és Philippines táblák találkozása, ennek köszönhető a források magas száma. Az első erőmű 1979-ben kezdte meg a működését. A két legnagyobb mező a Mak Ban (426MW) és a Tiwi (330MW), innen biztosítják a legnépesebb sziget, Luzon energiaellátásának 16%-át. A rendelkezésükre álló geotermikus energiát haltelepek ellátására, só előállítására, kókusz és gyümölcs szárításra is alkalmazzák.</w:t>
      </w:r>
    </w:p>
    <w:p>
      <w:pPr>
        <w:pStyle w:val="NormlWeb"/>
        <w:jc w:val="both"/>
        <w:rPr/>
      </w:pPr>
      <w:r>
        <w:rPr>
          <w:b/>
          <w:bCs/>
        </w:rPr>
        <w:t>Indonézia</w:t>
      </w:r>
      <w:r>
        <w:rPr/>
        <w:t xml:space="preserve"> 590MW (1998) villamos energiát aknáz ki geotermikus forrásaiból. Itt az Eurázsia és az Ázsia kéreg találkozási területén található sok forrás. Az első szárazgőz erőmű 1920-ban, Kamojang-ban kezdte meg működését, jelenleg e 140 MW villamos energiát termel. Pillanatnyilag a legnagyobb mező a Gunung Salak, a maga 330 MW-os kapacitásával. 1999 óta sok "mini-erőművet" is telepítenek itt, ezek teljesítménye 35 kW - 1 MW között változik. A geotermikus energiát itt is használják fürdésre és főzés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otermikus energi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6912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203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>A geotermikus energia, más néven földhő a magmából ered és a földkéreg közvetíti a felszín felé. A hő felszínre jutása az útjába akadó kőzetek jellegétől és azok vastagságától függ. A Kárpát-medence üledékes eredetű, víztározó porózus kőzetekből áll, amik jó hővezető képességűek, hazánk nemzetközi osztályzás szerint is rendesen el van halmozva geotermikus energiákkal.</w:t>
            </w:r>
          </w:p>
          <w:p>
            <w:pPr>
              <w:pStyle w:val="NormlWeb"/>
              <w:rPr/>
            </w:pPr>
            <w:r>
              <w:rPr/>
              <w:t>Persze minden ilyen lelkesítő (??) bevezetőre érkezhet a kérdés: Nah, jó, de ez hol jó nekünk? - ebben a fejezetben erre a kérdésre kísérelek egy érthető ezáltal nem teljes választ adni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Különválasztottam egymástól az egyedi - például egy lakóháznál alkalmazható technológiákat és az ennél jóval költségesebb - üzemi, közösségi - megoldásokat.</w:t>
            </w:r>
          </w:p>
        </w:tc>
      </w:tr>
    </w:tbl>
    <w:p>
      <w:pPr>
        <w:pStyle w:val="Heading1"/>
        <w:rPr/>
      </w:pPr>
      <w:r>
        <w:rPr/>
        <w:t>Egyedi hőszivattyús fűtési módok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6475"/>
      </w:tblGrid>
      <w:tr>
        <w:trPr/>
        <w:tc>
          <w:tcPr>
            <w:tcW w:w="2687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 xml:space="preserve">A geotermikus energiák alkalmazását "háztáji" kivitelben leginkább </w:t>
            </w:r>
            <w:hyperlink r:id="rId10">
              <w:r>
                <w:rPr>
                  <w:rStyle w:val="InternetLink"/>
                </w:rPr>
                <w:t>hőszivattyúk</w:t>
              </w:r>
            </w:hyperlink>
            <w:r>
              <w:rPr/>
              <w:t xml:space="preserve"> alkalmazásával lehet megoldani, mert ezeknek az ára már elfogadható, és ezek képesek a pár fokos vízből előállítani melegvizet. A melegvíz a továbbiakban alkalmazható háztartási melegvíz céljára, épületfűtésre, medencék vízmelegítésére, stb.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A hőszivattyú előnye, hogy napsütéstől és évszakoktól függetlenül üzemkész, hátránya, hogy függ a villamos hálózattól és a fűtésdíj harmadát - negyedét a villamos művek csekkjére kell befizetni.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0" cy="2540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rPr/>
      </w:pPr>
      <w:r>
        <w:rPr/>
        <w:t xml:space="preserve">Kézenfekvő és alkalmazott eljárás, hogy a különböző alternatív energiákat együttesen is lehet alkalmazni, például, napkollektort és hőszivattyút: </w:t>
        <w:br/>
        <w:t xml:space="preserve">Ebben az esetben amíg a napkollektor elegendő hőt tud termelni, a hőszivattyú "takarékra" áll, majd a hőtároló tartályban letárolt melegvíz fogytával első nekifutásra "rásegít" a hőszivattyú a </w:t>
      </w:r>
      <w:hyperlink r:id="rId12">
        <w:r>
          <w:rPr>
            <w:rStyle w:val="InternetLink"/>
          </w:rPr>
          <w:t>napkollektor</w:t>
        </w:r>
      </w:hyperlink>
      <w:r>
        <w:rPr/>
        <w:t xml:space="preserve"> által termelt hőre, majd kiváltja azt.</w:t>
      </w:r>
    </w:p>
    <w:p>
      <w:pPr>
        <w:pStyle w:val="Heading2"/>
        <w:rPr/>
      </w:pPr>
      <w:bookmarkStart w:id="0" w:name="talajho"/>
      <w:bookmarkEnd w:id="0"/>
      <w:r>
        <w:rPr/>
        <w:t>Talajhőmérsékle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3178"/>
        <w:gridCol w:w="5701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0" cy="2571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br/>
              <w:t>A bal oldali ábrán a talajhőmérséklet éves változási ciklusa követhető nyomon. Természetesen ez a görbe a talaj típusától, víztartalmától és az éghajlattól is függ, de a jellemző tendenciák megfigyelhetők a grafikonon.</w:t>
            </w:r>
          </w:p>
          <w:p>
            <w:pPr>
              <w:pStyle w:val="NormlWeb"/>
              <w:jc w:val="both"/>
              <w:rPr/>
            </w:pPr>
            <w:r>
              <w:rPr/>
              <w:t>Amíg közvetlen talajfelszínen a hőmérséklet az évszakok szerint változik, kb. 15 méter mélységben a hőmérséklet stabilizálódik, és általában 9 °C környékén állapodik meg.</w:t>
            </w:r>
          </w:p>
          <w:p>
            <w:pPr>
              <w:pStyle w:val="NormlWeb"/>
              <w:spacing w:before="280" w:after="0"/>
              <w:jc w:val="both"/>
              <w:rPr/>
            </w:pPr>
            <w:r>
              <w:rPr/>
              <w:t>Kiderül az ábrából az is, hogy kb. 2 méter mélységben a hőmérséklet nagyjából 6 °C - 12 °C között változik.</w:t>
            </w:r>
          </w:p>
        </w:tc>
      </w:tr>
    </w:tbl>
    <w:p>
      <w:pPr>
        <w:pStyle w:val="Heading2"/>
        <w:rPr/>
      </w:pPr>
      <w:bookmarkStart w:id="1" w:name="talajszonda"/>
      <w:bookmarkEnd w:id="1"/>
      <w:r>
        <w:rPr/>
        <w:t>Talajszond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2"/>
        <w:gridCol w:w="2805"/>
        <w:gridCol w:w="195"/>
      </w:tblGrid>
      <w:tr>
        <w:trPr/>
        <w:tc>
          <w:tcPr>
            <w:tcW w:w="6162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>A talajszondák - mint már nevükből talán kiderült - a Föld mélyebb rétegeibe nyúlnak le, mélységük jellemzően 30 méter és 100 méter között mozog. Általában a "dupla U" típusú szondát alkalmazzák ezekben az esetekben, ez tartalmaz 4 PE csövet, 2 elmenő és 2 visszatérő összeállításban - ami azért elég logikus.</w:t>
            </w:r>
          </w:p>
          <w:p>
            <w:pPr>
              <w:pStyle w:val="NormlWeb"/>
              <w:rPr/>
            </w:pPr>
            <w:r>
              <w:rPr/>
              <w:t xml:space="preserve">Felső végére, a szondafejre csatlakoztathatók a betápláló vezetékek. A szondát jó hővezető folyadékkal, például </w:t>
            </w:r>
            <w:r>
              <w:rPr>
                <w:b/>
                <w:bCs/>
              </w:rPr>
              <w:t>betonit</w:t>
            </w:r>
            <w:r>
              <w:rPr/>
              <w:t>-tal kell feltölteni.</w:t>
            </w:r>
          </w:p>
          <w:p>
            <w:pPr>
              <w:pStyle w:val="NormlWeb"/>
              <w:rPr/>
            </w:pPr>
            <w:r>
              <w:rPr/>
              <w:t>Körülbelül 15 m mélység alatt a hőmérséklet állandó, az évszakok változása nem befolyásolja.</w:t>
            </w:r>
          </w:p>
          <w:p>
            <w:pPr>
              <w:pStyle w:val="NormlWeb"/>
              <w:rPr/>
            </w:pPr>
            <w:r>
              <w:rPr/>
              <w:t>A szonda telepítése meglehetősen komplex feladat, nem érdemes vele házilag próbálkozni, inkább erre szakosodott mélyfúró céget kell megbízni a feladattal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 xml:space="preserve">A felszínre érkező víz hőmérséklete a közvetlen fűtésre még az esetek többségében nem alkalmas - ezért </w:t>
            </w:r>
            <w:hyperlink r:id="rId14">
              <w:r>
                <w:rPr>
                  <w:rStyle w:val="InternetLink"/>
                </w:rPr>
                <w:t>hőszivattyúval</w:t>
              </w:r>
            </w:hyperlink>
            <w:r>
              <w:rPr/>
              <w:t xml:space="preserve"> kell a hőmérsékletet megemelni.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2409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Web"/>
        <w:jc w:val="both"/>
        <w:rPr/>
      </w:pPr>
      <w:r>
        <w:rPr/>
        <w:t xml:space="preserve">Amennyiben nagyobb mélységben gondolkodunk, úgy jelentősen mélyebbre kell nyúlni a pénztárcánkba. Az ipari - hasonló jellegű megoldást </w:t>
      </w:r>
      <w:hyperlink r:id="rId16">
        <w:r>
          <w:rPr>
            <w:rStyle w:val="InternetLink"/>
          </w:rPr>
          <w:t>hdr</w:t>
        </w:r>
      </w:hyperlink>
      <w:r>
        <w:rPr/>
        <w:t xml:space="preserve"> technológiának nevezik, de mielőtt belevágnánk, először is adjuk el a házat, autót, hajót..</w:t>
      </w:r>
    </w:p>
    <w:p>
      <w:pPr>
        <w:pStyle w:val="NormlWeb"/>
        <w:jc w:val="both"/>
        <w:rPr/>
      </w:pPr>
      <w:r>
        <w:rPr/>
        <w:t xml:space="preserve">Hasonló megoldás még az, amikor nem a földhőt emeljük ki a mélyből, hanem saját fölösleges hőtöbbletünket illetve "hidegünket" tároljuk el a mélybe, és hozzuk vissza onnan a szűkösebb napokon. Persze ez sem igazán éri meg kicsiben, de a témáról bővebben a </w:t>
      </w:r>
      <w:r>
        <w:fldChar w:fldCharType="begin"/>
      </w:r>
      <w:r>
        <w:rPr>
          <w:rStyle w:val="InternetLink"/>
        </w:rPr>
        <w:instrText xml:space="preserve"> HYPERLINK "http://www.kekenergia.com/archiv/hoenerg.html" \l "aquifer"</w:instrText>
      </w:r>
      <w:r>
        <w:rPr>
          <w:rStyle w:val="InternetLink"/>
        </w:rPr>
        <w:fldChar w:fldCharType="separate"/>
      </w:r>
      <w:r>
        <w:rPr>
          <w:rStyle w:val="InternetLink"/>
        </w:rPr>
        <w:t>hőenergia tárolása</w:t>
      </w:r>
      <w:r>
        <w:rPr>
          <w:rStyle w:val="InternetLink"/>
        </w:rPr>
        <w:fldChar w:fldCharType="end"/>
      </w:r>
      <w:r>
        <w:rPr/>
        <w:t xml:space="preserve"> fejezetben olvashat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0"/>
        <w:gridCol w:w="112"/>
      </w:tblGrid>
      <w:tr>
        <w:trPr/>
        <w:tc>
          <w:tcPr>
            <w:tcW w:w="8960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38"/>
              <w:gridCol w:w="2545"/>
            </w:tblGrid>
            <w:tr>
              <w:trPr/>
              <w:tc>
                <w:tcPr>
                  <w:tcW w:w="5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EEE0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Altalaj</w:t>
                  </w:r>
                </w:p>
              </w:tc>
              <w:tc>
                <w:tcPr>
                  <w:tcW w:w="2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EEE2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Kinyerhető energia (kb)</w:t>
                  </w:r>
                </w:p>
              </w:tc>
            </w:tr>
            <w:tr>
              <w:trPr/>
              <w:tc>
                <w:tcPr>
                  <w:tcW w:w="5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záraz, homokos altalaj</w:t>
                  </w:r>
                </w:p>
              </w:tc>
              <w:tc>
                <w:tcPr>
                  <w:tcW w:w="2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W/m</w:t>
                  </w:r>
                </w:p>
              </w:tc>
            </w:tr>
            <w:tr>
              <w:trPr/>
              <w:tc>
                <w:tcPr>
                  <w:tcW w:w="5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öves, vagy vizes-homokos altalaj</w:t>
                  </w:r>
                </w:p>
              </w:tc>
              <w:tc>
                <w:tcPr>
                  <w:tcW w:w="2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 W/m</w:t>
                  </w:r>
                </w:p>
              </w:tc>
            </w:tr>
            <w:tr>
              <w:trPr/>
              <w:tc>
                <w:tcPr>
                  <w:tcW w:w="5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öves, sziklás, jó hővezető altalaj</w:t>
                  </w:r>
                </w:p>
              </w:tc>
              <w:tc>
                <w:tcPr>
                  <w:tcW w:w="2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 W/m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" w:name="kollektor"/>
      <w:bookmarkEnd w:id="2"/>
      <w:r>
        <w:rPr/>
        <w:t>Talajkollektor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805"/>
        <w:gridCol w:w="6162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248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>Körülbelül 1,5 - 1,6 méter mélységbe kell fektetni a PE csövet. A hálózatot sós vagy fagyálló folyadékkal elkevert vízzel érdemes feltölteni és használni, a folyadék áramoltatásához kerengető szivattyút kell alkalmazni. Két méter mélységben a legalacsonyabb (állandó) hőmérséklet 5 °C.</w:t>
            </w:r>
          </w:p>
          <w:p>
            <w:pPr>
              <w:pStyle w:val="NormlWeb"/>
              <w:rPr/>
            </w:pPr>
            <w:r>
              <w:rPr/>
              <w:t>Két méternél mélyebbre nem érdemes lefektetni a csövet, ugyanis nevével ellentétben ("geotermikus") főleg nem a földhőt, hanem inkább a napsugárzásból adódó - felszínközeli - hőenergiát aknázza ki.</w:t>
            </w:r>
          </w:p>
          <w:p>
            <w:pPr>
              <w:pStyle w:val="NormlWeb"/>
              <w:rPr/>
            </w:pPr>
            <w:r>
              <w:rPr/>
              <w:t>Telepítésénél problémát jelenthet, hogy a telket nagy területen kell felásni a csövek lefektetése céljából. Ez persze egy új ház építésénél nem igazán jelent gondot (úgyis minden fel van "túrva"), de például bejáratott golfpályáknál kifejezetten ellenjavallt..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 xml:space="preserve">Ez a hőmérséklet természetesen még nem elégséges épületfűtésre, ezért </w:t>
            </w:r>
            <w:hyperlink r:id="rId18">
              <w:r>
                <w:rPr>
                  <w:rStyle w:val="InternetLink"/>
                </w:rPr>
                <w:t>hőszivattyúval</w:t>
              </w:r>
            </w:hyperlink>
            <w:r>
              <w:rPr/>
              <w:t xml:space="preserve"> kell a hőmérsékletet megemelni.</w:t>
            </w:r>
          </w:p>
        </w:tc>
      </w:tr>
    </w:tbl>
    <w:p>
      <w:pPr>
        <w:pStyle w:val="NormlWeb"/>
        <w:jc w:val="both"/>
        <w:rPr/>
      </w:pPr>
      <w:r>
        <w:rPr/>
        <w:t xml:space="preserve">A talajkollektorok méretezéséről bővebb információt a </w:t>
      </w:r>
      <w:r>
        <w:fldChar w:fldCharType="begin"/>
      </w:r>
      <w:r>
        <w:rPr>
          <w:rStyle w:val="InternetLink"/>
        </w:rPr>
        <w:instrText xml:space="preserve"> HYPERLINK "http://www.kekenergia.com/archiv/hosziv.html" \l "meret"</w:instrText>
      </w:r>
      <w:r>
        <w:rPr>
          <w:rStyle w:val="InternetLink"/>
        </w:rPr>
        <w:fldChar w:fldCharType="separate"/>
      </w:r>
      <w:r>
        <w:rPr>
          <w:rStyle w:val="InternetLink"/>
        </w:rPr>
        <w:t>hőszivattyú</w:t>
      </w:r>
      <w:r>
        <w:rPr>
          <w:rStyle w:val="InternetLink"/>
        </w:rPr>
        <w:fldChar w:fldCharType="end"/>
      </w:r>
      <w:r>
        <w:rPr/>
        <w:t xml:space="preserve"> fejezetben talál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3"/>
              <w:gridCol w:w="1406"/>
              <w:gridCol w:w="1259"/>
              <w:gridCol w:w="1317"/>
              <w:gridCol w:w="1406"/>
              <w:gridCol w:w="1059"/>
            </w:tblGrid>
            <w:tr>
              <w:trPr/>
              <w:tc>
                <w:tcPr>
                  <w:tcW w:w="22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0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Altalaj 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2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Kinyerhető energia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4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Távolságtartás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6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élység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8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Kinyerhető energia</w:t>
                  </w:r>
                </w:p>
              </w:tc>
              <w:tc>
                <w:tcPr>
                  <w:tcW w:w="1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A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gtáplálás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záraz, nem kötött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 W/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8 m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2 - 1,5 m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W/m</w:t>
                  </w:r>
                </w:p>
              </w:tc>
              <w:tc>
                <w:tcPr>
                  <w:tcW w:w="1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7 m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ötött, nedves talaj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- 30 W/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6 m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2 - 1,5 m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 - 18 W/m</w:t>
                  </w:r>
                </w:p>
              </w:tc>
              <w:tc>
                <w:tcPr>
                  <w:tcW w:w="1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7 m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zes- homokos, köves talaj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 W/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5 m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2 - 1,5 m</w:t>
                  </w:r>
                </w:p>
              </w:tc>
              <w:tc>
                <w:tcPr>
                  <w:tcW w:w="140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 W/m</w:t>
                  </w:r>
                </w:p>
              </w:tc>
              <w:tc>
                <w:tcPr>
                  <w:tcW w:w="10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gt;0,7 m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Néhány példa talajkollektor alkalmazás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"/>
        <w:gridCol w:w="4378"/>
        <w:gridCol w:w="2217"/>
        <w:gridCol w:w="2218"/>
        <w:gridCol w:w="130"/>
      </w:tblGrid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2095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2095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ízszintes elrendezésű </w:t>
              <w:br/>
              <w:t>talajkollektor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rálisan lefektetett árok-kollekto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őleges elrendezésű árok-kollektor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2"/>
        <w:rPr/>
      </w:pPr>
      <w:bookmarkStart w:id="3" w:name="massziv"/>
      <w:bookmarkEnd w:id="3"/>
      <w:r>
        <w:rPr/>
        <w:t>Masszív hőelnyelő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7"/>
        <w:gridCol w:w="4060"/>
        <w:gridCol w:w="195"/>
      </w:tblGrid>
      <w:tr>
        <w:trPr/>
        <w:tc>
          <w:tcPr>
            <w:tcW w:w="4907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 xml:space="preserve">Beton- vagy téglaépítményben, például falban, szoborban vagy akár útburkolatban PE csővezetéket rejtenek el, és ebben kerengetnek jó hőnyelő és fagyálló folyadékot, amiből aztán az előző példákhoz hasonlóan </w:t>
            </w:r>
            <w:hyperlink r:id="rId22">
              <w:r>
                <w:rPr>
                  <w:rStyle w:val="InternetLink"/>
                </w:rPr>
                <w:t>hőszivattyúval</w:t>
              </w:r>
            </w:hyperlink>
            <w:r>
              <w:rPr/>
              <w:t xml:space="preserve"> nyerik ki a remélt hőt. </w:t>
            </w:r>
          </w:p>
          <w:p>
            <w:pPr>
              <w:pStyle w:val="NormlWeb"/>
              <w:rPr/>
            </w:pPr>
            <w:r>
              <w:rPr/>
              <w:t>Ennek a megoldásnak nincs sok köze a geotermikus energiákhoz, hiszen ez egyértelműen a környezeti hőt hasznosítja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Hátránya éppen ezért a korlátozott alkalmazhatóság, hiszen a mai technológiai szint mellett a hőszivattyú -15 °C alatt nem tud hőt előállítani, de túl alacsony hőfokon már egyébként is gazdaságtalanul működik.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0" cy="2133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5"/>
                <w:szCs w:val="15"/>
              </w:rPr>
              <w:t>Forrás: Öko Energy Systems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4" w:name="kutviz"/>
      <w:bookmarkEnd w:id="4"/>
      <w:r>
        <w:rPr/>
        <w:t>Kútvíz (talajvíz)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805"/>
        <w:gridCol w:w="6162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1619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2" w:type="dxa"/>
            <w:tcBorders/>
          </w:tcPr>
          <w:p>
            <w:pPr>
              <w:pStyle w:val="NormlWeb"/>
              <w:spacing w:before="0" w:after="280"/>
              <w:rPr/>
            </w:pPr>
            <w:r>
              <w:rPr/>
              <w:t xml:space="preserve">Akinek már van fúrt kútja, rávetheti magát, mert az egy geotermikus kincsesbánya, főleg, ha a víz hőmérséklete 7 °C-nál magasabb. A kútból vagy merülő szivattyúval emeljük ki a vizet, amit aztán egyéb célból - például locsolásra - is használhatunk, vagy egy hőcserélőn keresztül adjuk át a hőt a zárt rendszerben kerengetett folyadéknak, ami a </w:t>
            </w:r>
            <w:hyperlink r:id="rId25">
              <w:r>
                <w:rPr>
                  <w:rStyle w:val="InternetLink"/>
                </w:rPr>
                <w:t>hőszivattyúhoz</w:t>
              </w:r>
            </w:hyperlink>
            <w:r>
              <w:rPr/>
              <w:t xml:space="preserve"> továbbítja azt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További megoldás, ha folyóvíznek, állóvíznek a hőjét csapoljuk meg szükség esetén. Ilyenkor vagy a kollektoroshoz hasonlóan, vagy spirálisan kell rögzíteni a PE csövet a vízbe, és télen lehet bizakodni, hogy nem fog befagyni a tó / folyó.</w:t>
            </w:r>
          </w:p>
        </w:tc>
      </w:tr>
    </w:tbl>
    <w:p>
      <w:pPr>
        <w:pStyle w:val="Heading2"/>
        <w:rPr/>
      </w:pPr>
      <w:bookmarkStart w:id="5" w:name="levegoho"/>
      <w:bookmarkEnd w:id="5"/>
      <w:r>
        <w:rPr/>
        <w:t>Levegőhő</w:t>
      </w:r>
    </w:p>
    <w:p>
      <w:pPr>
        <w:pStyle w:val="NormlWeb"/>
        <w:rPr/>
      </w:pPr>
      <w:bookmarkStart w:id="6" w:name="levegoho"/>
      <w:bookmarkEnd w:id="6"/>
      <w:r>
        <w:rPr/>
        <w:t>A levegő rossz hővezető, viszont mindenütt elérhető. Beépített területen hiába is próbálkoznánk bármely más megoldással, a végső megoldás mégis az, hogy a hőt a levegőből kell kinyernünk. Értelemszerűen ebben az esetben a technológiát nagyobbra kell méretezni, és a hatásfoka is várhatóan el fog maradni a többi megoldásétól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"/>
        <w:gridCol w:w="3209"/>
        <w:gridCol w:w="3210"/>
        <w:gridCol w:w="2420"/>
        <w:gridCol w:w="117"/>
      </w:tblGrid>
      <w:tr>
        <w:trPr/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905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2120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047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vegőhő, külső levegőforrással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vegőhő, belső levegőforrással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vegőhő, "split" megoldás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Hőszivattyú alkalmazása napkollektorral</w:t>
      </w:r>
    </w:p>
    <w:p>
      <w:pPr>
        <w:pStyle w:val="NormlWeb"/>
        <w:jc w:val="both"/>
        <w:rPr/>
      </w:pPr>
      <w:r>
        <w:rPr/>
        <w:t>A napkollektorok egyre szélesebbkörű elterjedése okán adja magát a kérdés, hogy össze lehet-e házasítani ezeket a hőszivattyúkkal. Természetesen az ötlet nem új, Németországban már alkalmazzák a gyakorlatban az ilyen jellegű megoldásokat, mint ezt a lenti példa is tanusít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6972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697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both"/>
        <w:rPr/>
      </w:pPr>
      <w:r>
        <w:rPr/>
        <w:t>A fenti ábráról kiderül, hogy a két fűtési módhoz egy közös tárolótartályt kell alkalmazni. Napsütéses időszak esetén a kollektorok termelnek annyi hőt, hogy a tartályból a hőszivattyú rásegítése nélkül is el lehet látni a háztartást forró vízzel. Borúsabb időszak esetén a hőszivattyú a tartály vizének a hőfokát emeli meg, és ezzel lehet fűteni, fürdeni.</w:t>
      </w:r>
    </w:p>
    <w:p>
      <w:pPr>
        <w:pStyle w:val="NormlWeb"/>
        <w:jc w:val="both"/>
        <w:rPr/>
      </w:pPr>
      <w:r>
        <w:rPr/>
        <w:t xml:space="preserve">A "vészforgatókönyv" pedig abban az esetben lép életbe, ha a kollektorok tartósan nem üzemelnek. Ilyenkor kívülről - például talajkollektorról - érkező vízzel lehet "kibekkelni" a sötét időszakot. </w:t>
      </w:r>
    </w:p>
    <w:p>
      <w:pPr>
        <w:pStyle w:val="Heading2"/>
        <w:rPr/>
      </w:pPr>
      <w:r>
        <w:rPr/>
        <w:t>Hulladékhő hasznosítá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4262"/>
        <w:gridCol w:w="4617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5575" cy="1847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7" w:type="dxa"/>
            <w:tcBorders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 xml:space="preserve">Egy másik lehetőség, hogy a fenti elvet alkalmazzuk egy levegő hőből dolgozó sziavattyúval. Ebben az esetben a meleget a távozó WC, fürdőszoba és konyha levegőjéből vonjuk ki, és a friss levegő eleve a szivattyún keresztül érkezik a lakásba. </w:t>
            </w:r>
          </w:p>
          <w:p>
            <w:pPr>
              <w:pStyle w:val="NormlWeb"/>
              <w:spacing w:before="280" w:after="0"/>
              <w:jc w:val="both"/>
              <w:rPr/>
            </w:pPr>
            <w:r>
              <w:rPr/>
              <w:t>Ilyenkor a háztartási hulladékhőt használjuk az ismételt fűtéshez - a rossz levegőt ezekből a helységekből mindenképpen ki kell szellőztetni, hőtartalmukkal együtt.</w:t>
            </w:r>
          </w:p>
        </w:tc>
      </w:tr>
    </w:tbl>
    <w:p>
      <w:pPr>
        <w:pStyle w:val="Heading1"/>
        <w:rPr/>
      </w:pPr>
      <w:r>
        <w:rPr/>
        <w:t>Termálvíz alkalmazása</w:t>
      </w:r>
    </w:p>
    <w:tbl>
      <w:tblPr>
        <w:tblW w:w="10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5"/>
        <w:gridCol w:w="4425"/>
      </w:tblGrid>
      <w:tr>
        <w:trPr/>
        <w:tc>
          <w:tcPr>
            <w:tcW w:w="6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870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7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>Termálvíz esetén a legegyszerűbb a felhasználása akkor, ha "magától" jön a felszínre, azaz, a mélyben a forró kőzetekre jutó víz részben elpárolog, és az így keletkező túlnyomás veti a felszínre az - általában oldott ásványi anyagokban gazdag - forró vizet.</w:t>
            </w:r>
          </w:p>
          <w:p>
            <w:pPr>
              <w:pStyle w:val="NormlWeb"/>
              <w:rPr/>
            </w:pPr>
            <w:r>
              <w:rPr/>
              <w:t xml:space="preserve">Hazánkban rendkívül sok felszínre törő termálforrás található, a szomszédos képen például az </w:t>
            </w:r>
            <w:r>
              <w:rPr>
                <w:b/>
                <w:bCs/>
              </w:rPr>
              <w:t>egerszalók</w:t>
            </w:r>
            <w:r>
              <w:rPr/>
              <w:t>i, amire véletlenül bukkantak, olajkutatás közben.</w:t>
            </w:r>
          </w:p>
          <w:p>
            <w:pPr>
              <w:pStyle w:val="NormlWeb"/>
              <w:rPr/>
            </w:pPr>
            <w:r>
              <w:rPr/>
              <w:t>Ezeknek a vizeknek Magyarországon még csak a részleges kihasználása történik meg, gyógyturizmus (balneológiai) célra, és még ez is rendkívül sok kívánnivalót hagy maga után (lásd például ismét Egerszalók példáját - lehangoló).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Ezeket a vizeket, illetve ezeknek a hulladékhőjét rendkívül hatékonyan fel lehet</w:t>
            </w:r>
            <w:r>
              <w:rPr>
                <w:b/>
                <w:bCs/>
              </w:rPr>
              <w:t>ne</w:t>
            </w:r>
            <w:r>
              <w:rPr/>
              <w:t xml:space="preserve"> használni, de hazai viszonylatban az ilyen jellegű alkalmazásokra rendkívül kevés példa található.</w:t>
            </w:r>
          </w:p>
        </w:tc>
      </w:tr>
      <w:tr>
        <w:trPr/>
        <w:tc>
          <w:tcPr>
            <w:tcW w:w="6075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 xml:space="preserve">A termálmezőkről a víz nem minden esetben jut ki a szabadba, ilyenkor a szivattyúzás a megfelelő módszer a felszínre juttatásra. A már kihűlt vizet egy injektoron keresztül juttatjuk vissza a mélybe, így megelőzve forrásunk elapadását. </w:t>
            </w:r>
          </w:p>
          <w:p>
            <w:pPr>
              <w:pStyle w:val="NormlWeb"/>
              <w:rPr/>
            </w:pPr>
            <w:r>
              <w:rPr/>
              <w:t xml:space="preserve">Ez a módszer meglehetősen költségigényes, ezért minél sokoldalúbban kell élni a rendelkezésre álló hővel. A lakóházaknál "elhasznált" vizet még gazdasági épületek, halneveldék fűtésére tovább lehet használni. A visszajutó kihűlt vizet először hőcserélőn keresztül melegíti fel a termálvíz, majd, ha ez nem elégséges, egy </w:t>
            </w:r>
            <w:hyperlink r:id="rId32">
              <w:r>
                <w:rPr>
                  <w:rStyle w:val="InternetLink"/>
                </w:rPr>
                <w:t>hőszivattyú</w:t>
              </w:r>
            </w:hyperlink>
            <w:r>
              <w:rPr/>
              <w:t xml:space="preserve"> is rásegíthet a hőátadásra.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Természetesen a termálvíz fürdőbeli (részleges) hasznosítására is van lehetőség, ebben az esetben a "kieső" vizet ivóvízzel kell pótolni.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268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ARI ALKALMAZÁSOK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/>
        <w:t>A modern technológiákkal már 10.000 m alá is eljutnak a kutatófúrások, és ezek alapján jellemzően a geotermikus gradiens 2.5-3 °C/100 m, azaz átlagosan ennyivel nő a hőmérséklet a mélység arányában. Ebből következően 15 m mélyen kb. 9 °C, 2000 m mélyen kb. 65°C-75°C, és 300 méteren kb. 90°C-105°C várható, átlagosan.</w:t>
      </w:r>
    </w:p>
    <w:p>
      <w:pPr>
        <w:pStyle w:val="NormlWeb"/>
        <w:rPr/>
      </w:pPr>
      <w:r>
        <w:rPr/>
        <w:t>A geotermikus energiáknak az alábbi ipari felhasználási területei létezne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özvetlen hasznosítás (Direct use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illamos energia termelés (Electricity generation), ezen belül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Szárazgőz erőmű (Dry Steam Power Plant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Kigőzölögtető erőmű (Flash Steam Power Plant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ORC erőmű (Binary Cycle Power Plant)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HDR technológia </w:t>
      </w:r>
    </w:p>
    <w:p>
      <w:pPr>
        <w:pStyle w:val="Heading1"/>
        <w:rPr/>
      </w:pPr>
      <w:r>
        <w:rPr/>
        <w:t>Közvetlen hasznosítás (Direct use)</w:t>
      </w:r>
    </w:p>
    <w:p>
      <w:pPr>
        <w:pStyle w:val="NormlWeb"/>
        <w:jc w:val="both"/>
        <w:rPr/>
      </w:pPr>
      <w:r>
        <w:rPr/>
        <w:t xml:space="preserve">Alacsony hőmérsékletű (20° - 150 °C) termál-vizet gyakorlatilag csak közvetlenül érdemes hasznosítani. Alkalmazható fűtésre, és ezen belül i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pari létesítmények, lakóházak fűtésé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Üvegházak, fóliasátrak fűtésé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ízkultúrák fűtésé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osodákba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Textiliparba</w:t>
      </w:r>
    </w:p>
    <w:p>
      <w:pPr>
        <w:pStyle w:val="NormlWeb"/>
        <w:jc w:val="both"/>
        <w:rPr/>
      </w:pPr>
      <w:r>
        <w:rPr/>
        <w:t>Ezekre az alkalmazásokra a legtöbb példát az USA-ban, Japánban, és Franciaországban találjuk. Izlandon a házakat gyakorlatilag majdnem csak geotermikus vízzel fűtik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514"/>
        <w:gridCol w:w="6453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2047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5"/>
                <w:szCs w:val="15"/>
              </w:rPr>
              <w:t>Geotermikus mélyfúrás Lavey-les-Bains -nél.</w:t>
              <w:br/>
              <w:t xml:space="preserve">forrás: www.geothermal-energy.ch </w:t>
            </w:r>
          </w:p>
        </w:tc>
        <w:tc>
          <w:tcPr>
            <w:tcW w:w="6453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/>
              <w:t xml:space="preserve">A svájci törvényi játékszabályok szerint ezt a kétfuratos megoldást csak ásványi anyagokkal telített termálvíznél kell alkalmazni (a víz ásványianyag-tartalma meghaladja a 2g/l-t). </w:t>
            </w:r>
          </w:p>
          <w:p>
            <w:pPr>
              <w:pStyle w:val="NormlWeb"/>
              <w:rPr/>
            </w:pPr>
            <w:r>
              <w:rPr/>
              <w:t>Amennyiben az ásványi anyag tartalom alacsonyabb a határértéknél, a vizet nem kell visszainjektálni, elegendő egy folyóba vagy tóba elvezetni.</w:t>
            </w:r>
          </w:p>
          <w:p>
            <w:pPr>
              <w:pStyle w:val="NormlWeb"/>
              <w:rPr/>
            </w:pPr>
            <w:r>
              <w:rPr/>
              <w:t xml:space="preserve">Az már csak hab a tortán, hogy Svájcban létezik egy mélyfúrás-rizikó-garancia, amit az állam áll. Ez rájuk is fér, mert például 1987 és '88 között a 12 bepróbálkozásból 5 volt eredményes, egy részleges eredménnyel járt és hat volt sikertelen. Sikertelen azt jelenti, hogy a fúrás eredménye "száraz" volt, vagy a vizet túl magasan találták meg. </w:t>
            </w:r>
          </w:p>
          <w:p>
            <w:pPr>
              <w:pStyle w:val="NormlWeb"/>
              <w:spacing w:before="280" w:after="0"/>
              <w:rPr/>
            </w:pPr>
            <w:r>
              <w:rPr/>
              <w:t>Hazánk geotermikus adottságai lényegesen jobbak, mint Svájcnak, úgyhogy nyugodtan lehet próbálkozni. A magam részéről nem várnék addig, amíg a magyar állam is nyújtani fog efféle garanciákat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hőszivattyú működési elve</w:t>
      </w:r>
    </w:p>
    <w:p>
      <w:pPr>
        <w:pStyle w:val="NormlWeb"/>
        <w:jc w:val="both"/>
        <w:rPr/>
      </w:pPr>
      <w:r>
        <w:rPr/>
        <w:t>A hőszivattyú működési elve gyakorlatilag megegyezik a hűtőszekrénnyel, csak technikailag "ki van fordítva". A hűtőszekrényben egy speciális folyadék áramlik, ami egyrészt belül hűt, másrészt a hűtő hátoldalán, ahol fűti a rácsot.</w:t>
      </w:r>
    </w:p>
    <w:p>
      <w:pPr>
        <w:pStyle w:val="NormlWeb"/>
        <w:jc w:val="both"/>
        <w:rPr/>
      </w:pPr>
      <w:r>
        <w:rPr/>
        <w:t xml:space="preserve">Fogalmazhatunk akár egy kicsit szakszerűbben is: kívül </w:t>
      </w:r>
      <w:r>
        <w:rPr>
          <w:b/>
          <w:bCs/>
        </w:rPr>
        <w:t>hőt ad le</w:t>
      </w:r>
      <w:r>
        <w:rPr/>
        <w:t xml:space="preserve">, belül pedig </w:t>
      </w:r>
      <w:r>
        <w:rPr>
          <w:b/>
          <w:bCs/>
        </w:rPr>
        <w:t>hőt vesz fel</w:t>
      </w:r>
      <w:r>
        <w:rPr/>
        <w:t>.</w:t>
      </w:r>
    </w:p>
    <w:p>
      <w:pPr>
        <w:pStyle w:val="NormlWeb"/>
        <w:jc w:val="both"/>
        <w:rPr/>
      </w:pPr>
      <w:r>
        <w:rPr/>
        <w:t>Ehhez a történéshez ismernünk kell azt a fizikai jelenséget, hogy a kitáguló illetve elpárolgó anyag hőt vesz fel környezetéből, az összesűrített anyag pedig hőt ad le. Amikor a szifonpatronban hirtelen lecsökken a nyomás, akkor fagy oda az ujjunk, ha óvatlanságból vagy puszta kíváncsiságból a betekerés közben megérintjük azt.</w:t>
      </w:r>
    </w:p>
    <w:tbl>
      <w:tblPr>
        <w:tblW w:w="7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0"/>
      </w:tblGrid>
      <w:tr>
        <w:trPr/>
        <w:tc>
          <w:tcPr>
            <w:tcW w:w="7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274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both"/>
        <w:rPr/>
      </w:pPr>
      <w:r>
        <w:rPr/>
        <w:t>A hűtőszekrényben ez a jelenség belül, a hűtőtálcában játszódik le, a felvett hő jó részét a hűtő hátoldalán végigfutó rácson adja le a készülék. A keringető motor hozza létre a nyomás- különbséget, és szállítja el a hőt.</w:t>
      </w:r>
    </w:p>
    <w:p>
      <w:pPr>
        <w:pStyle w:val="NormlWeb"/>
        <w:jc w:val="both"/>
        <w:rPr/>
      </w:pPr>
      <w:r>
        <w:rPr/>
        <w:t>A hőszivattyú mindezt "fordítva produkálja": A kertben végigvezetett tömlőben a víz felmelegszik. Ezt a hőt veszi fel a hőcserélőn keresztül a kerengetett folyadék az egyik oldalon, alacsony nyomáson. Ennek a folyadéknak a hője emelkedik meg a szűk keresztmetszetű csövön, ahol leadja ezt a hőt.</w:t>
      </w:r>
    </w:p>
    <w:p>
      <w:pPr>
        <w:pStyle w:val="NormlWeb"/>
        <w:jc w:val="both"/>
        <w:rPr/>
      </w:pPr>
      <w:r>
        <w:rPr/>
        <w:t>A hűtőszekrényes hasonlattal élve, a hűtőbe vezetjük be a kerti vizet, és a hűtő hátoldalán melegedő bordákkal fűtjük a lakást.</w:t>
      </w:r>
    </w:p>
    <w:p>
      <w:pPr>
        <w:pStyle w:val="NormlWeb"/>
        <w:jc w:val="both"/>
        <w:rPr/>
      </w:pPr>
      <w:r>
        <w:rPr/>
        <w:t>A folyamat értelemszerűen megfordítható, a nyári rekkenő melegben a lakásban veszi fel a hőt a folyadék, és a föld alatti tömlőn adja le azt, a vakondok legnagyobb örömére.</w:t>
      </w:r>
    </w:p>
    <w:p>
      <w:pPr>
        <w:pStyle w:val="NormlWeb"/>
        <w:jc w:val="both"/>
        <w:rPr/>
      </w:pPr>
      <w:r>
        <w:rPr/>
        <w:t xml:space="preserve">A hőszivattyúhoz hasonlóan kevésbé ismert (hűtési) rendszer az </w:t>
      </w:r>
      <w:hyperlink r:id="rId36">
        <w:r>
          <w:rPr>
            <w:rStyle w:val="InternetLink"/>
          </w:rPr>
          <w:t>abszorpciós hűtés</w:t>
        </w:r>
      </w:hyperlink>
      <w:r>
        <w:rPr/>
        <w:t>, ahol akár hulladékhővel is működtethető a hűtőberendezé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0000" cy="2921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A hőszivattyúk típusai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Levegőből - fűtött levegő típu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Levegőből - fűtött víz típus (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levegoho"</w:instrText>
      </w:r>
      <w:r>
        <w:rPr>
          <w:rStyle w:val="InternetLink"/>
        </w:rPr>
        <w:fldChar w:fldCharType="separate"/>
      </w:r>
      <w:r>
        <w:rPr>
          <w:rStyle w:val="InternetLink"/>
        </w:rPr>
        <w:t>Levegőhő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Vízből - fűtött víz típus (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talajszonda"</w:instrText>
      </w:r>
      <w:r>
        <w:rPr>
          <w:rStyle w:val="InternetLink"/>
        </w:rPr>
        <w:fldChar w:fldCharType="separate"/>
      </w:r>
      <w:r>
        <w:rPr>
          <w:rStyle w:val="InternetLink"/>
        </w:rPr>
        <w:t>Talajszond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kollek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Talaj kollektor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massziv"</w:instrText>
      </w:r>
      <w:r>
        <w:rPr>
          <w:rStyle w:val="InternetLink"/>
        </w:rPr>
        <w:fldChar w:fldCharType="separate"/>
      </w:r>
      <w:r>
        <w:rPr>
          <w:rStyle w:val="InternetLink"/>
        </w:rPr>
        <w:t>Masszív hőelnyelő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kutviz"</w:instrText>
      </w:r>
      <w:r>
        <w:rPr>
          <w:rStyle w:val="InternetLink"/>
        </w:rPr>
        <w:fldChar w:fldCharType="separate"/>
      </w:r>
      <w:r>
        <w:rPr>
          <w:rStyle w:val="InternetLink"/>
        </w:rPr>
        <w:t>Kútvíz (talajvíz)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Vízből - fűtött levegő típus</w:t>
      </w:r>
    </w:p>
    <w:p>
      <w:pPr>
        <w:pStyle w:val="NormlWeb"/>
        <w:rPr/>
      </w:pPr>
      <w:r>
        <w:rPr/>
        <w:t>Ezek első ránézésre úgy néznek ki, mint egy kínai horoszkóp, pedig a hőszivattyúk különböző közegek közötti hőátadásait jelentik.</w:t>
      </w:r>
    </w:p>
    <w:p>
      <w:pPr>
        <w:pStyle w:val="NormlWeb"/>
        <w:rPr/>
      </w:pPr>
      <w:r>
        <w:rPr/>
        <w:t xml:space="preserve">A hőfelvétel történhet levegőből, vagy vízből. A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massziv"</w:instrText>
      </w:r>
      <w:r>
        <w:rPr>
          <w:rStyle w:val="InternetLink"/>
        </w:rPr>
        <w:fldChar w:fldCharType="separate"/>
      </w:r>
      <w:r>
        <w:rPr>
          <w:rStyle w:val="InternetLink"/>
        </w:rPr>
        <w:t>levegőből való hőfelvétel</w:t>
      </w:r>
      <w:r>
        <w:rPr>
          <w:rStyle w:val="InternetLink"/>
        </w:rPr>
        <w:fldChar w:fldCharType="end"/>
      </w:r>
      <w:r>
        <w:rPr/>
        <w:t xml:space="preserve"> előnye, hogy nem igényel akkora befektetést, mint a vízből való hőfelvétel, hátránya egyrészt, hogy a levegő rossz hőfelvevő képességének "köszönhetően" nagy mennyiségű légátmozgatást igényel (nem igazán hangtalan), másrészt, hogy a levegő hőmérséklet csökkenésével együtt csökken a fűtőteljesítménye.</w:t>
      </w:r>
    </w:p>
    <w:p>
      <w:pPr>
        <w:pStyle w:val="NormlWeb"/>
        <w:rPr/>
      </w:pPr>
      <w:r>
        <w:rPr/>
        <w:t>Igazán pech, de a környezeti hőmérséklet csökkenése télen a leginkább jellemző, amikor voltaképpen fűteni szeretnénk. A hőszivattyú sem képes csodákra, így megeshet, hogy szemernyi hőt sem sikerül kitermelnie az alacsony környezeti hőmérsékletből, ezért fűtés nélkül is maradhatunk.</w:t>
      </w:r>
    </w:p>
    <w:p>
      <w:pPr>
        <w:pStyle w:val="NormlWeb"/>
        <w:rPr/>
      </w:pPr>
      <w:r>
        <w:rPr/>
        <w:t xml:space="preserve">A jelenleg forgalomban levő legjobb hűtőközeggel is -15 °C-ig van esélyünk a levegőből hő kinyerésére. </w:t>
      </w:r>
    </w:p>
    <w:p>
      <w:pPr>
        <w:pStyle w:val="NormlWeb"/>
        <w:rPr/>
      </w:pPr>
      <w:r>
        <w:rPr/>
        <w:t>Néhány speciális esetben ennek ellenére megéri alkalmazni, például hulladékhő hasznosítása esetén, ezen belül pedig például a lakásból távozó elhasznált levegőből is visszanyerhetjük a belegyilkolt energiát.</w:t>
      </w:r>
    </w:p>
    <w:p>
      <w:pPr>
        <w:pStyle w:val="NormlWeb"/>
        <w:rPr/>
      </w:pPr>
      <w:r>
        <w:rPr/>
        <w:t xml:space="preserve">Amennyiben a víz a hőleadó közeg, egyszerűsödik a helyzet. Persze hátrány, hogy költségesebb, mint a levegő felhasználása, de egy jól kiépített szondás rendszernél a víz hőmérséklete évszaktól függetlenül állandó. Ezzel a megoldással kinyerhető maximum vízhőmérséklet </w:t>
      </w:r>
      <w:r>
        <w:rPr>
          <w:b/>
          <w:bCs/>
        </w:rPr>
        <w:t>55 °C</w:t>
      </w:r>
      <w:r>
        <w:rPr/>
        <w:t>.</w:t>
      </w:r>
    </w:p>
    <w:p>
      <w:pPr>
        <w:pStyle w:val="NormlWeb"/>
        <w:rPr/>
      </w:pPr>
      <w:r>
        <w:rPr/>
        <w:t xml:space="preserve">Ebből a hőfokplafonból következően a hőszivattyúhoz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padlófűtést és </w:t>
      </w:r>
      <w:hyperlink r:id="rId38">
        <w:r>
          <w:rPr>
            <w:rStyle w:val="InternetLink"/>
          </w:rPr>
          <w:t>falfűtést</w:t>
        </w:r>
      </w:hyperlink>
      <w:r>
        <w:rPr/>
        <w:t xml:space="preserve"> érdemes társítani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eglevő fűtés esetén a radiátorok számát kell megemelni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eglevő fűtés esetén és/vagy rásegítő fűtést kell alkalmazni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a fan coil rendszerű (átszellőzetetős) fűtésnek is érdemes utánanézn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0" cy="2540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7" w:name="cop"/>
      <w:bookmarkEnd w:id="7"/>
      <w:r>
        <w:rPr/>
        <w:t>COP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14900" cy="1409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both"/>
        <w:rPr/>
      </w:pPr>
      <w:r>
        <w:rPr/>
        <w:t xml:space="preserve">A rendszer hatékonyságát az ún. munkaszámmal (COP=Coefficient of performance) jellemezhetjük, ami azt mutatja meg, hogy a hőszivattyú által leadott hasznos hőteljesítmény hányszorosa a működtetéshez felhasznált hajtási teljesítménynek. Ez az érték természetesen az üzemelési körülményekkel együtt változhat. (lsd. </w:t>
      </w:r>
      <w:r>
        <w:rPr>
          <w:b/>
          <w:bCs/>
        </w:rPr>
        <w:t>SPF</w:t>
      </w:r>
      <w:r>
        <w:rPr/>
        <w:t xml:space="preserve"> fejezet)</w:t>
      </w:r>
    </w:p>
    <w:p>
      <w:pPr>
        <w:pStyle w:val="NormlWeb"/>
        <w:jc w:val="both"/>
        <w:rPr/>
      </w:pPr>
      <w:r>
        <w:rPr/>
        <w:t>Ha például a fenti példát alapul véve a COP 4.4, és a szükséges fűtési teljesítmény 10 kW, akkor a bevitt villamos energiafogyasztás (10 / 4.4) 2,27 kW körül várható.</w:t>
        <w:br/>
        <w:t xml:space="preserve">(Lásd még: </w:t>
      </w:r>
      <w:r>
        <w:fldChar w:fldCharType="begin"/>
      </w:r>
      <w:r>
        <w:rPr>
          <w:rStyle w:val="InternetLink"/>
        </w:rPr>
        <w:instrText xml:space="preserve"> HYPERLINK "http://www.kekenergia.com/archiv/abszorb.html" \l "cop"</w:instrText>
      </w:r>
      <w:r>
        <w:rPr>
          <w:rStyle w:val="InternetLink"/>
        </w:rPr>
        <w:fldChar w:fldCharType="separate"/>
      </w:r>
      <w:r>
        <w:rPr>
          <w:rStyle w:val="InternetLink"/>
        </w:rPr>
        <w:t>apszorpciós hűtés COP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NormlWeb"/>
        <w:jc w:val="both"/>
        <w:rPr/>
      </w:pPr>
      <w:r>
        <w:rPr/>
        <w:t xml:space="preserve">Az energiahordozók fajlagos árának (ft/MJ) az összehasonlítását </w:t>
      </w:r>
      <w:hyperlink r:id="rId41">
        <w:r>
          <w:rPr>
            <w:rStyle w:val="InternetLink"/>
          </w:rPr>
          <w:t>ebben a fejezetben</w:t>
        </w:r>
      </w:hyperlink>
      <w:r>
        <w:rPr/>
        <w:t xml:space="preserve"> találja.</w:t>
      </w:r>
    </w:p>
    <w:p>
      <w:pPr>
        <w:pStyle w:val="Heading2"/>
        <w:rPr/>
      </w:pPr>
      <w:bookmarkStart w:id="8" w:name="spf"/>
      <w:bookmarkEnd w:id="8"/>
      <w:r>
        <w:rPr/>
        <w:t>SPF</w:t>
      </w:r>
    </w:p>
    <w:p>
      <w:pPr>
        <w:pStyle w:val="NormlWeb"/>
        <w:jc w:val="both"/>
        <w:rPr/>
      </w:pPr>
      <w:bookmarkStart w:id="9" w:name="spf"/>
      <w:bookmarkEnd w:id="9"/>
      <w:r>
        <w:rPr/>
        <w:t xml:space="preserve">Az SPF (seasonal performance factor ) szám a COP egész évre levetített korrekciós értéke (általában </w:t>
      </w:r>
      <w:r>
        <w:rPr>
          <w:b/>
          <w:bCs/>
        </w:rPr>
        <w:t>βa</w:t>
      </w:r>
      <w:r>
        <w:rPr/>
        <w:t xml:space="preserve"> - val jelölik). A COP-vel a hőszivattyú ideális hatásfokát lehet kiszámítani, míg az SPF egy kissé „kritikusabb” érték. Ebbe bele kell számolni az évszakos változásokkal hűlő és melegedő talaj COP-t befolyásoló értékeit (lsd.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talajho"</w:instrText>
      </w:r>
      <w:r>
        <w:rPr>
          <w:rStyle w:val="InternetLink"/>
        </w:rPr>
        <w:fldChar w:fldCharType="separate"/>
      </w:r>
      <w:r>
        <w:rPr>
          <w:rStyle w:val="InternetLink"/>
        </w:rPr>
        <w:t>talajhő évszakos változása</w:t>
      </w:r>
      <w:r>
        <w:rPr>
          <w:rStyle w:val="InternetLink"/>
        </w:rPr>
        <w:fldChar w:fldCharType="end"/>
      </w:r>
      <w:r>
        <w:rPr/>
        <w:t>), a hűtési/fűtési igények évszakos váltakozásait, illetve például a jégtelenítési fázisokat is.</w:t>
      </w:r>
    </w:p>
    <w:p>
      <w:pPr>
        <w:pStyle w:val="NormlWeb"/>
        <w:jc w:val="both"/>
        <w:rPr/>
      </w:pPr>
      <w:r>
        <w:rPr/>
        <w:t>Az SPF voltaképpen a hagyományos fűtési rendszrek (pl. bojler) és a hőszivattyúk összehasonlítását teszi lehetővé.</w:t>
      </w:r>
    </w:p>
    <w:p>
      <w:pPr>
        <w:pStyle w:val="Heading2"/>
        <w:rPr/>
      </w:pPr>
      <w:bookmarkStart w:id="10" w:name="meret"/>
      <w:bookmarkEnd w:id="10"/>
      <w:r>
        <w:rPr/>
        <w:t>Talajkollektor méretezése hőszivattyúhoz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401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both"/>
        <w:rPr/>
      </w:pPr>
      <w:r>
        <w:rPr/>
        <w:t xml:space="preserve">Ennek az ábrának az eredetiját egy német, hőszivattyúkkal foglalkozó pdf-ben találtam, gondoltam érdemes lesz idebiggyeszteni. A fenti ábra alapján az adott talajtípus ismeretében és az elvárt fűtési teljesítmény és COP alapján lehet kalkulálni a szükséges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kollek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talajkollektor</w:t>
      </w:r>
      <w:r>
        <w:rPr>
          <w:rStyle w:val="InternetLink"/>
        </w:rPr>
        <w:fldChar w:fldCharType="end"/>
      </w:r>
      <w:r>
        <w:rPr/>
        <w:t>-cső mennyiségét és a hőmennyiség kinyeréséhez szükséges telekméretet. Amennyiben a fenti táblázat alapján kiszámolthoz képest maradna esetleg néhány méter cső, kérem, ne küldje el reklamáció gyanánt.</w:t>
      </w:r>
    </w:p>
    <w:p>
      <w:pPr>
        <w:pStyle w:val="Heading3"/>
        <w:rPr/>
      </w:pPr>
      <w:r>
        <w:rPr/>
        <w:t>A fenti táblázat "működése"</w:t>
      </w:r>
    </w:p>
    <w:p>
      <w:pPr>
        <w:pStyle w:val="NormlWeb"/>
        <w:jc w:val="both"/>
        <w:rPr/>
      </w:pPr>
      <w:r>
        <w:rPr/>
        <w:t xml:space="preserve">A táblázat jobb felső részén lehet a </w:t>
      </w:r>
      <w:r>
        <w:fldChar w:fldCharType="begin"/>
      </w:r>
      <w:r>
        <w:rPr>
          <w:rStyle w:val="InternetLink"/>
        </w:rPr>
        <w:instrText xml:space="preserve"> HYPERLINK "http://www.kekenergia.com/archiv/hosziv.html" \l "spf"</w:instrText>
      </w:r>
      <w:r>
        <w:rPr>
          <w:rStyle w:val="InternetLink"/>
        </w:rPr>
        <w:fldChar w:fldCharType="separate"/>
      </w:r>
      <w:r>
        <w:rPr>
          <w:rStyle w:val="InternetLink"/>
        </w:rPr>
        <w:t>SPF</w:t>
      </w:r>
      <w:r>
        <w:rPr>
          <w:rStyle w:val="InternetLink"/>
        </w:rPr>
        <w:fldChar w:fldCharType="end"/>
      </w:r>
      <w:r>
        <w:rPr/>
        <w:t xml:space="preserve"> tényező alapján kiszámolni, hogy a várt fűtési teljesítményhez mekkora hőmennyiséget szükséges kisajtolnunk a talajból. Ha például </w:t>
      </w:r>
      <w:r>
        <w:rPr>
          <w:b/>
          <w:bCs/>
        </w:rPr>
        <w:t>15 kW</w:t>
      </w:r>
      <w:r>
        <w:rPr/>
        <w:t xml:space="preserve"> fűtési energiát igényel házunk (vízszintes skála), és az </w:t>
      </w:r>
      <w:r>
        <w:fldChar w:fldCharType="begin"/>
      </w:r>
      <w:r>
        <w:rPr>
          <w:rStyle w:val="InternetLink"/>
        </w:rPr>
        <w:instrText xml:space="preserve"> HYPERLINK "http://www.kekenergia.com/archiv/hosziv.html" \l "spf"</w:instrText>
      </w:r>
      <w:r>
        <w:rPr>
          <w:rStyle w:val="InternetLink"/>
        </w:rPr>
        <w:fldChar w:fldCharType="separate"/>
      </w:r>
      <w:r>
        <w:rPr>
          <w:rStyle w:val="InternetLink"/>
        </w:rPr>
        <w:t>SPF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b/>
          <w:bCs/>
        </w:rPr>
        <w:t>(βa) 3.5</w:t>
      </w:r>
      <w:r>
        <w:rPr/>
        <w:t xml:space="preserve"> környékén van, akkor a fűtéshez a talajból kb. </w:t>
      </w:r>
      <w:r>
        <w:rPr>
          <w:b/>
          <w:bCs/>
        </w:rPr>
        <w:t>10.7 kW</w:t>
      </w:r>
      <w:r>
        <w:rPr/>
        <w:t>-ot kell kinyernünk (függőleges skálán a felső vonal vetülete).</w:t>
      </w:r>
    </w:p>
    <w:p>
      <w:pPr>
        <w:pStyle w:val="NormlWeb"/>
        <w:jc w:val="both"/>
        <w:rPr/>
      </w:pPr>
      <w:r>
        <w:rPr/>
        <w:t>Ha az előbb elkezdett vonalat tovább húzzuk a bal felső táblázatba, és tudjuk, hogy a talajunk hővezető képessége közepes (</w:t>
      </w:r>
      <w:r>
        <w:rPr>
          <w:b/>
          <w:bCs/>
        </w:rPr>
        <w:t>20 W/m</w:t>
      </w:r>
      <w:r>
        <w:rPr>
          <w:b/>
          <w:bCs/>
          <w:vertAlign w:val="superscript"/>
        </w:rPr>
        <w:t>2</w:t>
      </w:r>
      <w:r>
        <w:rPr/>
        <w:t xml:space="preserve">), akkor a narancssárga vonalat keresztezve függőlegesen megkeressük az ide tartozó értéket, az </w:t>
      </w:r>
      <w:r>
        <w:rPr>
          <w:b/>
          <w:bCs/>
        </w:rPr>
        <w:t>550 m</w:t>
      </w:r>
      <w:r>
        <w:rPr>
          <w:b/>
          <w:bCs/>
          <w:vertAlign w:val="superscript"/>
        </w:rPr>
        <w:t>2</w:t>
      </w:r>
      <w:r>
        <w:rPr/>
        <w:t>-t. Ez a szám azt jelenti, hogy gazdaságosan 550 m</w:t>
      </w:r>
      <w:r>
        <w:rPr>
          <w:vertAlign w:val="superscript"/>
        </w:rPr>
        <w:t>2</w:t>
      </w:r>
      <w:r>
        <w:rPr/>
        <w:t>-en tudjuk talajszondával kitermelni a nekünk szükséges hőmennyiséget.</w:t>
      </w:r>
    </w:p>
    <w:p>
      <w:pPr>
        <w:pStyle w:val="NormlWeb"/>
        <w:jc w:val="both"/>
        <w:rPr/>
      </w:pPr>
      <w:r>
        <w:rPr/>
        <w:t xml:space="preserve">Ha az előbbi függőleges vonallal tovább vágtázunk lefelé, és a másik narancssárga vonalat elérve (ugye továbbra is közepesen jó hővezető a kertünk) jobbra fordulunk, a függőleges tengelyen megkapjuk a talajkollektor-cső várható hosszát. Esetünkben ez úgy </w:t>
      </w:r>
      <w:r>
        <w:rPr>
          <w:b/>
          <w:bCs/>
        </w:rPr>
        <w:t>1100 m</w:t>
      </w:r>
      <w:r>
        <w:rPr/>
        <w:t>-re jön ki.</w:t>
      </w:r>
    </w:p>
    <w:p>
      <w:pPr>
        <w:pStyle w:val="NormlWeb"/>
        <w:jc w:val="both"/>
        <w:rPr/>
      </w:pPr>
      <w:r>
        <w:rPr/>
        <w:t xml:space="preserve">Ez természetesen függ a </w:t>
      </w:r>
      <w:r>
        <w:fldChar w:fldCharType="begin"/>
      </w:r>
      <w:r>
        <w:rPr>
          <w:rStyle w:val="InternetLink"/>
        </w:rPr>
        <w:instrText xml:space="preserve"> HYPERLINK "http://www.kekenergia.com/archiv/geohazi.html" \l "kollek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talajkollektor</w:t>
      </w:r>
      <w:r>
        <w:rPr>
          <w:rStyle w:val="InternetLink"/>
        </w:rPr>
        <w:fldChar w:fldCharType="end"/>
      </w:r>
      <w:r>
        <w:rPr/>
        <w:t xml:space="preserve"> típusától (a táblázat a vízszintes elrendezésű talajkollektorra vonatkozik), a cső átmérőjétől, anyagától, meg még pár hasonló apróságtól..</w:t>
      </w:r>
    </w:p>
    <w:p>
      <w:pPr>
        <w:pStyle w:val="Heading2"/>
        <w:rPr/>
      </w:pPr>
      <w:r>
        <w:rPr/>
        <w:t>Hatásf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4262"/>
        <w:gridCol w:w="4617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5575" cy="1847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 xml:space="preserve">A fűtési rendszerek hatékonyságán azt a viszonyszámot értjük, amely megmutatja, hogy a rendszerbe juttatott egységnyi energiából mekkora rész hasznosul. A hagyományos rendszerekben ezt nevezik hatásfoknak. Elméleti maximális értéke 100%. </w:t>
            </w:r>
          </w:p>
          <w:p>
            <w:pPr>
              <w:pStyle w:val="NormlWeb"/>
              <w:spacing w:before="280" w:after="0"/>
              <w:jc w:val="both"/>
              <w:rPr/>
            </w:pPr>
            <w:r>
              <w:rPr/>
              <w:t xml:space="preserve">A hőszivattyús rendszerek hatékonysági tényezője villamos hálózati szempontból többszörösen meghaladja a 100%-ot, azaz a kompresszort meghajtó 1k W-os energia 3-4, kedvező esetben 7 kW hőenergiát termel. </w:t>
            </w:r>
          </w:p>
        </w:tc>
      </w:tr>
    </w:tbl>
    <w:p>
      <w:pPr>
        <w:pStyle w:val="NormlWeb"/>
        <w:jc w:val="both"/>
        <w:rPr/>
      </w:pPr>
      <w:r>
        <w:rPr/>
        <w:t xml:space="preserve">A hatékonysági tényező értéke alapvetően függ a környezeti energiaforrás (talaj, talajvíz, levegő) hőmérsékletétől és az elérendő hőfok különbségétől. Minél kisebb ez a hő különbség, annál nagyobb a hatékonysági tényező. </w:t>
      </w:r>
    </w:p>
    <w:p>
      <w:pPr>
        <w:pStyle w:val="NormlWeb"/>
        <w:jc w:val="both"/>
        <w:rPr/>
      </w:pPr>
      <w:r>
        <w:rPr/>
        <w:t>Meg kell azonban jegyezni, hogy még -5 °C-os hőmérsékletű levegőből is 1 kW villamos energiával 2.5-3 kW hőenergiát lehet előállítani. Az Ausztriában működő hőszivattyúk 25%-a a levegőből vonja el a fűtéshez szükséges energiát.</w:t>
      </w:r>
    </w:p>
    <w:p>
      <w:pPr>
        <w:pStyle w:val="NormlWeb"/>
        <w:rPr/>
      </w:pPr>
      <w:r>
        <w:rPr/>
        <w:t xml:space="preserve">A hőszivattyús hőtermelés ma már alacsonyabb költségű, mint a földgázzal működtetett rendszereké. Ezek kiváltásával a költségmegtakarítás a beruházási költségek miatt hosszú megtérülést ad. A fűtőolajjal, vagy a PB gázzal működő rendszerek kiváltása hőszivattyúval igen rövid - az energiafelhasználás volumenétől függően 1.5-4 éves megtérülést mutat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3"/>
              <w:gridCol w:w="1344"/>
              <w:gridCol w:w="993"/>
              <w:gridCol w:w="1092"/>
              <w:gridCol w:w="1605"/>
              <w:gridCol w:w="1173"/>
            </w:tblGrid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ergiahordozó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ység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4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Ár</w:t>
                    <w:br/>
                    <w:t xml:space="preserve">Ft/egység 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Wh/egys. 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8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Átlag</w:t>
                    <w:br/>
                    <w:t xml:space="preserve">Hatásfok 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EE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Ft/kWh 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űtőolaj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3.9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8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7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52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B gáz palackos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g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13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B gáz tartályos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g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.8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.83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öldgáz általános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3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825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72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öldgáz háztartás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3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821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27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öldgáz T. díjas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3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534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2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.8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98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áztartási áram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6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. díj nappal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29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. díjas éjszaka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91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91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zes hőszivattyú</w:t>
                    <w:br/>
                    <w:t>lakossági tarifával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4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zes hőszivattyú</w:t>
                    <w:br/>
                    <w:t>T. díjas tarifával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9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24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gős hőszivattyú</w:t>
                    <w:br/>
                    <w:t>lakossági tarifával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87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gős hőszivattyú</w:t>
                    <w:br/>
                    <w:t xml:space="preserve">T. díjas tarifával </w:t>
                  </w:r>
                </w:p>
              </w:tc>
              <w:tc>
                <w:tcPr>
                  <w:tcW w:w="1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h</w:t>
                  </w:r>
                </w:p>
              </w:tc>
              <w:tc>
                <w:tcPr>
                  <w:tcW w:w="9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96</w:t>
                  </w:r>
                </w:p>
              </w:tc>
              <w:tc>
                <w:tcPr>
                  <w:tcW w:w="10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EA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3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rás: Démász honlap (</w:t>
            </w:r>
            <w:r>
              <w:rPr>
                <w:b/>
                <w:bCs/>
                <w:sz w:val="20"/>
                <w:szCs w:val="20"/>
              </w:rPr>
              <w:t>2001. év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/>
        <w:t>Talán egy kicsit átláthatóbb, ha ezeket az adatokat egy táblázatba rendezem:</w:t>
      </w:r>
    </w:p>
    <w:p>
      <w:pPr>
        <w:pStyle w:val="NormlWeb"/>
        <w:jc w:val="both"/>
        <w:rPr/>
      </w:pPr>
      <w:r>
        <w:rPr/>
        <w:t>A kék oszlopok az egy kWh fűtési energia árát jelzik. Az adatok 2001. évből származnak, de az arányok azóta se nagyon változhattak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2950" cy="2981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center"/>
        <w:rPr/>
      </w:pPr>
      <w:hyperlink r:id="rId45">
        <w:r>
          <w:rPr>
            <w:rStyle w:val="InternetLink"/>
            <w:b/>
            <w:bCs/>
          </w:rPr>
          <w:t>További információk a hőszivattyúkró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ekenergia.com/archiv/www.mvm.h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alamedapt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kekenergia.com/archiv/hosziv.html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kekenergia.com/archiv/napkoll.html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kekenergia.com/archiv/hosziv.html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kekenergia.com/archiv/hdr.html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www.kekenergia.com/archiv/hosziv.html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hyperlink" Target="http://www.kekenergia.com/archiv/hosziv.html" TargetMode="Externa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hyperlink" Target="http://www.kekenergia.com/archiv/hosziv.html" TargetMode="External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hyperlink" Target="http://www.kekenergia.com/archiv/hosziv.html" TargetMode="External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hyperlink" Target="http://www.kekenergia.com/archiv/abszorb.html" TargetMode="External"/><Relationship Id="rId37" Type="http://schemas.openxmlformats.org/officeDocument/2006/relationships/image" Target="media/image25.jpeg"/><Relationship Id="rId38" Type="http://schemas.openxmlformats.org/officeDocument/2006/relationships/hyperlink" Target="http://www.kekenergia.com/archiv/t_falf.html" TargetMode="External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hyperlink" Target="http://www.kekenergia.com/archiv/melleklet1.html" TargetMode="External"/><Relationship Id="rId42" Type="http://schemas.openxmlformats.org/officeDocument/2006/relationships/image" Target="media/image28.jpe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hyperlink" Target="http://www.kekenergia.com/archiv/geohazi.html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33:00Z</dcterms:created>
  <dc:creator>Oktató</dc:creator>
  <dc:description/>
  <dc:language>en-US</dc:language>
  <cp:lastModifiedBy>Oktató</cp:lastModifiedBy>
  <dcterms:modified xsi:type="dcterms:W3CDTF">2009-02-21T20:40:00Z</dcterms:modified>
  <cp:revision>4</cp:revision>
  <dc:subject/>
  <dc:title>Hazánk, mint törpe energia-nagyhatalom</dc:title>
</cp:coreProperties>
</file>