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z altheim-i ORC turbógenerátor</w:t>
      </w:r>
    </w:p>
    <w:p>
      <w:pPr>
        <w:pStyle w:val="Normal"/>
        <w:rPr/>
      </w:pPr>
      <w:r>
        <w:rPr/>
        <w:t>(fordítás, forrás: www.geothermie.de)</w:t>
      </w:r>
    </w:p>
    <w:p>
      <w:pPr>
        <w:pStyle w:val="Heading1"/>
        <w:rPr/>
      </w:pPr>
      <w:r>
        <w:rPr/>
        <w:t>Altheim</w:t>
      </w:r>
    </w:p>
    <w:p>
      <w:pPr>
        <w:pStyle w:val="NormlWeb"/>
        <w:jc w:val="both"/>
        <w:rPr/>
      </w:pPr>
      <w:r>
        <w:rPr/>
        <w:t xml:space="preserve">Altheim egy 5000 lakosú felső-ausztriai kisváros, melynek fűtését geotermikus energiával valósítják meg. A rendszert úgy építették ki, hogy az 100 °C-os termálvízből villamos energiát állítanak elő és a lakások fűtésére használják. Az energiafelhasználási koncepció az, hogy a felhozott termálvizet egész évben lehet közvetlen hőhasznosításra fogni, de főleg a nyári időszakban villamos energia is előállítható belőle. A villamos energia termelése gazdaságilag sokkal nyereségesebb, és rövidebb megtérülési időt eredményez, mint ha csak fűtésre használnák ezt az energiát. </w:t>
      </w:r>
    </w:p>
    <w:p>
      <w:pPr>
        <w:pStyle w:val="NormlWeb"/>
        <w:jc w:val="both"/>
        <w:rPr/>
      </w:pPr>
      <w:r>
        <w:rPr/>
        <w:t xml:space="preserve">A villamos energiát előállító rendszert modulálttá kell kell alakítani, igazodnia kell a rendelkezésre álló geotermikus energia mennyiségéhez. A - főleg alacsony hőfokú - geotermikus energia nagy mennyiségben áll rendelkezésre Közép-Európában, ahol egy ritka termikus anomáliának köszönhetően - 3000 méter mélységből nyerhető ki. A víz só és gáztartama, illetve a korrodens tartalma elhanyagolható, általában alacsony. </w:t>
      </w:r>
    </w:p>
    <w:p>
      <w:pPr>
        <w:pStyle w:val="NormlWeb"/>
        <w:jc w:val="both"/>
        <w:rPr/>
      </w:pPr>
      <w:r>
        <w:rPr/>
        <w:t xml:space="preserve">A felszíni berendezések - melyek biztosítják a felszíni fűtési és villamos rendszerekhez való csatlakozást - nem helyigényesek, egyszerűen telepíthetők egy kisebb épületben. Az altheim-i berendezés egy próbálkozás a rejtett és diszkrét megújuló energia alkalmazásra. Ez a berendezés a 106 °C geotermikus vízből villamos energia kinyerésére lett méretezve. Ez a berendezés az alacsony munkahőmérséklet ellenére hatékony, ezt a nagy molekulájú szerves anyag, mint munkaközeg, és a jól méretezett turbina segíti elő. A munkaközeg nem korrodens, ezáltal nem károsítja a turbinát és a szelepeket, egészségre nem ártalmas és az ózonra sem jelent veszélyt. Ezen felül nem gyúlékony, szemben a többi ORC rendszer munkaközegével. </w:t>
      </w:r>
    </w:p>
    <w:p>
      <w:pPr>
        <w:pStyle w:val="NormlWeb"/>
        <w:jc w:val="both"/>
        <w:rPr/>
      </w:pPr>
      <w:r>
        <w:rPr/>
        <w:t xml:space="preserve">A teljes berendezés - az új koncepció ellenére - egyszerű, nagyon könnyű a kezelése és teljesen automatikus üzemű. A turbinának alacsony a fordulatszáma a konvencionális gőzturbinákhoz képest, ezáltal a várható élettartama is magasabb. </w:t>
      </w:r>
    </w:p>
    <w:p>
      <w:pPr>
        <w:pStyle w:val="Heading2"/>
        <w:rPr/>
      </w:pPr>
      <w:r>
        <w:rPr/>
        <w:t>A berendezés technikai paramétere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0"/>
              <w:gridCol w:w="4340"/>
            </w:tblGrid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Thermal power input from geothermal water</w:t>
                  </w:r>
                  <w:r>
                    <w:rPr/>
                    <w:br/>
                    <w:t xml:space="preserve">A geotermikus víz energiatartalma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.4 MWth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Geothermal water inlet temperature</w:t>
                  </w:r>
                  <w:r>
                    <w:rPr/>
                    <w:br/>
                    <w:t xml:space="preserve">A geotermikus víz belépő-hőmérséklete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 °C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Geothermal water outlet temperature (about)</w:t>
                  </w:r>
                  <w:r>
                    <w:rPr/>
                    <w:br/>
                    <w:t xml:space="preserve">A geotermikus víz kilépő-hőmérséklete (körülbelül)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 °C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Geothermal water flow rate</w:t>
                  </w:r>
                  <w:r>
                    <w:rPr/>
                    <w:br/>
                    <w:t xml:space="preserve">Geotermikus víz mennyisége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6 l/s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Cooling water inlet temperature</w:t>
                  </w:r>
                  <w:r>
                    <w:rPr/>
                    <w:br/>
                    <w:t xml:space="preserve">Hűtővíz belépő hőmérséklete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°C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Cooling water outlet temperature</w:t>
                  </w:r>
                  <w:r>
                    <w:rPr/>
                    <w:br/>
                    <w:t xml:space="preserve">Hűtővíz kilépő hőmérséklete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 °C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Cooling water flow rate (about)</w:t>
                  </w:r>
                  <w:r>
                    <w:rPr/>
                    <w:br/>
                    <w:t xml:space="preserve">Hűtővíz mennyisége (körülbelül)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0 l/s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Net electric power output (*)</w:t>
                  </w:r>
                  <w:r>
                    <w:rPr/>
                    <w:br/>
                    <w:t xml:space="preserve">Termelt nettó villamos energia (*)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00 kWel (1MWel) </w:t>
                  </w:r>
                </w:p>
              </w:tc>
            </w:tr>
            <w:tr>
              <w:trPr/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Generator voltage</w:t>
                  </w:r>
                  <w:r>
                    <w:rPr/>
                    <w:br/>
                    <w:t xml:space="preserve">Generátor feszültség </w:t>
                  </w:r>
                </w:p>
              </w:tc>
              <w:tc>
                <w:tcPr>
                  <w:tcW w:w="43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0 V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*) Nettó villamos energia teljesítmény, szivattyúk okozta veszteség nélkül</w:t>
      </w:r>
    </w:p>
    <w:p>
      <w:pPr>
        <w:pStyle w:val="Heading2"/>
        <w:rPr/>
      </w:pPr>
      <w:r>
        <w:rPr/>
        <w:t>A berendezés felépítés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314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termodinamikai folyamat</w:t>
      </w:r>
    </w:p>
    <w:p>
      <w:pPr>
        <w:pStyle w:val="NormlWeb"/>
        <w:jc w:val="both"/>
        <w:rPr/>
      </w:pPr>
      <w:r>
        <w:rPr/>
        <w:t>A munkafolyadék egy zárt Rankine körben kering. A turbógenerátor a geotermikus víz hőjét haszonosítja azáltal, hogy az egy hőcserélőn keresztül felmelegíti a munkafolyadékot.</w:t>
      </w:r>
    </w:p>
    <w:p>
      <w:pPr>
        <w:pStyle w:val="NormlWeb"/>
        <w:jc w:val="both"/>
        <w:rPr/>
      </w:pPr>
      <w:r>
        <w:rPr/>
        <w:t>A munkafolyadék gőze hajtja a turbinát, mely a generátorhoz kapcsolódik, és villamos energiát termel. A geotermikus víz és a villamos áramot termelő generátor között egy rugalmas kapcsolatot teremt ez a folyamat.</w:t>
      </w:r>
    </w:p>
    <w:p>
      <w:pPr>
        <w:pStyle w:val="NormlWeb"/>
        <w:jc w:val="both"/>
        <w:rPr/>
      </w:pPr>
      <w:r>
        <w:rPr/>
        <w:t>A gőz turbinában bekövetkező expanzióját követően a kondenzátorban kerül lehűtésre, a hűtővizet egy közeli folyóból biztosítják. A munkafolyadék ezután ismét a hőcserélőre kerül, miután átáramlik az előfűtő hőcserélőn, és ezzel a Rankine kör bezárul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0" cy="421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A berendezés részei</w:t>
      </w:r>
    </w:p>
    <w:p>
      <w:pPr>
        <w:pStyle w:val="Heading2"/>
        <w:rPr/>
      </w:pPr>
      <w:r>
        <w:rPr/>
        <w:t>Előfűtő hőcserélő</w:t>
      </w:r>
    </w:p>
    <w:p>
      <w:pPr>
        <w:pStyle w:val="NormlWeb"/>
        <w:jc w:val="both"/>
        <w:rPr/>
      </w:pPr>
      <w:r>
        <w:rPr/>
        <w:t>A geotermikus víz hőjével felmelegíti a folyékony munkaközeget forráspontjára. Ez egy lemez hőcserélő, mely kis mennyiségű folyadéknál hatékony.</w:t>
      </w:r>
    </w:p>
    <w:p>
      <w:pPr>
        <w:pStyle w:val="Heading2"/>
        <w:rPr/>
      </w:pPr>
      <w:r>
        <w:rPr/>
        <w:t>Hőcserélő</w:t>
      </w:r>
    </w:p>
    <w:p>
      <w:pPr>
        <w:pStyle w:val="NormlWeb"/>
        <w:jc w:val="both"/>
        <w:rPr/>
      </w:pPr>
      <w:r>
        <w:rPr/>
        <w:t xml:space="preserve">Ez gőzölögteti el a geotermikus vízből felvett energiával a munkaközeget. A geotermikus víz bordázott acélcsövekben kerül átvezetésre a munkafolyadékkal töltött edényben. Az edény tetején áramlik ki a munkaközeg gőze, mely egy szabályozószelepen keresztül jut el a turbinára. A hőcserélő egyben szeparátor is, csak cseppmentes gőz áramolhat ki belőle. </w:t>
      </w:r>
    </w:p>
    <w:p>
      <w:pPr>
        <w:pStyle w:val="Heading2"/>
        <w:rPr/>
      </w:pPr>
      <w:r>
        <w:rPr/>
        <w:t>Turbina és generátor</w:t>
      </w:r>
    </w:p>
    <w:p>
      <w:pPr>
        <w:pStyle w:val="NormlWeb"/>
        <w:jc w:val="both"/>
        <w:rPr/>
      </w:pPr>
      <w:r>
        <w:rPr/>
        <w:t xml:space="preserve">A turbina a nyomás energiáját alakítja át mechanikus energiává, a gőz nyomása a belépő szintről a légköri szintre csökken. A generátor 1500 rpm (fordulat / perc) fordulatszámon üzemel, vízhűtésű és a hálózathoz szinkronizált. A turbina és a generátor egy tengelyen található, ezáltal a mechanikus energia villamos energiává alakul át. </w:t>
      </w:r>
    </w:p>
    <w:p>
      <w:pPr>
        <w:pStyle w:val="Heading2"/>
        <w:rPr/>
      </w:pPr>
      <w:r>
        <w:rPr/>
        <w:t>Kondenzátor</w:t>
      </w:r>
    </w:p>
    <w:p>
      <w:pPr>
        <w:pStyle w:val="NormlWeb"/>
        <w:jc w:val="both"/>
        <w:rPr/>
      </w:pPr>
      <w:r>
        <w:rPr/>
        <w:t>A kilépő gőzt a 10-15 °C-os hűtővíz segítségével ismét cseppfolyóssá alakítja. A gyors és hatékony hűtés érdekében a kondenzátorban 5000 vékony rézcső gondoskodik a nagy felületű hőcseréről.</w:t>
      </w:r>
    </w:p>
    <w:p>
      <w:pPr>
        <w:pStyle w:val="Heading2"/>
        <w:rPr/>
      </w:pPr>
      <w:r>
        <w:rPr/>
        <w:t>Kerengető szivattyú</w:t>
      </w:r>
    </w:p>
    <w:p>
      <w:pPr>
        <w:pStyle w:val="NormlWeb"/>
        <w:jc w:val="both"/>
        <w:rPr/>
      </w:pPr>
      <w:r>
        <w:rPr/>
        <w:t xml:space="preserve">A visszaáramló kondenzált folyadékot egy örvényszivattyú áramoltatja vissza a hőcserélőkhöz. A kerengető szivattyú helyileg a kondenzátor alatt 4 méterrel található egy aknában, ezzel az állandó belépőnyomása is biztosított. </w:t>
      </w:r>
    </w:p>
    <w:p>
      <w:pPr>
        <w:pStyle w:val="Heading2"/>
        <w:rPr/>
      </w:pPr>
      <w:r>
        <w:rPr/>
        <w:t xml:space="preserve">Tárolótartály </w:t>
      </w:r>
    </w:p>
    <w:p>
      <w:pPr>
        <w:pStyle w:val="NormlWeb"/>
        <w:jc w:val="both"/>
        <w:rPr/>
      </w:pPr>
      <w:r>
        <w:rPr/>
        <w:t>A munkaközeg tárolására szolgál, egy kis átállítható szivattyú segítségével vonja ki a rendszerből vagy tölti fel oda a folyadékot.</w:t>
      </w:r>
    </w:p>
    <w:p>
      <w:pPr>
        <w:pStyle w:val="Heading1"/>
        <w:rPr/>
      </w:pPr>
      <w:r>
        <w:rPr/>
        <w:t>Irányítástechnika</w:t>
      </w:r>
    </w:p>
    <w:p>
      <w:pPr>
        <w:pStyle w:val="NormlWeb"/>
        <w:jc w:val="both"/>
        <w:rPr/>
      </w:pPr>
      <w:r>
        <w:rPr/>
        <w:t xml:space="preserve">A turbógenerátor közvetlen felügyeletét egy PLC végzi. Ezáltal a kezelőnek csak egy start gombot kell megnyomnia és az előírt rendszerességgel át kell néznie a berendezést. A berendezés távirányítással működik a altheim-i irodából, itt található egy felügyeleti HMI rendszer. Üzemzavar esetén a turbógenerátor gyártója (Turboden) is fel tudja venni a kapcsolatot a berendezéssel egy modemen keresztül Olaszországból. A felügyeleti rendszer redundáns, hiba esetén a tartalék rendszer lép működésbe. </w:t>
      </w:r>
    </w:p>
    <w:p>
      <w:pPr>
        <w:pStyle w:val="Heading1"/>
        <w:rPr/>
      </w:pPr>
      <w:r>
        <w:rPr/>
        <w:t>A turbógenerátor beüzemeltetése</w:t>
      </w:r>
    </w:p>
    <w:p>
      <w:pPr>
        <w:pStyle w:val="NormlWeb"/>
        <w:jc w:val="both"/>
        <w:rPr/>
      </w:pPr>
      <w:r>
        <w:rPr/>
        <w:t>A turbógenerátor 2001-ben kezdte meg működését. A kezdeti időkben időnként komoly teljesítményvesztés is előfordult. A hibák elemzése során kiderült, hogy a kondenzátor, aminek a hűtését a folyóvíz biztosította, időnként eltömődött, és ez okozta a problémákat. Egy utólagos szűrőberendezés installálásával ezek a problémák megszűntek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3730" cy="4572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hyperlink r:id="rId5">
        <w:r>
          <w:rPr>
            <w:rStyle w:val="InternetLink"/>
          </w:rPr>
          <w:t>www.kekenergia.h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kekenergia.com/archiv/publ/www.kekenergi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27:00Z</dcterms:created>
  <dc:creator>Oktató</dc:creator>
  <dc:description/>
  <dc:language>en-US</dc:language>
  <cp:lastModifiedBy>Oktató</cp:lastModifiedBy>
  <dcterms:modified xsi:type="dcterms:W3CDTF">2009-02-21T20:28:00Z</dcterms:modified>
  <cp:revision>1</cp:revision>
  <dc:subject/>
  <dc:title>Az altheim-i ORC turbógenerátor</dc:title>
</cp:coreProperties>
</file>