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nergiahordozók költségeinek összehasonlítása</w:t>
      </w:r>
    </w:p>
    <w:p>
      <w:pPr>
        <w:pStyle w:val="NormlWeb"/>
        <w:jc w:val="both"/>
        <w:rPr/>
      </w:pPr>
      <w:r>
        <w:rPr/>
        <w:t xml:space="preserve">Ahhoz, hogy valóban össze tudjuk hasonlítani az energiahordozók árait, először meg kell találni a "közös nevezőt". </w:t>
        <w:br/>
        <w:t>Ebben a táblázatban ez a szám az utolsó oszlopban található (</w:t>
      </w:r>
      <w:r>
        <w:rPr>
          <w:b/>
          <w:bCs/>
        </w:rPr>
        <w:t xml:space="preserve"> Forint / MJ </w:t>
      </w:r>
      <w:r>
        <w:rPr/>
        <w:t xml:space="preserve">), és ez alapján összehasonlíthatóvá váltak a szilárd, folyékony és légnemű fűtő- és üzemanyagok. A táblázatokban szereplő árakat utoljára </w:t>
      </w:r>
      <w:r>
        <w:rPr>
          <w:b/>
          <w:bCs/>
        </w:rPr>
        <w:t>2008.01.20.</w:t>
      </w:r>
      <w:r>
        <w:rPr/>
        <w:t>-án aktualizáltam.</w:t>
      </w:r>
    </w:p>
    <w:p>
      <w:pPr>
        <w:pStyle w:val="NormlWeb"/>
        <w:jc w:val="both"/>
        <w:rPr/>
      </w:pPr>
      <w:r>
        <w:rPr/>
        <w:t>Ammenyiben az adatokat forrásként kívánja használni, kérem, nevezze meg, hogy ezek a www.kekenergia.hu oldalról származnak.</w:t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2"/>
        <w:gridCol w:w="1513"/>
        <w:gridCol w:w="1329"/>
        <w:gridCol w:w="1835"/>
        <w:gridCol w:w="1061"/>
      </w:tblGrid>
      <w:tr>
        <w:trPr>
          <w:trHeight w:val="450" w:hRule="atLeast"/>
        </w:trPr>
        <w:tc>
          <w:tcPr>
            <w:tcW w:w="3562" w:type="dxa"/>
            <w:tcBorders/>
            <w:shd w:fill="F5F5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  <w:br/>
              <w:t>(► forgalmazó/forrás)</w:t>
            </w:r>
          </w:p>
        </w:tc>
        <w:tc>
          <w:tcPr>
            <w:tcW w:w="1513" w:type="dxa"/>
            <w:tcBorders/>
            <w:shd w:fill="F5F5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tőérték (MJ/Kg)</w:t>
            </w:r>
          </w:p>
        </w:tc>
        <w:tc>
          <w:tcPr>
            <w:tcW w:w="1329" w:type="dxa"/>
            <w:tcBorders/>
            <w:shd w:fill="F5F5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űrűség (g/cm3) </w:t>
            </w:r>
          </w:p>
        </w:tc>
        <w:tc>
          <w:tcPr>
            <w:tcW w:w="1835" w:type="dxa"/>
            <w:tcBorders/>
            <w:shd w:fill="F5F5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gadott ára </w:t>
              <w:br/>
              <w:t xml:space="preserve">(Ft/kg) </w:t>
            </w:r>
          </w:p>
        </w:tc>
        <w:tc>
          <w:tcPr>
            <w:tcW w:w="1061" w:type="dxa"/>
            <w:tcBorders/>
            <w:shd w:fill="F5F5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ra (Ft/MJ) </w:t>
            </w:r>
          </w:p>
        </w:tc>
      </w:tr>
      <w:tr>
        <w:trPr/>
        <w:tc>
          <w:tcPr>
            <w:tcW w:w="3562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ilárd tüzelőanyagok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szén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4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Kőszén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2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dvicei dió (barnaszén) </w:t>
              <w:br/>
              <w:t xml:space="preserve">(► </w:t>
            </w:r>
            <w:hyperlink r:id="rId2" w:tgtFrame="_blank">
              <w:r>
                <w:rPr>
                  <w:rStyle w:val="InternetLink"/>
                </w:rPr>
                <w:t>Autark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366 Ft/q</w:t>
            </w:r>
            <w:r>
              <w:rPr/>
              <w:br/>
              <w:t>33,6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9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ükk tégla biofabrikett</w:t>
              </w:r>
            </w:hyperlink>
            <w:r>
              <w:rPr/>
              <w:t xml:space="preserve"> </w:t>
              <w:br/>
              <w:t xml:space="preserve">(► </w:t>
            </w:r>
            <w:hyperlink r:id="rId4" w:tgtFrame="_blank">
              <w:r>
                <w:rPr>
                  <w:rStyle w:val="InternetLink"/>
                </w:rPr>
                <w:t>Globalstore Magyarország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ft/kg</w:t>
              <w:br/>
            </w:r>
            <w:r>
              <w:rPr>
                <w:i/>
                <w:iCs/>
              </w:rPr>
              <w:t>(720ft / 18 kg zsák)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2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7cm átmérőjű henger biofabrikett</w:t>
              </w:r>
            </w:hyperlink>
            <w:r>
              <w:rPr/>
              <w:t xml:space="preserve"> </w:t>
              <w:br/>
              <w:t xml:space="preserve">(► </w:t>
            </w:r>
            <w:hyperlink r:id="rId6" w:tgtFrame="_blank">
              <w:r>
                <w:rPr>
                  <w:rStyle w:val="InternetLink"/>
                </w:rPr>
                <w:t>Globalstore Magyarország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 ft/kg</w:t>
              <w:br/>
            </w:r>
            <w:r>
              <w:rPr>
                <w:i/>
                <w:iCs/>
              </w:rPr>
              <w:t>(396ft / 10 kg zsák)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Pellet tüzelőanyag (bükk, tölgy, fenyő)</w:t>
              </w:r>
            </w:hyperlink>
            <w:r>
              <w:rPr/>
              <w:t xml:space="preserve"> </w:t>
              <w:br/>
              <w:t xml:space="preserve">(► </w:t>
            </w:r>
            <w:hyperlink r:id="rId8" w:tgtFrame="_blank">
              <w:r>
                <w:rPr>
                  <w:rStyle w:val="InternetLink"/>
                </w:rPr>
                <w:t>Globalstore Magyarország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ft/kg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9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fenyõfa hulladék és búza-kukorica pelyva pellet</w:t>
              </w:r>
            </w:hyperlink>
            <w:r>
              <w:rPr/>
              <w:t xml:space="preserve"> </w:t>
              <w:br/>
              <w:t xml:space="preserve">(► </w:t>
            </w:r>
            <w:hyperlink r:id="rId10" w:tgtFrame="_blank">
              <w:r>
                <w:rPr>
                  <w:rStyle w:val="InternetLink"/>
                </w:rPr>
                <w:t>biomass-pellet.eu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 ft/kg </w:t>
              <w:br/>
            </w:r>
            <w:r>
              <w:rPr>
                <w:i/>
                <w:iCs/>
              </w:rPr>
              <w:t>0,2 euro/kg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4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Vegyes kemény tüzifa (tölgy, bükk, gyertyán)</w:t>
              <w:br/>
              <w:t xml:space="preserve">(► </w:t>
            </w:r>
            <w:hyperlink r:id="rId11" w:tgtFrame="_blank">
              <w:r>
                <w:rPr>
                  <w:rStyle w:val="InternetLink"/>
                </w:rPr>
                <w:t>tuzifa.eu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5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ft/kg</w:t>
              <w:br/>
            </w:r>
            <w:r>
              <w:rPr>
                <w:i/>
                <w:iCs/>
              </w:rPr>
              <w:t>3600 ft/q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gyes tüzifa (tölgy, akác)</w:t>
              <w:br/>
              <w:t xml:space="preserve">(► </w:t>
            </w:r>
            <w:hyperlink r:id="rId12" w:tgtFrame="_blank">
              <w:r>
                <w:rPr>
                  <w:rStyle w:val="InternetLink"/>
                </w:rPr>
                <w:t>tuzifa.eu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50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 ft/kg</w:t>
              <w:br/>
            </w:r>
            <w:r>
              <w:rPr>
                <w:i/>
                <w:iCs/>
              </w:rPr>
              <w:t>2270 ft/q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1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Hasított (kalodás) akác</w:t>
              <w:br/>
              <w:t xml:space="preserve">(► </w:t>
            </w:r>
            <w:hyperlink r:id="rId13" w:tgtFrame="_blank">
              <w:r>
                <w:rPr>
                  <w:rStyle w:val="InternetLink"/>
                </w:rPr>
                <w:t>Autark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6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5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 ft/kg</w:t>
              <w:br/>
            </w:r>
            <w:r>
              <w:rPr>
                <w:i/>
                <w:iCs/>
              </w:rPr>
              <w:t>2820 ft/q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1</w:t>
            </w:r>
          </w:p>
        </w:tc>
      </w:tr>
      <w:tr>
        <w:trPr/>
        <w:tc>
          <w:tcPr>
            <w:tcW w:w="3562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ékony tüzelőanyagok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Benzin (98) DIN EN 228</w:t>
              <w:br/>
              <w:t xml:space="preserve">(► </w:t>
            </w:r>
            <w:hyperlink r:id="rId14" w:tgtFrame="_blank">
              <w:r>
                <w:rPr>
                  <w:rStyle w:val="InternetLink"/>
                </w:rPr>
                <w:t>benzinar.info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8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6 (301,25/l)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7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űtőolaj DIN 51603-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85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Dízel DIN EN 590</w:t>
              <w:br/>
              <w:t xml:space="preserve">(► </w:t>
            </w:r>
            <w:hyperlink r:id="rId15" w:tgtFrame="_blank">
              <w:r>
                <w:rPr>
                  <w:rStyle w:val="InternetLink"/>
                </w:rPr>
                <w:t>benzinar.info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85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9 (294/l)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2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odízel DIN EN 14214</w:t>
              <w:br/>
              <w:t xml:space="preserve">(► </w:t>
            </w:r>
            <w:hyperlink r:id="rId16" w:tgtFrame="_blank">
              <w:r>
                <w:rPr>
                  <w:rStyle w:val="InternetLink"/>
                </w:rPr>
                <w:t>Ölbestellung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9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9 (294/l)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5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Fűtőolaj DIN 51603-1</w:t>
              <w:br/>
              <w:t xml:space="preserve">(► </w:t>
            </w:r>
            <w:hyperlink r:id="rId17" w:tgtFrame="_blank">
              <w:r>
                <w:rPr>
                  <w:rStyle w:val="InternetLink"/>
                </w:rPr>
                <w:t>Ölbestellung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9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 (193,4/l)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E85 DIN EN 228</w:t>
              </w:r>
            </w:hyperlink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78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(234/l)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30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Napraforgó étolaj (Vénusz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24 (330/l)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2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o-propano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Etilén (Etil-alkohol)</w:t>
              </w:r>
            </w:hyperlink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Metilén (Metil-alkohol)</w:t>
              </w:r>
            </w:hyperlink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égnemű tüzelőanyagok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Hidrogén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009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5 kg PB gáz</w:t>
              <w:br/>
              <w:t xml:space="preserve">(► </w:t>
            </w:r>
            <w:hyperlink r:id="rId21" w:tgtFrame="_blank">
              <w:r>
                <w:rPr>
                  <w:rStyle w:val="InternetLink"/>
                </w:rPr>
                <w:t>Béla Net Bt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20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300 Ft / 11,5 kg</w:t>
            </w:r>
            <w:r>
              <w:rPr/>
              <w:br/>
              <w:t>373,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6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11 kg targonca (motor) gáz</w:t>
              <w:br/>
              <w:t xml:space="preserve">(► </w:t>
            </w:r>
            <w:hyperlink r:id="rId22" w:tgtFrame="_blank">
              <w:r>
                <w:rPr>
                  <w:rStyle w:val="InternetLink"/>
                </w:rPr>
                <w:t>Béla Net Bt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2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300 Ft / 11 kg</w:t>
            </w:r>
            <w:r>
              <w:rPr/>
              <w:br/>
              <w:t>391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4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kg propángáz</w:t>
              <w:br/>
              <w:t xml:space="preserve">(► </w:t>
            </w:r>
            <w:hyperlink r:id="rId23" w:tgtFrame="_blank">
              <w:r>
                <w:rPr>
                  <w:rStyle w:val="InternetLink"/>
                </w:rPr>
                <w:t>Béla Net Bt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3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20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8900 Ft / 20 kg</w:t>
            </w:r>
            <w:r>
              <w:rPr/>
              <w:br/>
              <w:t>44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Földgáz (háztartási)</w:t>
              <w:br/>
              <w:t>(a:) &lt;20 m3/h gázmérővel rendelkezők</w:t>
              <w:br/>
              <w:t xml:space="preserve">(► </w:t>
            </w:r>
            <w:hyperlink r:id="rId24" w:tgtFrame="_blank">
              <w:r>
                <w:rPr>
                  <w:rStyle w:val="InternetLink"/>
                </w:rPr>
                <w:t>Tigáz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  <w:br/>
              <w:t>34,19 MJ/m3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08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3 ft / GJ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9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gáz (háztartási)</w:t>
              <w:br/>
              <w:t>(b:) &gt;20 m3/h gázmérővel rendelkezők</w:t>
              <w:br/>
              <w:t xml:space="preserve">(► </w:t>
            </w:r>
            <w:hyperlink r:id="rId25" w:tgtFrame="_blank">
              <w:r>
                <w:rPr>
                  <w:rStyle w:val="InternetLink"/>
                </w:rPr>
                <w:t>Tigáz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  <w:br/>
              <w:t>34,19 MJ/m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080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 ft / GJ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6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Földgáz a (lsd.fent) 0-51 GJ/év támogatással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  <w:br/>
              <w:t>34,19 MJ/m3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08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ámogatás : 1,054 Ft/Mj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36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gáz b (lsd.fent) 51-102 GJ/év támogatássa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  <w:br/>
              <w:t>34,19 MJ/m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080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ámogatás : 0,606 Ft/Mj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54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Biogáz</w:t>
              </w:r>
            </w:hyperlink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  <w:br/>
              <w:t>28,5 MJ/m3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080 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illamos áram </w:t>
              <w:br/>
              <w:t xml:space="preserve">(► </w:t>
            </w:r>
            <w:hyperlink r:id="rId27" w:tgtFrame="_blank">
              <w:r>
                <w:rPr>
                  <w:rStyle w:val="InternetLink"/>
                </w:rPr>
                <w:t>Elmű</w:t>
              </w:r>
            </w:hyperlink>
            <w:r>
              <w:rPr/>
              <w:t>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Villamos áram (lakossági) A1 kedvezményes*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4,7*1,2 (áfa)</w:t>
            </w:r>
            <w:r>
              <w:rPr/>
              <w:t xml:space="preserve"> </w:t>
              <w:br/>
              <w:t>41,64 ft / kWh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7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llamos áram (lakossági) A2 csúcsidőszak**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0,25*1,2 (áfa)</w:t>
            </w:r>
            <w:r>
              <w:rPr/>
              <w:t xml:space="preserve"> </w:t>
              <w:br/>
              <w:t>48,30 ft / kWh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42</w:t>
            </w:r>
          </w:p>
        </w:tc>
      </w:tr>
      <w:tr>
        <w:trPr>
          <w:trHeight w:val="450" w:hRule="atLeast"/>
        </w:trPr>
        <w:tc>
          <w:tcPr>
            <w:tcW w:w="3562" w:type="dxa"/>
            <w:tcBorders/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Villamos áram (lakossági) A2 völgyidőszak**</w:t>
            </w:r>
          </w:p>
        </w:tc>
        <w:tc>
          <w:tcPr>
            <w:tcW w:w="1513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329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835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0,25*1,2 (áfa)</w:t>
            </w:r>
            <w:r>
              <w:rPr/>
              <w:t xml:space="preserve"> </w:t>
              <w:br/>
              <w:t>36,30 ft / kWh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8</w:t>
            </w:r>
          </w:p>
        </w:tc>
      </w:tr>
    </w:tbl>
    <w:p>
      <w:pPr>
        <w:pStyle w:val="NormlWeb"/>
        <w:jc w:val="both"/>
        <w:rPr/>
      </w:pPr>
      <w:r>
        <w:rPr>
          <w:sz w:val="15"/>
          <w:szCs w:val="15"/>
        </w:rPr>
        <w:t>A táblázatban bruttó árakkal számoltam.</w:t>
        <w:br/>
        <w:t xml:space="preserve">A tüzifa árát a </w:t>
      </w:r>
      <w:hyperlink r:id="rId28" w:tgtFrame="_blank">
        <w:r>
          <w:rPr>
            <w:rStyle w:val="InternetLink"/>
            <w:sz w:val="15"/>
            <w:szCs w:val="15"/>
          </w:rPr>
          <w:t>tuzifa.eu</w:t>
        </w:r>
      </w:hyperlink>
      <w:r>
        <w:rPr>
          <w:sz w:val="15"/>
          <w:szCs w:val="15"/>
        </w:rPr>
        <w:t xml:space="preserve"> oldalról vettem. Itt 25eft/m</w:t>
      </w: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</w:rPr>
        <w:t xml:space="preserve"> és 1 m</w:t>
      </w: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</w:rPr>
        <w:t xml:space="preserve"> 7-11 q szerepel, így a keményfánál 3600, a vegyesnél 2270 forinttal számoltam. </w:t>
        <w:br/>
        <w:t>*: A1: általános, egy zónaidős árszabás</w:t>
        <w:br/>
        <w:t>**: A2: általános, két zónaidős árszabás, az egyes zónaidőkben (csúcsidőszak és völgyidőszak) eltérő árakat alkalmaz:</w:t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3"/>
        <w:gridCol w:w="3346"/>
        <w:gridCol w:w="3361"/>
      </w:tblGrid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pszakok (zónaidők)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éli időszámítás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yári időszámítás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súcsidőszak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-22 óra között; 13,42 ft/MJ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-23 óra között; 13,42 ft/MJ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ölgyidőszak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06 óra között; 10,08 ft/MJ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-07 óra között; 10,08 ft/M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övid összefoglaló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3030"/>
        <w:gridCol w:w="5849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9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A fenti táblázatból egyértelműen kitűnik - ha jól számoltam - hogy a lengyel fekete(kő)szén, aminek az ára mázsánként 5150 ft, jelenleg a legolcsóbb energiahordozó. A tüzifa - az alacsonyabb technológiai feldolgozottság okán egy kicsit olcsóbb, mint a pellet, ez utóbbi fűtőanyag alkalmazása jobban automatizálható, kényelmesebb az alkalmazása - viszont a pellet-kazán még mindig drágább, mint a vegyestüzelésű kazán.</w:t>
            </w:r>
          </w:p>
        </w:tc>
      </w:tr>
    </w:tbl>
    <w:p>
      <w:pPr>
        <w:pStyle w:val="NormlWeb"/>
        <w:jc w:val="both"/>
        <w:rPr/>
      </w:pPr>
      <w:r>
        <w:rPr/>
        <w:t>Az, hogy a legdrágább energiahordozók az üzemanyagok, talán senkit sem lep meg, hiszen az állam sápszedőként telhetetlen. De az, hogy még ezeknek az árára is rávert a PB-gáz, azért kissé meglepett. Hiszen PB-gázt pont a luxuskörülmények között élők szokták főleg igénybe venni.</w:t>
      </w:r>
    </w:p>
    <w:p>
      <w:pPr>
        <w:pStyle w:val="NormlWeb"/>
        <w:jc w:val="both"/>
        <w:rPr/>
      </w:pPr>
      <w:r>
        <w:rPr/>
        <w:t>Az pedig szerintem mindenkinek a számára nyilvánvaló, hogy az áram ára "visz mindent".</w:t>
      </w:r>
    </w:p>
    <w:p>
      <w:pPr>
        <w:pStyle w:val="NormlWeb"/>
        <w:jc w:val="both"/>
        <w:rPr/>
      </w:pPr>
      <w:hyperlink r:id="rId30">
        <w:r>
          <w:rPr>
            <w:rStyle w:val="InternetLink"/>
          </w:rPr>
          <w:t xml:space="preserve">A Fűtésdíj kalkulátor oldalon a különféle fűtési módok költségeit vetheti össze és kiszámolhatja az ön lakásának / házának a fűtésdíját. 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ergiahordozó-árak összehasonlítása táblázatban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38725" cy="4304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430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Fűtőérték definíciója</w:t>
      </w:r>
    </w:p>
    <w:p>
      <w:pPr>
        <w:pStyle w:val="NormlWeb"/>
        <w:jc w:val="both"/>
        <w:rPr/>
      </w:pPr>
      <w:r>
        <w:rPr/>
        <w:t>Egy tüzelőanyag fűtőértéke az a fajlagos hőmennyiség, ami 1 kg tüzelőanyagban kinyerhető olyankor, ha a füstgázzal távoló víz gőz formájában marad. Értékét úgy kapjuk meg, ha az anyag égéshőjéből kivonjuk a gőzként távozó vízmennyiség párolgáshőjét.</w:t>
      </w:r>
    </w:p>
    <w:p>
      <w:pPr>
        <w:pStyle w:val="NormlWeb"/>
        <w:jc w:val="both"/>
        <w:rPr/>
      </w:pPr>
      <w:r>
        <w:rPr/>
        <w:t>A fűtőérték használata a tüzelőanyag-igény számításokkor, vagy kazánhatásfok számításokban olyankor indokolt, ha viszonylag meleg (&gt;100°C) hőmérsékletű füstgáz távozik a kazánból. A fűtőértéket nem szabad az u.n. kondenzációs kazánok esetében használni, ahol a füstgáz 100°C alá van hűtve, így a gőz a füstgázból kikondenzálódik a kazánban, hasznosítva a párolgáshőt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ark.hu/start.php" TargetMode="External"/><Relationship Id="rId3" Type="http://schemas.openxmlformats.org/officeDocument/2006/relationships/hyperlink" Target="http://www.kekenergia.com/archiv/biopell.html" TargetMode="External"/><Relationship Id="rId4" Type="http://schemas.openxmlformats.org/officeDocument/2006/relationships/hyperlink" Target="http://start.honlapepito.hu/demo116/index.php?oldal=oldal&amp;tartalom=241" TargetMode="External"/><Relationship Id="rId5" Type="http://schemas.openxmlformats.org/officeDocument/2006/relationships/hyperlink" Target="http://www.kekenergia.com/archiv/biopell.html" TargetMode="External"/><Relationship Id="rId6" Type="http://schemas.openxmlformats.org/officeDocument/2006/relationships/hyperlink" Target="http://start.honlapepito.hu/demo116/index.php?oldal=oldal&amp;tartalom=241" TargetMode="External"/><Relationship Id="rId7" Type="http://schemas.openxmlformats.org/officeDocument/2006/relationships/hyperlink" Target="http://www.kekenergia.com/archiv/biopell.html" TargetMode="External"/><Relationship Id="rId8" Type="http://schemas.openxmlformats.org/officeDocument/2006/relationships/hyperlink" Target="http://start.honlapepito.hu/demo116/index.php?oldal=oldal&amp;tartalom=241" TargetMode="External"/><Relationship Id="rId9" Type="http://schemas.openxmlformats.org/officeDocument/2006/relationships/hyperlink" Target="http://www.kekenergia.com/archiv/biopell.html" TargetMode="External"/><Relationship Id="rId10" Type="http://schemas.openxmlformats.org/officeDocument/2006/relationships/hyperlink" Target="http://www.biomass-pellet.eu/de/arak/" TargetMode="External"/><Relationship Id="rId11" Type="http://schemas.openxmlformats.org/officeDocument/2006/relationships/hyperlink" Target="http://www.tuzifa.eu/" TargetMode="External"/><Relationship Id="rId12" Type="http://schemas.openxmlformats.org/officeDocument/2006/relationships/hyperlink" Target="http://www.tuzifa.eu/" TargetMode="External"/><Relationship Id="rId13" Type="http://schemas.openxmlformats.org/officeDocument/2006/relationships/hyperlink" Target="http://www.autark.hu/start.php" TargetMode="External"/><Relationship Id="rId14" Type="http://schemas.openxmlformats.org/officeDocument/2006/relationships/hyperlink" Target="http://www.benzinar.info/" TargetMode="External"/><Relationship Id="rId15" Type="http://schemas.openxmlformats.org/officeDocument/2006/relationships/hyperlink" Target="http://www.benzinar.info/" TargetMode="External"/><Relationship Id="rId16" Type="http://schemas.openxmlformats.org/officeDocument/2006/relationships/hyperlink" Target="http://www.oelbestellung.de/" TargetMode="External"/><Relationship Id="rId17" Type="http://schemas.openxmlformats.org/officeDocument/2006/relationships/hyperlink" Target="http://www.oelbestellung.de/" TargetMode="External"/><Relationship Id="rId18" Type="http://schemas.openxmlformats.org/officeDocument/2006/relationships/hyperlink" Target="http://www.kekenergia.com/archiv/bioeth.html" TargetMode="External"/><Relationship Id="rId19" Type="http://schemas.openxmlformats.org/officeDocument/2006/relationships/hyperlink" Target="http://www.kekenergia.com/archiv/bioeth.html" TargetMode="External"/><Relationship Id="rId20" Type="http://schemas.openxmlformats.org/officeDocument/2006/relationships/hyperlink" Target="http://www.kekenergia.com/archiv/bioeth.html" TargetMode="External"/><Relationship Id="rId21" Type="http://schemas.openxmlformats.org/officeDocument/2006/relationships/hyperlink" Target="http://belanetbt.blogspot.com/" TargetMode="External"/><Relationship Id="rId22" Type="http://schemas.openxmlformats.org/officeDocument/2006/relationships/hyperlink" Target="http://belanetbt.blogspot.com/" TargetMode="External"/><Relationship Id="rId23" Type="http://schemas.openxmlformats.org/officeDocument/2006/relationships/hyperlink" Target="http://belanetbt.blogspot.com/" TargetMode="External"/><Relationship Id="rId24" Type="http://schemas.openxmlformats.org/officeDocument/2006/relationships/hyperlink" Target="http://www.tigaz.hu/engine.aspx?page=Tigaz_foldgazara" TargetMode="External"/><Relationship Id="rId25" Type="http://schemas.openxmlformats.org/officeDocument/2006/relationships/hyperlink" Target="http://www.tigaz.hu/engine.aspx?page=Tigaz_foldgazara" TargetMode="External"/><Relationship Id="rId26" Type="http://schemas.openxmlformats.org/officeDocument/2006/relationships/hyperlink" Target="http://www.kekenergia.com/archiv/biogaz.html" TargetMode="External"/><Relationship Id="rId27" Type="http://schemas.openxmlformats.org/officeDocument/2006/relationships/hyperlink" Target="http://www.elmu.hu/dijak_tarifak.php" TargetMode="External"/><Relationship Id="rId28" Type="http://schemas.openxmlformats.org/officeDocument/2006/relationships/hyperlink" Target="http://www.tuzifa.eu/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www.kekenergia.com/archiv/futesdij.html" TargetMode="External"/><Relationship Id="rId31" Type="http://schemas.openxmlformats.org/officeDocument/2006/relationships/image" Target="media/image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17:00Z</dcterms:created>
  <dc:creator>Oktató</dc:creator>
  <dc:description/>
  <dc:language>en-US</dc:language>
  <cp:lastModifiedBy>Oktató</cp:lastModifiedBy>
  <dcterms:modified xsi:type="dcterms:W3CDTF">2009-02-21T20:54:00Z</dcterms:modified>
  <cp:revision>2</cp:revision>
  <dc:subject/>
  <dc:title>Energiahordozók költségeinek összehasonlítása</dc:title>
</cp:coreProperties>
</file>