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Alternatív energiák a fűtési rendszerekben</w:t>
      </w:r>
    </w:p>
    <w:p>
      <w:pPr>
        <w:pStyle w:val="Normal"/>
        <w:rPr/>
      </w:pPr>
      <w:r>
        <w:rPr/>
        <w:t xml:space="preserve">2009.02.02, P. J., </w:t>
      </w:r>
      <w:hyperlink r:id="rId2" w:tgtFrame="source">
        <w:r>
          <w:rPr>
            <w:rStyle w:val="InternetLink"/>
          </w:rPr>
          <w:t>Forrás: Építinfó</w:t>
        </w:r>
      </w:hyperlink>
    </w:p>
    <w:p>
      <w:pPr>
        <w:pStyle w:val="Fullabstract"/>
        <w:rPr/>
      </w:pPr>
      <w:r>
        <w:rPr/>
        <w:t xml:space="preserve">Annak ellenére, hogy hazánk adottságai kiválóak a természetes energiák kiaknázásának szempontjából, mégis nagyfokú energiafüggőség jellemzi országunkat. Mi sem bizonyítja ezt jobban, mint az év eleji gázvita, mely ráirányította a figyelmünket az alternatív fűtési lehetőségeink kiaknázására. </w:t>
      </w:r>
    </w:p>
    <w:p>
      <w:pPr>
        <w:pStyle w:val="Normal"/>
        <w:rPr/>
      </w:pPr>
      <w:r>
        <w:rPr>
          <w:rStyle w:val="Fulltext"/>
        </w:rPr>
        <w:t xml:space="preserve">A fosszilis energia készletek a felhasználásukat követően kimerülnek, mint például a kőolaj, vagy a földgáz, míg a megújuló energiák újratermelődnek, mint például a nap, a szél, a földhő, vagy éppen a fa. Ezek hasznosítása már több évtizedre tekint vissza, s talán a legismertebb közülük a napenergia. Ismert tény, hogy a nap 20 perc alatt sugároz annyi energiát Magyarország területére, amennyi az ország egész éves energiaszükségletét fedezni tudná! Csak sajnos ennek a kihasználása alacsony szintű. Ezért mindenképpen szót kell ejtenünk a megújuló energiaforrások szélesebb körű alkalmazásáról. </w:t>
      </w:r>
      <w:r>
        <w:rPr/>
        <w:br/>
        <w:br/>
      </w:r>
      <w:r>
        <w:rPr>
          <w:rStyle w:val="StrongEmphasis"/>
        </w:rPr>
        <w:t xml:space="preserve">Melyek azok a megújuló energiák, melyek hasznosítása számításba jöhet lakossági szinten? </w:t>
      </w:r>
      <w:r>
        <w:rPr>
          <w:b/>
          <w:bCs/>
        </w:rPr>
        <w:br/>
      </w:r>
      <w:r>
        <w:rPr/>
        <w:br/>
      </w:r>
      <w:r>
        <w:rPr>
          <w:rStyle w:val="Fulltext"/>
        </w:rPr>
        <w:t xml:space="preserve">Az érkező napsugárzás tudatos hasznosításakor nyerhető hőenergiát mesterséges eszközökkel, berendezésekkel lehet növelni. A napsugárzás hőenergiává való alakításának és hasznosításának kétféle módja van. Passzív hasznosításkor főleg építészeti eszközök, aktív hasznosításakor pedig gépészeti eszközök befolyásolják, fokozzák a nyerhető energia mértékét. A gépészeti eszközök széles skálája alkalmazható, a legelterjedtebb hasznosítási mód a vízmelegítés. </w:t>
      </w:r>
      <w:r>
        <w:rPr/>
        <w:br/>
        <w:br/>
      </w:r>
      <w:r>
        <w:rPr>
          <w:rStyle w:val="StrongEmphasis"/>
        </w:rPr>
        <w:t xml:space="preserve">Passzív napenergia hasznosítás </w:t>
      </w:r>
      <w:r>
        <w:rPr>
          <w:b/>
          <w:bCs/>
        </w:rPr>
        <w:br/>
        <w:br/>
      </w:r>
      <w:r>
        <w:rPr>
          <w:rStyle w:val="Fulltext"/>
        </w:rPr>
        <w:t xml:space="preserve">A napenergia passzív hasznosítása érdekében a házunk tájolásának különösen nagy szerepe van, hiszen ha az épület hosszában minél nagyobb felülettel dél felé néz, több napsugárzás éri. Amennyiben egy másik épület nem árnyékolja, maximálisan ki lehet aknázni a passzív napenergiát, mindamellett az épület tervezésénél nagy figyelmet kell fordítani arra is, hogy megfelelő mennyiségű természetes fény jusson a lakásba. Természetesen fontos a megfelelő szigetelés alkalmazása a hő visszatartására, a hőveszteség minimálisra csökkentés érdekében. Mindezeket figyelembe véve a passzív napenergia hasznosítás hatékonysága függ az épület belső hőmérsékletétől, az átlagos külső hőmérséklettől, a napsütéses órák számától, az üvegfelületek irányától, árnyékoltságától. </w:t>
      </w:r>
      <w:r>
        <w:rPr/>
        <w:br/>
        <w:br/>
      </w:r>
      <w:r>
        <w:rPr>
          <w:rStyle w:val="StrongEmphasis"/>
        </w:rPr>
        <w:t xml:space="preserve">Napenergia használata </w:t>
      </w:r>
      <w:r>
        <w:rPr>
          <w:b/>
          <w:bCs/>
        </w:rPr>
        <w:br/>
        <w:br/>
      </w:r>
      <w:r>
        <w:rPr>
          <w:rStyle w:val="Fulltext"/>
        </w:rPr>
        <w:t xml:space="preserve">Alapvetően két teljesen különálló felhasználási mód alakult ki. A napelemekkel áramot termelhetünk, míg a napkollektorral melegvizet állíthatunk elő. Az áramtermelő napelemek drágák, megtérülési idejük ezért hosszú, ám a napkollektorok ma már nagyon jó hatásfokkal működnek, s felhasználási területtől függően akár néhány év alatt is megszolgálják árukat. Az év eleji gázproblémára gondolva mondhatnánk mára már nem az a kérdés, hogy mennyi idő alatt térül meg egy-egy ilyen jellegű beruházás, hanem az, hogy egyáltalán lesz-e még gáz, s ha igen, mennyibe fog az kerülni évtizedek múltán? Mindezekből következik, hogy sokkal inkább az egyéni függőség csökkentésének lehetősége merül fel kérdésként, mint a megtérülési idő. </w:t>
      </w:r>
      <w:r>
        <w:rPr/>
        <w:br/>
        <w:br/>
      </w:r>
      <w:r>
        <w:rPr>
          <w:rStyle w:val="Fulltext"/>
        </w:rPr>
        <w:t xml:space="preserve">Egy napkollekor várható élettartama 25-30 év. A használati melegvizet előállító egyszerű napenergiás berendezések éves átlagban 70-80 % gázenergiát váltanak ki, s ezek a berendezések már 350 ezer Ft-tól kaphatóak. A fűtésre használható berendezések ennél ugyan jóval drágábbak. Az átmeneti őszi, illetve tavaszi hónapokban elegendő napenergia áll rendelkezésünkre az épület fűtéséhez, így a fűtési energia egy részét is kiválthatjuk, igaz ehhez egy kissé több befektetés szükséges, mert elengedhetetlen, hogy korszerű fűtési rendszerünk, s megfelelő szigetelésünk legyen. </w:t>
      </w:r>
      <w:r>
        <w:rPr/>
        <w:br/>
        <w:br/>
      </w:r>
      <w:r>
        <w:rPr>
          <w:rStyle w:val="StrongEmphasis"/>
        </w:rPr>
        <w:t xml:space="preserve">Talajhő használata </w:t>
      </w:r>
      <w:r>
        <w:rPr>
          <w:b/>
          <w:bCs/>
        </w:rPr>
        <w:br/>
        <w:br/>
      </w:r>
      <w:r>
        <w:rPr>
          <w:rStyle w:val="Fulltext"/>
        </w:rPr>
        <w:t xml:space="preserve">Az egyik legígéretesebb megújuló energiafajta a talajhő, hiszen az mindenütt jelen van, ezért szinte nincs olyan hely, ahol nem alkalmazható. A talaj mélyebb részén a hőmérséklet nagyjából állandó, 5 fok körüli, mely közeg eléggé sok hőenergiát tartalmaz ahhoz, hogy fűtésre, melegvíz készítésre felhasználhassuk. Megfelelő eszközökkel ez a hőenergia kinyerhető és hasznosítható. A talaj hőjét hasznosító hőszivattyúkkal nemcsak fűteni, hanem hűteni is lehet. Működése a következőképpen megy végbe: mélyfúrással a talajba bocsátott szondákon keresztül vezeti fel a szükséges mennyiségű hőt, amely egy csavarkompresszor munkájának köszönhetően 50-60°-osra emeli a munkaközeget, melynek révén ezt a hőenergiát fűtésre használhatjuk. Alkalmazható hőnyerésre a kútvíz is, ez a változat természetesen olcsóbb. Sok helyen a másfél méteres mélységben elhelyezett talajkollektorból nyerik a szükséges energiát. A legújabb műszaki fejlesztések a levegős hőszivattyúkra irányulnak, ezek egyszerűen a környezeti levegőt használják hőkinyerésre járulékos költségek nélkül, hiszen nincs szükség sem kútfúrásra, sem mélyszondák elhelyezésére. A hőszivattyús technológia ugyan elérheti a többmillió forintos beruházási összeget is, ugyanakkor tiszta, és a kéményépítési költségektől mentes az építkezésünk. Ez a rendszer azonban csak fal-, illetve padlófűtéssel tud igazán hatékonyan működni. </w:t>
      </w:r>
      <w:r>
        <w:rPr/>
        <w:br/>
        <w:br/>
      </w:r>
      <w:r>
        <w:rPr>
          <w:rStyle w:val="StrongEmphasis"/>
        </w:rPr>
        <w:t xml:space="preserve">Szilárdtüzelésű fűtőanyag használata </w:t>
      </w:r>
      <w:r>
        <w:rPr>
          <w:b/>
          <w:bCs/>
        </w:rPr>
        <w:br/>
        <w:br/>
      </w:r>
      <w:r>
        <w:rPr>
          <w:rStyle w:val="StrongEmphasis"/>
        </w:rPr>
        <w:t xml:space="preserve">- Faelgázosító kazán </w:t>
      </w:r>
      <w:r>
        <w:rPr>
          <w:b/>
          <w:bCs/>
        </w:rPr>
        <w:br/>
        <w:br/>
      </w:r>
      <w:r>
        <w:rPr>
          <w:rStyle w:val="Fulltext"/>
        </w:rPr>
        <w:t xml:space="preserve">Elsősorban a hagyományos, radiátoros fűtési rendszerek esetében ajánlott a szilárdtüzelésű kazán használata, melyek közül a talán legkedveltebb a faelgázosító berendezés. A gyakorlatban ez azt jelenti, hogy ez egy olyan gázkazán, amely a működéséhez szükséges gázt saját maga állítja elő a hasábfából. A faelgázosító kazán már 350 ezer forinttól kapható, s bármilyen fűtési rendszerrel használható. Működése miatt rendkívül takarékos, egy-egy megrakással akár 6-8 óra hosszat is üzemel, viszont csak azoknak ajánlott, akik rendelkeznek elegendő tüzifával, vagy annak kedvező beszerzési forrásával és sok idővel ahhoz, hogy hagyományos módon tudjanak fűteni. </w:t>
      </w:r>
      <w:r>
        <w:rPr/>
        <w:br/>
        <w:br/>
      </w:r>
      <w:r>
        <w:rPr>
          <w:rStyle w:val="Fulltext"/>
        </w:rPr>
        <w:t xml:space="preserve">- </w:t>
      </w:r>
      <w:r>
        <w:rPr>
          <w:rStyle w:val="StrongEmphasis"/>
        </w:rPr>
        <w:t xml:space="preserve">Biomassza </w:t>
      </w:r>
      <w:r>
        <w:rPr>
          <w:b/>
          <w:bCs/>
        </w:rPr>
        <w:br/>
        <w:br/>
      </w:r>
      <w:r>
        <w:rPr>
          <w:rStyle w:val="Fulltext"/>
        </w:rPr>
        <w:t xml:space="preserve">A biomasszát is felhasználhatjuk energiaforrásként, hiszen a lehullott ágak, a levelek, a fanyesedékek kiválóan alkalmasak tüzelésre. Az égés során bőven keletkezik hamu, többféle gáz és egyéb szennyező anyag, ezért az így nyert energia nem mondható tiszta energiának. </w:t>
      </w:r>
      <w:r>
        <w:rPr/>
        <w:br/>
        <w:br/>
      </w:r>
      <w:r>
        <w:rPr>
          <w:rStyle w:val="Fulltext"/>
        </w:rPr>
        <w:t xml:space="preserve">A tüzelhető biomasszák jellemzően viszonylag alacsony nedvességtartalmúak, ezért ennek megfelelően magas a fűtőértékük. A tüzelhető biomasszákkal szemben fontos követelmény, hogy az éghetetlen hamutartalmuk olyan vegyi összetevőkből álljon, amelyek nem roncsolják szét a kazánberendezést, illetve nem olvadnak rá a fűtőfelületekre, valamint nem okoznak jelentős levegőszennyezést. A legjellemzőbb tüzelt biomassza-fajták: tűzifa apríték, fűrészpor, szalma energiafű, illetve ezekből előállított pellet. A legelterjedtebben használt biomassza a fa. A fa elterjedésének egyébként egyszerű az oka, hiszen a többi biomasszához képest nagy az energiasűrűsége, gyakori az előfordulása, kicsi a hamutartalma, és keletkezési formájában közvetlenül felhasználható tüzelésre, ugyanakkor kezelési költségeit nem számítva olcsó. </w:t>
      </w:r>
      <w:r>
        <w:rPr/>
        <w:br/>
        <w:br/>
      </w:r>
      <w:r>
        <w:rPr>
          <w:rStyle w:val="Fulltext"/>
        </w:rPr>
        <w:t xml:space="preserve">A fatüzelés hátrányait küszöböli ki a mindössze 10 % nedvességet tartalmazó fapellet használata. A pellet magas nyomáson préselt 100%-ig természetes alapanyagokból készülő, állandó 10-12 % nedvességtartamú granulátum. A pellet rendkívül jó égési tulajdonságokkal rendelkezik, speciális pelletkazánban történő 90 %-os hatásfokot meghaladó égése során mindössze annyi szén-dioxid szabadul fel, amennyit a fa élete során megkötött. A pelletkazánban az égés a gáztüzelésnél megszokott módon teljesen automatikus vezérlésű; a kazán végzi a begyújtást, és a leállást is a hőigénynek megfelelően. </w:t>
      </w:r>
      <w:r>
        <w:rPr/>
        <w:br/>
        <w:br/>
      </w:r>
      <w:r>
        <w:rPr>
          <w:rStyle w:val="Fulltext"/>
        </w:rPr>
        <w:t xml:space="preserve">A pelletkazán ma már 1 millió forinttól beszerezhető, melyet a jelenlegi gázárakhoz képest kb. 40%-kal kedvezőbb költséggel lehet üzemeltetni, a gázfűtés kényelmével, komfortjával. Napenergiát hasznosító berendezéssel és alacsony hőmérsékleten üzemeltethető fal-, vagy padlófűtéssel egyedülálló egységet alkot, hiszen egy 100 m2-es ház fűtése akár évi 50-80 ezer forint költséggel megoldható! Azért gazdaságosabb, kényelmesebb, környezetbarátabb a pelletfűtés a hagyományos fatüzelésnél, mert kevesebb a nedvességtartalma, ugyanis minél nedvesebb a fa, annál kisebb a fűtőértéke. A másik fontos tényező, hogy minél nagyobb a fadarab térfogathoz viszonyított felülete, annál könnyebben gyullad meg. </w:t>
      </w:r>
      <w:r>
        <w:rPr/>
        <w:br/>
        <w:br/>
      </w:r>
      <w:r>
        <w:rPr>
          <w:rStyle w:val="StrongEmphasis"/>
        </w:rPr>
        <w:t>Gazdaságos megoldások</w:t>
      </w:r>
      <w:r>
        <w:rPr>
          <w:rStyle w:val="Fulltext"/>
        </w:rPr>
        <w:t xml:space="preserve"> </w:t>
      </w:r>
      <w:r>
        <w:rPr/>
        <w:br/>
        <w:br/>
      </w:r>
      <w:r>
        <w:rPr>
          <w:rStyle w:val="Fulltext"/>
        </w:rPr>
        <w:t xml:space="preserve">A háztartásunkban alapvetően kétféle energiafajtát használunk: villamos energiát és hőenergiát, az utóbbit többnyire fűtéshez és használati meleg víz előállításhoz. Mivel a családi ház esetében a legtöbb energiát a fűtésre fordítjuk a legnagyobb energiaveszteség a rosszul szigetelt ablakoknak, falfelületeknek köszönhető, ezért fontos a lakóházak esetében a korszerű, jó szigetelő tulajdonságokkal rendelkező építőanyagok használata. Egy jól megtervezett, korszerű építőanyagokból megépített ház energiaszükséglete a mai átlag fele alá szorítható. Érdemes tehát a házépítés során nagyon alaposan megfontolni, mire költünk sokat, hiszen nem biztos, hogy a drága, szemnek tetsző, de valójában haszontalan építészeti megoldásokra érdemes költeni. Viszont amire érdemes, az a család biztonságát, energetikai függetlenségét lehetővé tévő berendezés, mely hosszútávon nem csak biztonságot, függetlenséget, hanem kevés költségű fenntartást eredményez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Fulltext">
    <w:name w:val="fulltex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ullabstract">
    <w:name w:val="fullabstract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itinfo.hu/?wa=EPIT05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9:03:00Z</dcterms:created>
  <dc:creator>Oktató</dc:creator>
  <dc:description/>
  <dc:language>en-US</dc:language>
  <cp:lastModifiedBy>Oktató</cp:lastModifiedBy>
  <dcterms:modified xsi:type="dcterms:W3CDTF">2009-01-31T19:03:00Z</dcterms:modified>
  <cp:revision>1</cp:revision>
  <dc:subject/>
  <dc:title>Alternatív energiák a fűtési rendszerekben</dc:title>
</cp:coreProperties>
</file>